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31" w:color="548DD4"/>
          <w:left w:val="single" w:sz="24" w:space="3" w:color="548DD4"/>
          <w:bottom w:val="single" w:sz="24" w:space="1" w:color="548DD4"/>
          <w:right w:val="single" w:sz="24" w:space="4" w:color="548DD4"/>
        </w:pBdr>
        <w:autoSpaceDE w:val="false"/>
        <w:spacing w:lineRule="auto" w:line="240" w:before="600" w:after="1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ПЛАТОВ</w:t>
      </w:r>
    </w:p>
    <w:p>
      <w:pPr>
        <w:pStyle w:val="Normal"/>
        <w:pBdr>
          <w:top w:val="single" w:sz="24" w:space="31" w:color="548DD4"/>
          <w:left w:val="single" w:sz="24" w:space="3" w:color="548DD4"/>
          <w:bottom w:val="single" w:sz="24" w:space="1" w:color="548DD4"/>
          <w:right w:val="single" w:sz="24" w:space="4" w:color="548DD4"/>
        </w:pBdr>
        <w:autoSpaceDE w:val="false"/>
        <w:spacing w:lineRule="auto" w:line="240" w:before="0" w:after="0"/>
        <w:jc w:val="center"/>
        <w:rPr>
          <w:rFonts w:ascii="Times New Roman" w:hAnsi="Times New Roman" w:cs="Times New Roman"/>
          <w:b/>
          <w:b/>
          <w:color w:val="548DD4"/>
          <w:sz w:val="48"/>
          <w:szCs w:val="48"/>
          <w:lang w:eastAsia="ru-RU"/>
        </w:rPr>
      </w:pPr>
      <w:r>
        <w:rPr>
          <w:rFonts w:cs="Times New Roman" w:ascii="Times New Roman" w:hAnsi="Times New Roman"/>
          <w:b/>
          <w:color w:val="548DD4"/>
          <w:sz w:val="48"/>
          <w:szCs w:val="48"/>
          <w:lang w:eastAsia="ru-RU"/>
        </w:rPr>
        <w:t>АРХИПЕЛАГ</w:t>
      </w:r>
    </w:p>
    <w:p>
      <w:pPr>
        <w:pStyle w:val="Normal"/>
        <w:pBdr>
          <w:top w:val="single" w:sz="24" w:space="31" w:color="548DD4"/>
          <w:left w:val="single" w:sz="24" w:space="3" w:color="548DD4"/>
          <w:bottom w:val="single" w:sz="24" w:space="1" w:color="548DD4"/>
          <w:right w:val="single" w:sz="24" w:space="4" w:color="548DD4"/>
        </w:pBdr>
        <w:autoSpaceDE w:val="false"/>
        <w:spacing w:lineRule="auto" w:line="240" w:before="0" w:after="0"/>
        <w:jc w:val="center"/>
        <w:rPr>
          <w:rFonts w:ascii="Times New Roman" w:hAnsi="Times New Roman" w:cs="Times New Roman"/>
          <w:b/>
          <w:b/>
          <w:sz w:val="48"/>
          <w:szCs w:val="48"/>
          <w:lang w:eastAsia="ru-RU"/>
        </w:rPr>
      </w:pPr>
      <w:r>
        <w:rPr>
          <w:rFonts w:cs="Times New Roman" w:ascii="Times New Roman" w:hAnsi="Times New Roman"/>
          <w:b/>
          <w:color w:val="548DD4"/>
          <w:sz w:val="48"/>
          <w:szCs w:val="48"/>
          <w:lang w:eastAsia="ru-RU"/>
        </w:rPr>
        <w:t>ИСЧЕЗАЮЩИХ ОСТРОВОВ</w:t>
      </w:r>
    </w:p>
    <w:p>
      <w:pPr>
        <w:pStyle w:val="Normal"/>
        <w:pBdr>
          <w:top w:val="single" w:sz="24" w:space="31" w:color="548DD4"/>
          <w:left w:val="single" w:sz="24" w:space="3" w:color="548DD4"/>
          <w:bottom w:val="single" w:sz="24" w:space="1" w:color="548DD4"/>
          <w:right w:val="single" w:sz="24" w:space="4" w:color="548DD4"/>
        </w:pBdr>
        <w:autoSpaceDE w:val="false"/>
        <w:spacing w:lineRule="auto" w:line="240" w:before="600" w:after="780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овесть</w:t>
      </w:r>
    </w:p>
    <w:p>
      <w:pPr>
        <w:pStyle w:val="Normal"/>
        <w:pBdr>
          <w:top w:val="single" w:sz="24" w:space="31" w:color="548DD4"/>
          <w:left w:val="single" w:sz="24" w:space="3" w:color="548DD4"/>
          <w:bottom w:val="single" w:sz="24" w:space="1" w:color="548DD4"/>
          <w:right w:val="single" w:sz="24" w:space="4" w:color="548DD4"/>
        </w:pBdr>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ЗДАТЕЛЬСТВО ЦК ВЛКСМ</w:t>
      </w:r>
    </w:p>
    <w:p>
      <w:pPr>
        <w:pStyle w:val="Normal"/>
        <w:pBdr>
          <w:top w:val="single" w:sz="24" w:space="31" w:color="548DD4"/>
          <w:left w:val="single" w:sz="24" w:space="3" w:color="548DD4"/>
          <w:bottom w:val="single" w:sz="24" w:space="1" w:color="548DD4"/>
          <w:right w:val="single" w:sz="24" w:space="4" w:color="548DD4"/>
        </w:pBdr>
        <w:autoSpaceDE w:val="false"/>
        <w:spacing w:lineRule="auto" w:line="240" w:before="0" w:after="0"/>
        <w:jc w:val="center"/>
        <w:rPr/>
      </w:pPr>
      <w:r>
        <w:rPr>
          <w:rFonts w:cs="Times New Roman" w:ascii="Times New Roman" w:hAnsi="Times New Roman"/>
          <w:b/>
          <w:bCs/>
          <w:sz w:val="20"/>
          <w:szCs w:val="20"/>
          <w:lang w:eastAsia="ru-RU"/>
        </w:rPr>
        <w:t>“</w:t>
      </w:r>
      <w:r>
        <w:rPr>
          <w:rFonts w:cs="Times New Roman" w:ascii="Times New Roman" w:hAnsi="Times New Roman"/>
          <w:b/>
          <w:bCs/>
          <w:sz w:val="20"/>
          <w:szCs w:val="20"/>
          <w:lang w:eastAsia="ru-RU"/>
        </w:rPr>
        <w:t>МОЛОДАЯ ГВАРДИЯ”</w:t>
      </w:r>
    </w:p>
    <w:p>
      <w:pPr>
        <w:pStyle w:val="Normal"/>
        <w:pBdr>
          <w:top w:val="single" w:sz="24" w:space="31" w:color="548DD4"/>
          <w:left w:val="single" w:sz="24" w:space="3" w:color="548DD4"/>
          <w:bottom w:val="single" w:sz="24" w:space="1" w:color="548DD4"/>
          <w:right w:val="single" w:sz="24" w:space="4" w:color="548DD4"/>
        </w:pBdr>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pacing w:val="110"/>
          <w:sz w:val="20"/>
          <w:szCs w:val="20"/>
          <w:lang w:eastAsia="ru-RU"/>
        </w:rPr>
        <w:t>194</w:t>
      </w:r>
      <w:r>
        <w:rPr>
          <w:rFonts w:cs="Times New Roman" w:ascii="Times New Roman" w:hAnsi="Times New Roman"/>
          <w:b/>
          <w:bCs/>
          <w:sz w:val="20"/>
          <w:szCs w:val="20"/>
          <w:lang w:eastAsia="ru-RU"/>
        </w:rPr>
        <w:t>9</w:t>
      </w:r>
      <w:r>
        <w:br w:type="page"/>
      </w:r>
    </w:p>
    <w:p>
      <w:pPr>
        <w:pStyle w:val="Normal"/>
        <w:autoSpaceDE w:val="false"/>
        <w:spacing w:lineRule="auto" w:line="240" w:before="480" w:after="0"/>
        <w:jc w:val="center"/>
        <w:rPr>
          <w:rFonts w:ascii="Times New Roman" w:hAnsi="Times New Roman" w:cs="Times New Roman"/>
          <w:b/>
          <w:b/>
          <w:i/>
          <w:i/>
          <w:iCs/>
          <w:lang w:eastAsia="ru-RU"/>
        </w:rPr>
      </w:pPr>
      <w:r>
        <w:rPr>
          <w:rFonts w:cs="Times New Roman" w:ascii="Times New Roman" w:hAnsi="Times New Roman"/>
          <w:b/>
          <w:i/>
          <w:lang w:val="en-US" w:eastAsia="en-US"/>
        </w:rPr>
        <w:drawing>
          <wp:inline distT="0" distB="0" distL="0" distR="0">
            <wp:extent cx="3413125" cy="15240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6" t="-59" r="-26" b="-59"/>
                    <a:stretch>
                      <a:fillRect/>
                    </a:stretch>
                  </pic:blipFill>
                  <pic:spPr bwMode="auto">
                    <a:xfrm>
                      <a:off x="0" y="0"/>
                      <a:ext cx="3413125" cy="1524000"/>
                    </a:xfrm>
                    <a:prstGeom prst="rect">
                      <a:avLst/>
                    </a:prstGeom>
                  </pic:spPr>
                </pic:pic>
              </a:graphicData>
            </a:graphic>
          </wp:inline>
        </w:drawing>
      </w:r>
    </w:p>
    <w:p>
      <w:pPr>
        <w:pStyle w:val="Normal"/>
        <w:keepNext w:val="true"/>
        <w:autoSpaceDE w:val="false"/>
        <w:spacing w:lineRule="auto" w:line="240" w:before="600" w:after="0"/>
        <w:jc w:val="center"/>
        <w:rPr>
          <w:rFonts w:ascii="Times New Roman" w:hAnsi="Times New Roman" w:cs="Times New Roman"/>
          <w:b/>
          <w:b/>
          <w:i/>
          <w:i/>
          <w:iCs/>
          <w:lang w:eastAsia="ru-RU"/>
        </w:rPr>
      </w:pPr>
      <w:r>
        <w:rPr>
          <w:rFonts w:cs="Times New Roman" w:ascii="Times New Roman" w:hAnsi="Times New Roman"/>
          <w:b/>
          <w:i/>
          <w:iCs/>
          <w:lang w:eastAsia="ru-RU"/>
        </w:rPr>
        <w:t>Часть первая</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1. ТАЙНА УЧИТЕ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понятное началось с первых же его шагов. Стре</w:t>
        <w:softHyphen/>
        <w:t>мительно растворилась дверь, и в класс вошел чело</w:t>
        <w:softHyphen/>
        <w:t>век, очень быстрый в движениях, чем-то похожий на летящую птиц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грохотали крышки парт. Мы вста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 дежурный частил молитву, новый учитель рассеянно смотрел в окно и ни разу не перекрестил</w:t>
        <w:softHyphen/>
        <w:t>ся, — это было замечено всеми. Потом не поднялся на кафедру, как мы ожидали, а подошел к парта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с, — сказал он приятным баском. — Будем, значит, путешествовать вместе?.. Кто любит путеше</w:t>
        <w:softHyphen/>
        <w:t>ствов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доуменное молчание было ему ответом. На зад</w:t>
        <w:softHyphen/>
        <w:t>них партах неуверенно хихикну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читель был молод, лет двадцати семи, и если бы не очки, выглядел еще моложе. Усов и бороды он не носил, а над выпуклым лбом, наперекор гребню и щет</w:t>
        <w:softHyphen/>
        <w:t>ке, поднималась копна очень светлых воло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чена была еще интересная подробность: на ча</w:t>
        <w:softHyphen/>
        <w:t>совой цепочке вместо брелока висел миниатюрный компас. Может быть, это был талисм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так звали нового учителя), казалось, тоже удивился, познакомившись с нами. Полу</w:t>
        <w:softHyphen/>
        <w:t>чая назначение в Весьегонск, он, верно, не ждал, что у него будут такие учени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недоумением вглядывался он в Толстоносова, неуклюжего верзилу, сына местного лавочника. Толстоносов топтался у карты и нерешительно тыкал паль</w:t>
        <w:softHyphen/>
        <w:t>цем куда-то между Уралом и Волг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ыше бери, выше, — неслась через весь класс подсказка, явственная, как голос суфлера в провин</w:t>
        <w:softHyphen/>
        <w:t>циальном театре. — Ох ты!.. Каму ищи, реку Каму… На ней Перм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Толстоносов не знал ничего и о Каме и мог только, сигнализируя полную растерянность, еще вы</w:t>
        <w:softHyphen/>
        <w:t>ше поднимать свои реденькие бров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адитесь, Толстоносов, — говорил учитель с огорчени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горчение тоже казалось странным. Не все ли рав</w:t>
        <w:softHyphen/>
        <w:t>но было учителю, кол получит Толстоносов или пя</w:t>
        <w:softHyphen/>
        <w:t>тер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не трудно понять, почему предшественник Петра Ариановича скучно преподавал нам географию, пред</w:t>
        <w:softHyphen/>
        <w:t>мет, интереснее которого, по теперешнему моему, мо</w:t>
        <w:softHyphen/>
        <w:t>жет быть пристрастному, мнению, нет ниче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же описание первого кругосветного плавания, помню, разочаровало меня. Как? Все дело, значит, сводилось лишь к корице, перцу и вани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аждый день я ходил в училище мимо лавки Толстоносовых. За окном неторопливо двигался лавочник с заспанным лицом, расставляя на витрине баночки с перцем и сахарные головы в синей обертке. Над дверями висела вывеска: “Бакалейные и колониаль</w:t>
        <w:softHyphen/>
        <w:t>ные товар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огласно разъяснению Толстоносова-сына, бакалейными (или бокалейными) назывались мука и крупа, которые отмериваются покупателям, по-старинке, бокалами. На уроке географии разъяснился смысл и второго слова — “колониальны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лучалось, что Магеллан стремился к Островам Пряностей в обход Америки для того лишь, чтобы отец нашего Толстоносова мог и своей лавке торговать ва</w:t>
        <w:softHyphen/>
        <w:t>нилью и перцем. Это уронило Магеллана в наших глаз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о новый учитель умел повернуть самые обыкно</w:t>
        <w:softHyphen/>
        <w:t>венные вещи вокруг их оси так, что на них падал от</w:t>
        <w:softHyphen/>
        <w:t>куда-то яркий, волшебный, романтический све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то увлекательного, например, могло таиться в понятии “меридиа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первого класса мы зазубрили, что это “вообра</w:t>
        <w:softHyphen/>
        <w:t>жаемая дуга, соединяющая…” и т.д. От одного этого скучнейшего определения сводило в зевоте ро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рассказал нам, как измерили ме</w:t>
        <w:softHyphen/>
        <w:t>ридиан. Сделал это скромный народный учитель Васи</w:t>
        <w:softHyphen/>
        <w:t>лий Яковлевич Струве, ставший благодаря своему тру</w:t>
        <w:softHyphen/>
        <w:t>долюбию первым директором Пулковской обсервато</w:t>
        <w:softHyphen/>
        <w:t>рии. Зимой он занимался астрономическими наблюде</w:t>
        <w:softHyphen/>
        <w:t>ниями, а летом забирался с геодезическими инстру</w:t>
        <w:softHyphen/>
        <w:t>ментами в леса Финляндии или на дюны Прибалтики, ночуя у костра, добывая себе пищу охотой. Его мно</w:t>
        <w:softHyphen/>
        <w:t>гочисленные помощники двигались в это время вдоль западной границы по Польше и Бессараб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игантский труд занял чуть ли не четверть века. Струве измерил самый длинный отрезок дуги мери</w:t>
        <w:softHyphen/>
        <w:t>ди</w:t>
        <w:softHyphen/>
        <w:t>а</w:t>
        <w:softHyphen/>
        <w:t>на, какой когда-либо удавалось измерить, — от од</w:t>
        <w:softHyphen/>
        <w:t>ного края России до другого, от Ледовитого океана до Черного мор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это явилось ценнейшим вкладом русских в нау</w:t>
        <w:softHyphen/>
        <w:t>ку о Земле — географ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с торжеством посматривал на н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арта оживала под его магической указкой. Мы видели, как уточняются очертания берегов, меняется направление рек, всплывают посреди моря новые ост</w:t>
        <w:softHyphen/>
        <w:t>р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емля живет, — говорил он. — А карта — это зеркало Земли. Знаете ли, что не проходит часа, что</w:t>
        <w:softHyphen/>
        <w:t>бы где-нибудь не совершалось землетрясения? В это мгновенье, быть может, уходит под воду новая Атлан</w:t>
        <w:softHyphen/>
        <w:t>тида, а на другом конце моря под гул подземных рас</w:t>
        <w:softHyphen/>
        <w:t>катов поднимается горная цепь. Известно ли вам, что самое высокое в мире плоскогорье — Тибетское — миллионы лет назад было морским дном?.. Прибой — удар за ударом — разрушает берега, ветер — песчинка за песчинкой — горы. Природа не терпит застоя, не</w:t>
        <w:softHyphen/>
        <w:t>подвижности. Согласно гипотезе нашего соотечествен</w:t>
        <w:softHyphen/>
        <w:t>ника, в результате вращения Земли целые континенты со всеми своими горными кряжами, внутренними мо</w:t>
        <w:softHyphen/>
        <w:t>рями, реками, плоскогорьями плывут с востока на за</w:t>
        <w:softHyphen/>
        <w:t>пад в полужидкой магме, как льдины по вод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главное, запомните: меняется не только Земля, — наше представление о ней!.. Когда-то Косьма Индикоплов втискивал Землю в сундук. Да, да, в священную скинию, в ящик! Но человеческой мысли было тесно там. Она взломала ящик изнутри! — Петр Арианович делал несколько быстрых взмахов указкой, будто перечеркивая что-то на карте. — Шаг за шагом путешественники раздвигали границы мира… Возьмите хотя бы Крайний Север (название-то ка</w:t>
        <w:softHyphen/>
        <w:t>ков — Крайний!). Еще в средние века моря, омыва</w:t>
        <w:softHyphen/>
        <w:t>ющие Сибирь, казались человеку пределом его дерза</w:t>
        <w:softHyphen/>
        <w:t>ний, концом света. А потом выяснилось, что и конца-то краю нет, потому что Земля — ша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упоминании о Севере учитель особенно вооду</w:t>
        <w:softHyphen/>
        <w:t>шевля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евер России, насколько удалось подметить, был его слабостью, его коньком. Иногда он до того увле</w:t>
        <w:softHyphen/>
        <w:t>кался описанием северных морей, что забывал спро</w:t>
        <w:softHyphen/>
        <w:t>сить уро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им не замедлили воспользоваться лентя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гда учитель с устрашающим душу шелестом рас</w:t>
        <w:softHyphen/>
        <w:t>крывал журнал и произносил: “Ну-с, а теперь попро</w:t>
        <w:softHyphen/>
        <w:t>сим кого-нибудь к карте…”, и невыучившие урок втя</w:t>
        <w:softHyphen/>
        <w:t>гивали голову в плечи, отводя от него взгляд, с первой парты приходило спасение. Раздавался го</w:t>
        <w:softHyphen/>
        <w:t>ло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звините, Петр Арианович, прошлый раз вы рассказывали о пловучих льдах. Мне интересно было бы узнать ещ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называлось “оттеснять учителя на север”. Не подозревая заговора, Петр Арианович разъяснял не</w:t>
        <w:softHyphen/>
        <w:t>доум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ледовал второй вопро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огда — не слишком часто — подобными уловка</w:t>
        <w:softHyphen/>
        <w:t>ми удавалось отвлекать его от рокового классного журнала до тех пор, пока в коридоре не раздавался звонок на перемен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Оттеснять” надо было с умом, не слишком назой</w:t>
        <w:softHyphen/>
        <w:t>ливо. Класс облек поэтому своим доверием двух че</w:t>
        <w:softHyphen/>
        <w:t>ловек: Союшкина, первого ученика, преисполненного сознанием собственных добродетелей, а также пишу</w:t>
        <w:softHyphen/>
        <w:t>щего эти строки, о котором ходили легенды, что “он всего Майн-Рида знает назубо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ентяи, расположившиеся на последних партах, чувствовали себя теперь в безопасности, как в глубо</w:t>
        <w:softHyphen/>
        <w:t>ком тыл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братцы, выручайте! Сегодня не выучил уро</w:t>
        <w:softHyphen/>
        <w:t>ка, — объявлял на переменке какой-нибудь горемыка, останавливаясь передо мной и Союшкиным. — Вот и Толстоносов не выучил, и Пересядько, и Кошатников. Всем пропад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лстоносов, Пересядько и Кошатников стояли тут же молча, с погребальным выражением на лиц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икто, как вы, братцы, — продолжал парламен</w:t>
        <w:softHyphen/>
        <w:t>тер. — На вас теперь, братцы, вся наде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И снова в напряженной тишине раздавался вкрадчивый голо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вот еще скажите, Петр Арианович…</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лентяи на задних партах переводили дыха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выглядят пловучие льды, хотите вы знать? — задумчиво повторял Петр Арианович. Гла</w:t>
        <w:softHyphen/>
        <w:t>за его щурились, лицо светлело, точно вдали перед ним проплывала льдина, отбрасывая слепящие солнеч</w:t>
        <w:softHyphen/>
        <w:t>ные лучи от всех своих гран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рассказывал не торопясь, с паузами, будто при</w:t>
        <w:softHyphen/>
        <w:t>глядываясь к однообразному морю, постепенно разли</w:t>
        <w:softHyphen/>
        <w:t>чая в нем новые и новые детали. Мне представлялось иногда, что это капитан стоит на мостике у штурва</w:t>
        <w:softHyphen/>
        <w:t>ла, а мы — команда — смотрим на него снизу, ожидая, когда же он, наконец, крикнет: “Земл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из уроков Петр Арианович сказал это слов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сенью того года Вилькицкий открыл Северную Землю, и хотя этого, понятно, не могло быть в учеб</w:t>
        <w:softHyphen/>
        <w:t>нике, Петр Арианович на радостях посвятил открытию весь уро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идите? Сами видите? — возбужденно говорил он, с помощью Союшкина укрепляя карту на доске. — Просторнее делается мир. Раздвигается наша Рос</w:t>
        <w:softHyphen/>
        <w:t>сия… И вот карта негодна уже, устарел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ействительно, к северу от Таймыра на нашей учебной карте все было закрашено в ровный голубой цвет. Петр Арианович торопливо подскочил к ней с мелом в руке. Порывистыми штрихами он изобразил мыс, основание которого наметил беглым пунктиром. Там земля пока что не была исследована, таинствен</w:t>
        <w:softHyphen/>
        <w:t>но выдвигаясь углом из недр Аркти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едовитый океан называют “маре инкогнитум”, море неизвестное, — сообщил Петр Арианович, пере</w:t>
        <w:softHyphen/>
        <w:t>бирая пальцами компас-брелок, что делал всегда, ко</w:t>
        <w:softHyphen/>
        <w:t>гда был взволнов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дивительнее всего было то, что Северная Земля лежала совсем рядом с материком, в 55 километрах от мыса Челюскин. К ней приближались, мимо нее проходили, но так и не видели, не могли обнаружить в тумане. Плотная стена тумана стояла вдоль побе</w:t>
        <w:softHyphen/>
        <w:t>режья Сибири, охраняя тайны Ледовитого океа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говорят еще: нет белых пятен! — восклицал наш учитель, расхаживая по классу и с воодушевле</w:t>
        <w:softHyphen/>
        <w:t>нием поглядывая на только что появившуюся на кар</w:t>
        <w:softHyphen/>
        <w:t>те Землю. — Врут, врут!.. Это лежебоки говорят, лен</w:t>
        <w:softHyphen/>
        <w:t>тяи, которым с печи лень сойти, в окно выглянуть. Считали же когда-то, что Азия с Америкой — один ма</w:t>
        <w:softHyphen/>
        <w:t>терик. А пришли наши Дежнев, Беринг, Чириков. Увидели — вода, пролив!.. И заметьте, все, большей частью, простые люди: казаки, поморы, якуты-провод</w:t>
        <w:softHyphen/>
        <w:t>ники! Или же лейтенанты морского флота, как Овцын, Малыгин, братья Лаптевы… Простые, простые люди! Не адмиралы, не члены академий королевск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сль эта, видимо, доставляла ему особое удо</w:t>
        <w:softHyphen/>
        <w:t>вольствие. Об открытии Северной Земли Петр Ариа</w:t>
        <w:softHyphen/>
        <w:t>нович говорил с таким воодушевлением, словно это событие имело непосредственное и самое живое отно</w:t>
        <w:softHyphen/>
        <w:t>шение к чему-то личному, очень важному для нашего учителя географ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 сейчас слышу его низкий, чуть хрипловатый голос, повторяющий в раздумь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маре инкогнитум, море неизвестное… Море тайн, море тьм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чему он так увлечен был этим морем? Почему рассказывал о нем с такими красочными подробностя</w:t>
        <w:softHyphen/>
        <w:t>ми, так ощутительно-реально?.. Это было непонят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плохим школьным традициям, мы старались найти во всяком учителе что-либо смешно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звища для других учителей возникали легко, сами собой. Для нового учителя прозвище не находи</w:t>
        <w:softHyphen/>
        <w:t>ло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ыть может, мы бы долго еще ломали головы чад тайной Петра Ариановича, не вмешайся в дело взрос</w:t>
        <w:softHyphen/>
        <w:t>лы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теперь я попрошу вас последовать за шумной гурьбой мальчиков, закидывающих за спину ранцы и обменивающихся веселыми тычками, спуститься, вме</w:t>
        <w:softHyphen/>
        <w:t>сте с ними по лестнице мимо чугунных драконов, охраняющих вход в Весьегонское реальное училище, и выйти на улиц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права, над крышами домов, торчит каланча, сле</w:t>
        <w:softHyphen/>
        <w:t>ва, у подножья собора с яркосиними маковками ку</w:t>
        <w:softHyphen/>
        <w:t>полов, расползлись по площади лабаз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ов Весьегонск, уездный город, где я провел дет</w:t>
        <w:softHyphen/>
        <w:t>ство…</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2. КОЛЛЕКЦИОНЕР ЧУДА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 очень скучный горо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ожно, что многие в нем готовы были поверить Косьме Индикоплову, который помещал мир внутрь сунду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м было, по-видимому, хорошо там, несмотря на тесноту и спертый воздух. А если крышка приоткрыва</w:t>
        <w:softHyphen/>
        <w:t>лась над ними и пропускала немного света, они начи</w:t>
        <w:softHyphen/>
        <w:t>нали метаться, зажмурив глаза, ударяясь сослепу о стены и больно ушибая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поминаю, как удивлены были все, узнав, что в энциклопедии упомянут наш город. Этому не поверили. Кинулись к словарю, перели</w:t>
        <w:softHyphen/>
        <w:t>стали. Да, точно. Между императором Веспасианом и весами аптекарскими значился Весьегонс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й дядюшка вышутил это происшеств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его хорошего-то? — спрашивал он. — Теперь все знают про нас, вся Россия. Может, лучше если бы не знали?.. — И, далеко отставив словарь, декла</w:t>
        <w:softHyphen/>
        <w:t>мировал с ироническими интонациями: — “Весьегонск, уездный город Тверской губернии. Церквей камен</w:t>
        <w:softHyphen/>
        <w:t>ных 4, домов каменных 4, деревянных 759. Грамот</w:t>
        <w:softHyphen/>
        <w:t>ность среди городского населения 57,4%…” Это, ста</w:t>
        <w:softHyphen/>
        <w:t>ло быть, каждый второй — неграмотный, — комменти</w:t>
        <w:softHyphen/>
        <w:t>ровал он, отрываясь от чте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га! Вот оно, вот самое смешное! “Герб горо</w:t>
        <w:softHyphen/>
        <w:t>да, — дядюшка возвышал голос, — герб города Весьегонска составляет черный рак на золотом поле!..</w:t>
      </w:r>
      <w:r>
        <w:rPr>
          <w:rStyle w:val="FootnoteCharacters"/>
          <w:rStyle w:val="FootnoteAnchor"/>
          <w:rFonts w:cs="Times New Roman" w:ascii="Times New Roman" w:hAnsi="Times New Roman"/>
          <w:sz w:val="18"/>
          <w:szCs w:val="18"/>
          <w:lang w:eastAsia="ru-RU"/>
        </w:rPr>
        <w:footnoteReference w:id="2"/>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Живот его, перетянутый цепочкой, колыхался от беззвучного хохо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ово, а?.. Рак!.. У других, как полагается, лев там, единорог или сокол… А у нас — рак, снедь речная… А вы радуетесь, пляшете, в литавры бьете… Энциклопедис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меявшись, весьегонцы отходили от полки с кни</w:t>
        <w:softHyphen/>
        <w:t>г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Шутник ты, Федор Иваныч. Тебе бы придраться к случаю, ничего святого н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й своей репутацией, — шутника, для которого ничего святого нет, — дядюшка дорожил, пожалуй, не меньше, чем недавно полученной медалью в честь трехсотлетия дома Романовы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 знаю, какую должность занимал он в городской управе, что-то мизерное, — служил чуть ли не секре</w:t>
        <w:softHyphen/>
        <w:t>тарем, хотя имел университетское образование. По</w:t>
        <w:softHyphen/>
        <w:t>ложение его определялось, впрочем, не должностью. Дядюшка был в Весьегонске признанным остряком, душой общест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ама наружность соответствовала его призванию. Щеки были такие румяные и круглые, точно он хотел сказать: “ф-фу, жара!” Борода расчесана на обе сто</w:t>
        <w:softHyphen/>
        <w:t>роны, “наотлет”, и усы заботливо завиты кольцами. Только голос был нехорош: какой-то писклявый, ква</w:t>
        <w:softHyphen/>
        <w:t>кающий. А из-под век поблескивали иногда беспокой</w:t>
        <w:softHyphen/>
        <w:t>ные, злые огонь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здавна он коллекционировал в нашем городе чу</w:t>
        <w:softHyphen/>
        <w:t>даков, как другие от нечего делать коллекционируют мар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оследнее время, однако, друзья стали замечать в дядюшке перемен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это с тобой, Феденька? — спрашивали они с участием. — Не болен ли ты?.. Не то у тебя выходит, знаеш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ам дядюшка чувствовал, что не то. Он мог попер</w:t>
        <w:softHyphen/>
        <w:t>хнуться водкой, чего с ним ранее не случалось, мог забыть припасенный с утра “экспромт”, повторить в один вечер тот же анекдот и только по смущенным лицам друзей догадаться, что снова не 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рел — поглупел? Нет. Он понимал, что дело в друг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 коллекция нуждалась в пополнен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этот-то критический для него момент замаячила на горизонте коренастая невысокая фигура, двигав</w:t>
        <w:softHyphen/>
        <w:t>шаяся по улицам Весьегонска быстро, почти бегом. По</w:t>
        <w:softHyphen/>
        <w:t>лы старомодной черной крылатки раздувались. Тол</w:t>
        <w:softHyphen/>
        <w:t>стая палка бодро постукивала по тротуа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удак? Несомненно. Но какой масти чудак? В чем суть его чудачест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казалось по наведенным справкам, что Петр Ари</w:t>
        <w:softHyphen/>
        <w:t>анович Ветлугин — сын местного мелкого чиновника, умершего несколько лет назад. Чиновник ничем при</w:t>
        <w:softHyphen/>
        <w:t>мечателен не был кроме того, что из последних средств, отказывая себе во всем, старался дать сыну высшее образование. “В этом, — говорил он дру</w:t>
        <w:softHyphen/>
        <w:t>зьям, — вся моя мечта, утверждение жиз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ать Петра Ариановича, тихая, чистенькая ста</w:t>
        <w:softHyphen/>
        <w:t>рушка, почти неслышно жила в одном из весьегонских переулков, снимая квартиру у вдовы исправника. Сын по приезде из Москвы поселился у не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справница, помаргивая и тряся седыми букля</w:t>
        <w:softHyphen/>
        <w:t>ми, — у нее был тик, придававший значительность каждому сказанному ею слову, — сообщила, что чудаче</w:t>
        <w:softHyphen/>
        <w:t>ства приезжего начинаются с самого утр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елешом, да-с, почти что телешом, выбегает во двор, — рассказывала она вздрагивающим голосом, — и ну, знаете ли, снегом посыпать себ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етка ужасала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релище голого по пояс человека, выбегающего на мороз и обтирающегося снегом из сугроба, привлека</w:t>
        <w:softHyphen/>
        <w:t>ло любопытных. У окон теснились жильцы. В задум</w:t>
        <w:softHyphen/>
        <w:t>чивой позе, наподобие монумента, застывал дворник с лопатой, расчищавший дорож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не-то каково, мне? — негодуя, твердила ис</w:t>
        <w:softHyphen/>
        <w:t>правница. — Если бы не матушка его, почтенная жен</w:t>
        <w:softHyphen/>
        <w:t>щина, я предложила бы немедленно съех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не желая служить предметом пересудов, Петр Арианович вскоре перенес свои обтирания в сенцы, куда ему приносили снег в лоха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нным казалось и то, что приезжий не курит и не пьет.</w:t>
      </w:r>
    </w:p>
    <w:p>
      <w:pPr>
        <w:pStyle w:val="Normal"/>
        <w:autoSpaceDE w:val="false"/>
        <w:spacing w:lineRule="auto" w:line="240" w:before="0" w:after="0"/>
        <w:ind w:firstLine="567"/>
        <w:jc w:val="both"/>
        <w:rPr/>
      </w:pPr>
      <w:r>
        <w:drawing>
          <wp:anchor behindDoc="0" distT="0" distB="0" distL="114935" distR="114935" simplePos="0" locked="0" layoutInCell="0" allowOverlap="1" relativeHeight="4">
            <wp:simplePos x="0" y="0"/>
            <wp:positionH relativeFrom="margin">
              <wp:posOffset>3853180</wp:posOffset>
            </wp:positionH>
            <wp:positionV relativeFrom="margin">
              <wp:posOffset>5844540</wp:posOffset>
            </wp:positionV>
            <wp:extent cx="2263140" cy="341376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0" t="-26" r="-40" b="-26"/>
                    <a:stretch>
                      <a:fillRect/>
                    </a:stretch>
                  </pic:blipFill>
                  <pic:spPr bwMode="auto">
                    <a:xfrm>
                      <a:off x="0" y="0"/>
                      <a:ext cx="2263140" cy="3413760"/>
                    </a:xfrm>
                    <a:prstGeom prst="rect">
                      <a:avLst/>
                    </a:prstGeom>
                  </pic:spPr>
                </pic:pic>
              </a:graphicData>
            </a:graphic>
          </wp:anchor>
        </w:drawing>
      </w: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признаться, не вытерпела. Спрашиваю как-то: “Вы, — говорю, — Петр Арианыч, может, из сек</w:t>
        <w:softHyphen/>
        <w:t>ты какой-нибудь?.. Молоканин, штундист?..” Посмот</w:t>
        <w:softHyphen/>
        <w:t>рел на меня, — так, знаете, искоса через очки. “Нет, — отвечает, — Агния Львовна. Просто берегу себя…” — “А для чего же бережете, позвольте узнать?”. — “А для будущего”, — говорит. Для какого будущего, ну поду</w:t>
        <w:softHyphen/>
        <w:t>майте?! — Всплеснув руками, исправница откидыва</w:t>
        <w:softHyphen/>
        <w:t>лась на спинку стул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городе не удивились, узнав, что дядюшка угово</w:t>
        <w:softHyphen/>
        <w:t>рил нового учителя прийти к нему. В тот вечер он при</w:t>
        <w:softHyphen/>
        <w:t>глашал гостей “на чудака”, как приглашают на блины или ух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С Петром Ариановичем дядюшка сразу же по</w:t>
        <w:softHyphen/>
        <w:t>спешил стать па короткую ног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оже мой, я ведь тоже в Москве, в универси</w:t>
        <w:softHyphen/>
        <w:t>тете… — бормотал он. — “Alma mater”, “Татьянин день”… Ну как же, боже м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легонько обняв гостя за талию, притопывая, начин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Гаудэамус игитур…”</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ость не подтягивал. Он стоял посреди гостиной, застенчиво покашливая и осматривая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то племянник ваш? — спросил он, заметив ме</w:t>
        <w:softHyphen/>
        <w:t>ня и подавая мне руку. — Столько на уроках спраши</w:t>
        <w:softHyphen/>
        <w:t>вает всегда… Любознательны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наверное, побагровел от стыда, потому что дя</w:t>
        <w:softHyphen/>
        <w:t>дюшка посмотрел на меня с удивлени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я!.. Точь-в-точь, как я, — заспешил он, по</w:t>
        <w:softHyphen/>
        <w:t>тирая руки, поеживаясь и похохатывая, будто только что выскочил из-под холодного душ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 чаем еще начал он расставлять ловушки непо</w:t>
        <w:softHyphen/>
        <w:t>нятному человеку, но осторожно, опасаясь, как бы не спугнуть. Когда же гости уселись играть в лото, дя</w:t>
        <w:softHyphen/>
        <w:t>дюшка свернул разговор на географию. Нюхом чуял, что смешное, — то, за чем охотился, — связано с гео</w:t>
        <w:softHyphen/>
        <w:t>графи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вы говорите: Вилькицкий, Вилькицкий, — донесся до меня дядюшкин голос. — А что хорошего-то? Подумаешь: клочок тундры нашел. Или какие-то две скалы в океане… Это не Пири, нет. Вот если бы ваш Вилькицкий полюс открыл, как Пири, тогд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Пири, конечно, выдающийся человек… Его открытие — событие огромного значения, — вежливо, но как-то вяло отвечал учитель. — Но открытие Вилькицкого считаю еще более важным. Это самое значи</w:t>
        <w:softHyphen/>
        <w:t>тельное пока географическое событие нашего време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й 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ведь это земля!.. И не две скалы, как вы го</w:t>
        <w:softHyphen/>
        <w:t>ворите, архипелаг! По территории, думаю, не меньше, чем, скажем, Бельгия или Ирландия… А принципиаль</w:t>
        <w:softHyphen/>
        <w:t>ный смысл открытия? — Петр Арианович отодвинул кубики лото. — Нашли землю там, где не рассчитыва</w:t>
        <w:softHyphen/>
        <w:t>ли ничего найти. Да любой новый остров, я счита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еня услали зачем-то из комнаты, а когда я вер</w:t>
        <w:softHyphen/>
        <w:t>нулся, наш учитель уже стоял, держась за спинку стула и сверху вниз глядя на дядюш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потому что американцы — вот что! Не нашим чета, — заканчивал дядюшка, видно, снова вспомнив про Пи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мериканцы? — сердито переспросил Петр Ари</w:t>
        <w:softHyphen/>
        <w:t>анович. — А чем они встретили своего Пири, знае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те-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моями. Ушатом помое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может бы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семнадцать лет в общей сложности пробыть среди льдов, отморозить и потерять семь пальцев на ногах и, вернувшись, узнать, что славу твою присвоил друг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то ж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ук. Представил доказательства, что побывал на полюсе раньше Пи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ири, конечно, в амбиц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ще бы! Подумайте, в каком оказался положе</w:t>
        <w:softHyphen/>
        <w:t>нии!.. Газеты подняли шу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хорош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его хуже! Сплетни, гадость. Как в последнем уездном городишке… Пири обвиняет Кука в том, что тот подкупил своих спутников. Кук обвиняет Пири в многоженстве… А выражения!.. Я в Москве, в Румянцевской библиотеке читал, — там получают американ</w:t>
        <w:softHyphen/>
        <w:t>ские газеты… “Живые свидетели пакостей Пири!”… “Человек с греховными руками!”… “Похититель де</w:t>
        <w:softHyphen/>
        <w:t>нег у детей!”… “Покрыт паршой невыразимого поро</w:t>
        <w:softHyphen/>
        <w:t>ка”… Фу, мерзос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тало быть, не Кук откры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ук до полюса не дошел пятисот миль. Вели</w:t>
        <w:softHyphen/>
        <w:t>чайшая мистификация XX века — так писали газеты потом… А вы говорите: американцы!.. Именно, имен</w:t>
        <w:softHyphen/>
        <w:t>но — американцы… — Иронической интонацией Петр Арианович подчеркнул свое отношение к ним. — От</w:t>
        <w:softHyphen/>
        <w:t>даю должное Пири. Храбрец. Честный. Настойчивый… Но ведь победу у него едва не вырвал рекордсмен! Рекорд, сенсация для американца — это все! Славу спешат разменять на деньг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быстро прошелся по комна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екорд?.. Согласен. Но не географическое от</w:t>
        <w:softHyphen/>
        <w:t>крытие. Даже глубины подо льдом не смог промерить. Троса не хватило. Слышите ли, троса?!. А возьмите плаванье Текльтона. Это уже совсем недавно, наши дни. Его протащило во льдах по окраине Восточно-Сибирского моря. Тоже спешил к полюсу, видел толь</w:t>
        <w:softHyphen/>
        <w:t>ко полюс впереди. И потому прошел мимо замечатель</w:t>
        <w:softHyphen/>
        <w:t>ного открытия, проглядел, прозевал!.. Уж потом дру</w:t>
        <w:softHyphen/>
        <w:t>гие разобрались и поняли, ч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запнулся, замолч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последствии Петр Арианович рассказывал мне, что его поразила наступившая в гостиной тишина. Смолкли разговоры за столом и мерный стук кубиков лото. Шеи гостей по-гусиному были вытянуты в его сторон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десь были самые разнообразные лица: одутлова</w:t>
        <w:softHyphen/>
        <w:t>тые и длинные, багровые и бледные, но все они сохра</w:t>
        <w:softHyphen/>
        <w:t>няли одинаковое выражение напряженного, зловеще</w:t>
        <w:softHyphen/>
        <w:t>го ожидан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икрыв коротенькими волосатыми пальцами вы</w:t>
        <w:softHyphen/>
        <w:t>игранные гривенники, исподлобья смотрел на него училищный священник в фиолетовой рясе. Рядом помаргивала и трясла буклями исправница. Помощник классного наставника Фим Фимыч, выкликавший но</w:t>
        <w:softHyphen/>
        <w:t>мера лото, так и застыл с кубиком в руке. Беззубый рот его, растянутый в улыбке, западал так сильно, что, казалось, все лицо можно сложить попол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впереди всех, верхом на стуле, восседал дя</w:t>
        <w:softHyphen/>
        <w:t>дюш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да, другие разобрались и поняли, сказали вы? — нетерпеливо повторил он, подавшись всем туло</w:t>
        <w:softHyphen/>
        <w:t>вищем к гост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нервным движением поправил оч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ничего, так, — пробормотал он, садясь. — Мысли вслух… И, конечно, некста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ле этого он перестал бывать у нас, несмотря на все ухищрения моего дядюш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решительно не желал пополнять собой его кол</w:t>
        <w:softHyphen/>
        <w:t>лекцию.</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3. СВЕТ В ОКН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в училище над тайной учителя больше всех ло</w:t>
        <w:softHyphen/>
        <w:t>мали головы я и мой друг Звон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жба наша началась на уроке арифметики при довольно странных обстоятельств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ту зиму я долго болел, а когда опять явился в класс, за моей партой сидел новичок — стриженый, черненький, на вид бука, с толстым лицом и забавно вздернутым нос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предложенной классу задачи выглядели, кажется, так: два путешественника отправились из пункта А в пункт Б, причем, как водится, один позже другого. Требовалось узнать: через сколько времени второй догонит первого, если… и так дале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осившись на соседа, я увидел, что он отложил перо и рассеянно смотрит в угол, шевеля губ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ы что? — шопотом спросил 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вот не пойму, почему второй догонял перво</w:t>
        <w:softHyphen/>
        <w:t>го, — также шопотом ответил он. — Может, был сы</w:t>
        <w:softHyphen/>
        <w:t>щик?.. Или мстите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задума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что за пункты такие? — продолжал бормотать сосед. — А и Б?.. А и Б?..</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сли А — это Африка, — неуверенно предположил я, — Б — Бразилия… Тогда можно понять. Оба путеше</w:t>
        <w:softHyphen/>
        <w:t>ственника добывали алмазы в Африке на копя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га!.. И первый у второго похитил алмаз?.. Обстановка разъясняла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и головы сдвину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тот в погоню за ни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шхуне через Атлантический оке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на шхуне… Настигает его в Бразилии на берегу 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вонков Андрей, — донеслось до нас издале</w:t>
        <w:softHyphen/>
        <w:t>ка. — Какой ответ получился у тебя, Звон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й сосед медленно поднялся и застыл потупясь. Поза его говорила сама за себ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лаза математика остановились на мне, он ласко</w:t>
        <w:softHyphen/>
        <w:t>во кивнул. Я вздохнул и тоже подня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с оставили в наказание без обеда. (Впрочем, как вы знаете, судьба поступала так и со многими други</w:t>
        <w:softHyphen/>
        <w:t>ми мечтателя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идя в пустом классе, мы уточнили обстоятель</w:t>
        <w:softHyphen/>
        <w:t>ства, при каких совершилось, наконец, возмездие над первым путешественником. Задача была решена, хотя и не так, как ждали от нас Шапошников и Вальцев, составители задачника. Мы разговори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я объединяла с Андреем не только любовь к приключениям. Нам обоим неважно жилось в семье. Сделав уроки, спешили уйти в книгу, торопливо рас</w:t>
        <w:softHyphen/>
        <w:t>пахивали ее, как окно в другой, яркий, залитый сол</w:t>
        <w:softHyphen/>
        <w:t>нечным светом ми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 спиной у Андрея раздавались выкрики и пьяное бурчание его отца, конторщика на речной пристани. Овдовев, тот стал пить запоем, как умеют пить только отчаявшиеся вконец люди, поколачивал под пьяную руку сына, выгонял из дому на мороз или под дожд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меня же за спиной слышался противный ква</w:t>
        <w:softHyphen/>
        <w:t>кающий сме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с дядюшкой не любили друг друг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я привезли к ним совсем малышом, и дядюш</w:t>
        <w:softHyphen/>
        <w:t>ка, возможно, был недоволен этим. Во всяком слу</w:t>
        <w:softHyphen/>
        <w:t>чае, он хмурился, когда в сопровождении тетки вышел в гостиную, посреди которой я стоя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не не понравилось, что он заулыбался и стал тор</w:t>
        <w:softHyphen/>
        <w:t>мошить меня, спеша завязать знакомство, в котором не был заинтересован. Дети очень чутки ко всякой фальш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тив, что я дуюсь, тетка, довольно добрая жен</w:t>
        <w:softHyphen/>
        <w:t>щина, решила исправить положение. Она сказа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ты, Леша, такой? Дядя шутит. Дядя всегда шутит. Он будет тебе вместо пап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я отверг такую заме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ой папа умер, — сказал я, глядя на по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как ни уговаривали меня, я повторял эти слова упрямо, как заклинание, изо всех своих сил защища</w:t>
        <w:softHyphen/>
        <w:t>ясь от чужого человека с неискренней улыбкой, кото</w:t>
        <w:softHyphen/>
        <w:t>рого хотели навязать мне в пап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удак какой-то, — сказал он, отход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ими словами дядюшка как бы вынес приговор. Он презирал чудак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годами антипатия углублялась. Видимо, все бо</w:t>
        <w:softHyphen/>
        <w:t>лее определялось во мне то, что он считал проявлени</w:t>
        <w:softHyphen/>
        <w:t>ем смешного чудачест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раз, подняв глаза от книги, я ловил на себе его испытующе-недоброжелательный взгля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в кого такой? — говорил он, поворачиваясь к тетке. — Никогда у нас в семье не бывало так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пророчествов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й, смотри, Алексей, зачитаешься, мозги свих</w:t>
        <w:softHyphen/>
        <w:t>нешь! Фантазерство до добра не доведет… Слыхал по</w:t>
        <w:softHyphen/>
        <w:t>говорку: чудак все таланты имеет, а главного нет — таланта жи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ли принимался вышучив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лексей уже пугач прочистил, — сообщал он тетке. — И кусочки сахара стал откладывать. Оста</w:t>
        <w:softHyphen/>
        <w:t>новка за двойкой по арифметике. Двойку получит — и к индейцам сбежи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сам смеялся своей выдумке. Бывало по вечерам от нечего делать он начинал придираться к моей наружнос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разве путешественники такими бывают?.. Погляди на себя в зеркало, погляди. Подбородок — как у девочки, брови — жиденькие… А но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глядел на себя в зеркало и тосковал. Возразить дядюшке было нечего. Я не любил своего лица. Ха</w:t>
        <w:softHyphen/>
        <w:t>рактер на нем был намечен пунктир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 тошно делалось иногда от этого кваканья за спиной, что я откладывал книгу и кидался к выход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еша, ку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Андрею. Уроки дела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ребежав улицу, я приникал к стене дома и изда</w:t>
        <w:softHyphen/>
        <w:t>вал условный свист. Троекратный, согласно хорошим романтическим традиция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тчас в окне появлялся силуэт моего приятеля. Я видел, как он мечется по кухне, торопливо натя</w:t>
        <w:softHyphen/>
        <w:t>гивая шине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ндрюшка, ку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грубого голоса его отца дребезжали стек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уда, куда, — бранчливо отвечал Андрей. — Сами знаете куда. К Лешке. Уроки готови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кубарем скатывался с крыльца, и мы мчались по улице, будто подхваченные снежным вихр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кружащейся белой пелене возникали справа и слева низенькие домики с нахлобученными по самые окна крышами. Дома были слепые. Спать в Весьегон</w:t>
        <w:softHyphen/>
        <w:t>ске ложились рано, с курами. Одна игра сменяла другую. То мы пробирались вдоль заборов, сжимая в руках воображаемые кара</w:t>
        <w:softHyphen/>
        <w:t>бины, то перепрыгивали через канавки и сугробы, “сбивая след”. А если нас нагонял случайный прохо</w:t>
        <w:softHyphen/>
        <w:t>жий, трусивший по тротуару озабоченной рысцой, со</w:t>
        <w:softHyphen/>
        <w:t>провождали его иногда до самого дома, оберегая от предполагаемых преследовател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ород в эти часы принадлежал только нам. Он вол</w:t>
        <w:softHyphen/>
        <w:t>шебно преображался. Собор, купол которого нависал над улицей, превращался в вершину Скалистых гор. Сами улицы казались то ущельями, то руслами рек. И мы без устали кружили в этом маленьком выдуман</w:t>
        <w:softHyphen/>
        <w:t>ном нами мирке, как белки в колесе, подгоняемые своим воображени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поминая сейчас это время, понимаю, что мы грезили на ходу, — свойство возрас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когда надо было расходиться по домам, наши спутники — индейцы, золотоискатели, моряки, сгорбив</w:t>
        <w:softHyphen/>
        <w:t>шись, исчезали в переулках, и только два подростка оставались в пустом городе. Он казался нам слишком скучным, этот город. Скучны и однообразны были его дома: как бы присевшие на задние лапы, провожаю</w:t>
        <w:softHyphen/>
        <w:t>щие нас тусклым взглядом своих подслеповатых ок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однажды во время прогулки мы увидели яркий свет в окн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н свет зажгли, — пробормотал Андрей. — У исправниц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взглянул в указанном направлен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ле невысокого деревянного дома стояло дерево. В столбе света, падавшем из окна, — почему-то он был зеленым, — иней на ветках искрился, подобно стекля</w:t>
        <w:softHyphen/>
        <w:t>русу па празднично убранной ел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чего зелены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ампа под абажуром, — пояснил Андрей и от</w:t>
        <w:softHyphen/>
        <w:t>вернулся. Я собирался сделать то же, как вдруг к окну подошел человек и отдернул штор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был наш Петр Арианович! Нет, он не заметил меня. Он смотрел поверх моей головы, куда-то вдаль, со знакомым задумчиво-рассе</w:t>
        <w:softHyphen/>
        <w:t>янным выражением. Таким бывало его лицо на уро</w:t>
        <w:softHyphen/>
        <w:t>ках, когда он рассказывал о северных моря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 Петр Арианович!..</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это был наш учитель географии. Он отошел от окна, забыв задернуть што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ната теперь была хорошо вид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ножество карт лежало всюду — на столе, на уз</w:t>
        <w:softHyphen/>
        <w:t>кой койке, даже на полу. В углу чернело громоздкое сооружение наподобие ча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то бы это могло бы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а под зеленым абажуром бросала круг света на исписанный до половины лист бумаг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янувшись всем телом, Петр Арианович сел за сто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почти не дыша, смотрели в ок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сомненно, здесь, именно в этой тесной комнате, доверху набитой географическими картами, на столе, заваленном раскрытыми книгами, скрывалась тайна нашего учите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арушка в чепце, сидевшая у стола с вязаньем, — мы не заметили ее раньше, — что-то сказала, посмот</w:t>
        <w:softHyphen/>
        <w:t>рев в глубь комна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тчас оттуда протянулась рука и задернула што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того вечера мы зачастили с Андреем в переулок, где жил наш учитель. Тайна притягивала нас, как магни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ижавшись к изгороди или втиснувшись между присыпанными снегом кустами, мы надолго замирали перед освещенным окн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штора больше не раздвигала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уман таинственности сгущался между тем вокруг учителя все больш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воеобразного ума человек, — с двусмысленной улыбкой говорил помощник классного наставника Фим Фимыч. — На почтамте даже удивляются: состоит в переписке чуть ли не с половиной России!.. Письма на его имя приходят из Москвы, из Петербурга, из Ар</w:t>
        <w:softHyphen/>
        <w:t>хангельска. Даже, можете себе представить, из Якутс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понятно… Из Якутска — в Весьегонск?! — переспрашивал дядюшка. — Кто же может писать?.. И о ч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Фим Фимыч разводил рук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Ему пришлось развести их еще шире, когда стало известно, что во время ледохода учитель, как малень</w:t>
        <w:softHyphen/>
        <w:t>кий, пускал с ребятами корабл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так оно и было. Мы видели это с Андреем своими глаз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олога еще не успела стать, как вдруг потеплело. Подули южные ветры, снег растаял, и по реке поплы</w:t>
        <w:softHyphen/>
        <w:t>ли льдин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сна в декабре! Как в русской сказке о двенадца</w:t>
        <w:softHyphen/>
        <w:t>ти месяц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тчас ребята, жившие вблизи реки, кинулись ту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ерегонки с ними бежали ручь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рко сверкали на солнце маковки собор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елая плавные повороты, неторопливая Молога текла среди бурых огородов и деревянных домиков, вплотную подступивших к воде. Тоненькие льдинки кружились в завихрениях пены и задевали за низко нависший прибрежный кустарни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ь, ко всеобщему удовольствию, был воскрес</w:t>
        <w:softHyphen/>
        <w:t>ны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стояли с Андреем в толпе на деревянном мосту, навалившись грудью на перил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ляди-ко, учитель, — удивленно сказали рядом. Я посмотрел на берег, но увидел только стадо гусей. Надменно озираясь, они шествовали огородами к ре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евее, левее!.. Вон там, — подтолкнул меня локтем Андр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ействительно, левее, у самой воды, я увидел на</w:t>
        <w:softHyphen/>
        <w:t>шего учителя географ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своей развевающейся черной крылатке, в сдвину</w:t>
        <w:softHyphen/>
        <w:t>той на затылок чиновничьей фуражке он неторопливо шел по берегу, сопровождая игрушечный деревянный кораблик.</w:t>
      </w:r>
    </w:p>
    <w:p>
      <w:pPr>
        <w:pStyle w:val="Normal"/>
        <w:autoSpaceDE w:val="false"/>
        <w:spacing w:lineRule="auto" w:line="240" w:before="0" w:after="0"/>
        <w:ind w:firstLine="567"/>
        <w:jc w:val="both"/>
        <w:rPr/>
      </w:pPr>
      <w:r>
        <w:drawing>
          <wp:anchor behindDoc="0" distT="0" distB="0" distL="114935" distR="114935" simplePos="0" locked="0" layoutInCell="0" allowOverlap="1" relativeHeight="5">
            <wp:simplePos x="0" y="0"/>
            <wp:positionH relativeFrom="margin">
              <wp:posOffset>3843655</wp:posOffset>
            </wp:positionH>
            <wp:positionV relativeFrom="margin">
              <wp:posOffset>4244340</wp:posOffset>
            </wp:positionV>
            <wp:extent cx="2272665" cy="341376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0" t="-26" r="-40" b="-26"/>
                    <a:stretch>
                      <a:fillRect/>
                    </a:stretch>
                  </pic:blipFill>
                  <pic:spPr bwMode="auto">
                    <a:xfrm>
                      <a:off x="0" y="0"/>
                      <a:ext cx="2272665" cy="3413760"/>
                    </a:xfrm>
                    <a:prstGeom prst="rect">
                      <a:avLst/>
                    </a:prstGeom>
                  </pic:spPr>
                </pic:pic>
              </a:graphicData>
            </a:graphic>
          </wp:anchor>
        </w:drawing>
      </w:r>
      <w:r>
        <w:rPr>
          <w:rFonts w:cs="Times New Roman" w:ascii="Times New Roman" w:hAnsi="Times New Roman"/>
          <w:sz w:val="20"/>
          <w:szCs w:val="20"/>
          <w:lang w:eastAsia="ru-RU"/>
        </w:rPr>
        <w:t>За ним, соблюдая некоторую дистанцию, двигалась гурьба зареченских мальчишек, мал-мала меньше, в отцовских просторных ватниках и хлопающих по ик</w:t>
        <w:softHyphen/>
        <w:t>рам сапогах.— С ребятами связался, — вздохнул кто-то в толпе. В руках у Петра Ариановича был длинный шест, которым он отталкивал кораблик подальше от берега. Иногда учитель останавливался, вынимал часы и что-то торопливо записывал в книжеч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т, видно, не просто забавлялся. Вот Петр Арианович послюнил палец, поднял вверх. Так, рассказывал он на уроках, проверяют направление ветр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ранная процессия приблизилась к мосту. Волнение охватило меня. Не знаю, чего я ждал. Быть может чуда? Быть может, хотелось, чтобы мано</w:t>
        <w:softHyphen/>
        <w:t>вением своего шеста Петр Арианович превратил игру</w:t>
        <w:softHyphen/>
        <w:t>шечный кораблик в настоящий, “всамделишный” фре</w:t>
        <w:softHyphen/>
        <w:t>гат с высокими бортами и мачтами, на которых разве</w:t>
        <w:softHyphen/>
        <w:t>вались бы разноцветные сигнальные флаж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этого не случило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сторожно придерживая шестом кораблик, Петр Арианович направил его под мост. Почетный конвой забежал вперед, чтобы лучше видеть. Мы перевеси</w:t>
        <w:softHyphen/>
        <w:t>лись через пери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аблик, который несло прямо на бык моста, сде</w:t>
        <w:softHyphen/>
        <w:t>лал вдруг разворот и обошел препятствие зигзаг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Льдины стиснули и затопили его по другую сто</w:t>
        <w:softHyphen/>
        <w:t>рону мос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игрался? — беззлобно спросили сверх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поднял лицо. Оно было разгоряче</w:t>
        <w:softHyphen/>
        <w:t>но, потно и торжествующе улыбалось. Фуражка дер</w:t>
        <w:softHyphen/>
        <w:t>жалась на самой макуш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удак, — сказали в толпе скорее недоумеваю</w:t>
        <w:softHyphen/>
        <w:t>щим, чем укоризненным тоном.</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4. ЧЕЛОВЕК С ТЕНЬ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удак 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ше представление о чудаках было другим. Нам рисовался сварливый старик, с угловатыми движения</w:t>
        <w:softHyphen/>
        <w:t>ми, в глубоких калошах, разгоняющий зонтиком ребят, играющих в бабки перед окном его кабине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же Арианович выглядел почти нашим сверст</w:t>
        <w:softHyphen/>
        <w:t>ником, Что-то мальчишеское было в нем, очень при</w:t>
        <w:softHyphen/>
        <w:t>влекавшее нас, какая-то веселая, размашистая удаль. Увлекшись изложением своего предмета, он не мог усидеть на месте — принимался бегать по классу, то и дело откидывая со лба кудрявые волос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заметил, что в классе некоторые уже практикуют</w:t>
        <w:softHyphen/>
        <w:t>ся в этом откидывании волос, подражая учителю, — верный признак, что учитель нравит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как он рассказыв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то бы мог еще так рассказывать?.. И потом у него была тай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тили, что из любимых им северных морей он отдает перед всеми предпочтение Восточно-Сибирско</w:t>
        <w:softHyphen/>
        <w:t>му. Что-то было там, что притягивало, привлекало на</w:t>
        <w:softHyphen/>
        <w:t>шего учителя географ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ередине зимы в училище была доставлена по</w:t>
        <w:softHyphen/>
        <w:t>сылка на его имя. Мы с Андреем видели через стек</w:t>
        <w:softHyphen/>
        <w:t>лянную дверь учительской, как он распаковывал объ</w:t>
        <w:softHyphen/>
        <w:t>емистый ящи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ичего необычного там не оказалось, — только книг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бережно, обеими руками, вынимал их одну за другой, перелистывал, сдувал с переплетов пы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т день наш учитель не остался на репетиции спектакля, который готовили под его руководством старшеклассники, — сразу после уроков побежал до</w:t>
        <w:softHyphen/>
        <w:t>мой, прижимая к себе стопку кни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но, ему не терпелось просмотреть 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ниги были, наверное, интересными, потому что после их получения настроение у нашего учителя за</w:t>
        <w:softHyphen/>
        <w:t>метно улучшилось. Чаще обычного он откидывал во</w:t>
        <w:softHyphen/>
        <w:t>лосы со лба. На широких скулах рдел румянец.</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воодушевлением рассказывал он об эпохе вели</w:t>
        <w:softHyphen/>
        <w:t>ких русских географических открытий, прослеживая по карте путь отважного Василия Бугра или хладно</w:t>
        <w:softHyphen/>
        <w:t>кровного Бузы Елисе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рхангельские поморы, мангазейские зверопро</w:t>
        <w:softHyphen/>
        <w:t>мышленники, казаки Якутского острога двигались на север и восток чаще всего по воде, зигзагом, то спу</w:t>
        <w:softHyphen/>
        <w:t>скаясь многоводными сибирскими реками в тундру, то по их притокам забираясь в недра тайги. Отважные русские люди даже решались выходить в океан на своих утлых шитиках и коч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и широкие плоскодонные лодки, которые шли обычно на веслах и лишь при попутном ветре на парусах. Парусами служили сыромятные оленьи шку</w:t>
        <w:softHyphen/>
        <w:t>ры. В кочах не было ни одного железного гвоздя, ни одной скобы. Даже якорь делали из дерева, а для тя</w:t>
        <w:softHyphen/>
        <w:t>жести прикрепляли к нему камн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ую смелость надо было иметь, — поражался Петр Арианович, — какими искусными быть морехода</w:t>
        <w:softHyphen/>
        <w:t>ми, чтобы на таких суденышках совершать вылазки в Ледовитый океан!.. Недаром наш Ломоносов сказал: Колумбы!.. Колумбы русск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ризнавал, что сравнение удачно и есть много общего в двух этих встречных людских потоках, почти одновременно с разных концов огибавших землю. Но были и важные различия между русскими и западно</w:t>
        <w:softHyphen/>
        <w:t>европейскими Колумб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е, по его словам, становились в случае удачи ви</w:t>
        <w:softHyphen/>
        <w:t>це-королями, наместниками, губернаторами, получали богатую долю в доходах, награждались гербами, по</w:t>
        <w:softHyphen/>
        <w:t>местьями, титулами. У нас же открывателями новых земель в большинстве своем были люди из народа, и сам парод присвоил им общий скромный титул — “землепроходц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онечно, и личная выгода имела значение, — попенял Петр Арианович. — Но забота о славе отечества была у них на первом месте!.. До нас дошли слова Ермака: “Постоим же крепко, и память наша не оскудеет в сих странах, и слава об нас пойдет во ве</w:t>
        <w:softHyphen/>
        <w:t>ки”. Могли ли так сказать о себе лукавый и жадный Кортес или вероломный Пизарр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drawing>
          <wp:anchor behindDoc="0" distT="0" distB="0" distL="114935" distR="0" simplePos="0" locked="0" layoutInCell="0" allowOverlap="1" relativeHeight="6">
            <wp:simplePos x="0" y="0"/>
            <wp:positionH relativeFrom="margin">
              <wp:align>right</wp:align>
            </wp:positionH>
            <wp:positionV relativeFrom="margin">
              <wp:align>bottom</wp:align>
            </wp:positionV>
            <wp:extent cx="2277745" cy="341376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9" t="-26" r="-39" b="-26"/>
                    <a:stretch>
                      <a:fillRect/>
                    </a:stretch>
                  </pic:blipFill>
                  <pic:spPr bwMode="auto">
                    <a:xfrm>
                      <a:off x="0" y="0"/>
                      <a:ext cx="2277745" cy="3413760"/>
                    </a:xfrm>
                    <a:prstGeom prst="rect">
                      <a:avLst/>
                    </a:prstGeom>
                  </pic:spPr>
                </pic:pic>
              </a:graphicData>
            </a:graphic>
          </wp:anchor>
        </w:drawing>
      </w:r>
      <w:r>
        <w:rPr>
          <w:rFonts w:cs="Times New Roman" w:ascii="Times New Roman" w:hAnsi="Times New Roman"/>
          <w:sz w:val="20"/>
          <w:szCs w:val="20"/>
          <w:lang w:eastAsia="ru-RU"/>
        </w:rPr>
        <w:t>Петр Арианович победоносно оглядывал клас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есть еще одно различие, — сказал он, таин</w:t>
        <w:softHyphen/>
        <w:t>ственно понижая голос. — Иностранные шпионы из кожи лезли вон, чтобы разузнать о морском пути в Индию вдоль Сибири, большинство наших открытий поэтому сохранялось в секрете. Некоторым так и суж</w:t>
        <w:softHyphen/>
        <w:t>дено было погибнуть в архивах. Даже о плавании Дежнева узнали только спустя сто лет. Петр Первый Беринга проведать: сходится ли Америка с Азией, не зная, что Дежнев уже решил задачу… Я прочту вам, что писал об этом русский мореплава</w:t>
        <w:softHyphen/>
        <w:t>тель Федор Литке… — Петр Арианович вытащил из кармана записную книжку. — “История первых поку</w:t>
        <w:softHyphen/>
        <w:t>шений россиян в Ледовитое море, — прочел он вслух, — и постепенных открытий всех мест, оным омываемых, представила бы, конечно, не менее удивления и любо</w:t>
        <w:softHyphen/>
        <w:t>пытства достойных подвигов, как и подобная история норманнов; но все они скрыты от нас непроницаемой завесой неизвестности…” Непроницаемой ли — вот вопро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прервал чтение и, заложив паль</w:t>
        <w:softHyphen/>
        <w:t>цем страницу, многозначительно посмотрел на нас по</w:t>
        <w:softHyphen/>
        <w:t>верх оч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все архивы подняты, далеко не все. Много документов, относящихся к эпохе великих русских гео</w:t>
        <w:softHyphen/>
        <w:t>графических открытий, не опубликовано… Представь</w:t>
        <w:softHyphen/>
        <w:t>те: какому-нибудь счастливцу географу вдруг удалось приподнять завесу, на которую жаловался Лит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тут он замолчал, досадливо морщась и покаш</w:t>
        <w:softHyphen/>
        <w:t>ливая, как бы сердясь на себя за то, что сказал лиш</w:t>
        <w:softHyphen/>
        <w:t>не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сомненным было одно: из всех географических открытий XVII и XVIII веков нашего учителя больше всего интересовали открытия на Крайнем Севере России, и именно в той части его, что примыкает к Аме</w:t>
        <w:softHyphen/>
        <w:t>ри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че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 на этот вопрос дала исправниц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читель-то!.. — торжествующе сказала она, явившись в гости к нам с очередной новость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еловек с тень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та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так! Не то привлекался, не то ссылался… В общем верно говорю, человек с тень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звольте, — усомнился дядюшка. — Если ссы</w:t>
        <w:softHyphen/>
        <w:t>лался, то как же в училище преподает? Ему не раз</w:t>
        <w:softHyphen/>
        <w:t>решили б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знаю, не знаю. Привлекался, подозревался… Что-то такое в общ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ядюшка задумался и некоторое время барабанил пальцами по стол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то, знаете ли, идея, — начал он бодр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тут с колен у меня, к моему ужасу, со стуком свалилась книга. Потрепанные страницы разлетелись по комна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пять ты здесь! — раздраженно воскликнул дя</w:t>
        <w:softHyphen/>
        <w:t>дюшка. — Зачем ты здесь?.. Вот наказание с тоб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ш Леша — странный мальчик, — пожалова</w:t>
        <w:softHyphen/>
        <w:t>лась тетка гостье. — Почему-то всегда со взрослыми, в гостиной… Будто в доме места н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в доме было много места, но более уютного, чем здесь, — не был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асы после уроков я предпочитал проводить в го</w:t>
        <w:softHyphen/>
        <w:t>стиной, укрывшись за карликовой комнатной пальмой. Возможно, что за фикусом или геранью я не чувство</w:t>
        <w:softHyphen/>
        <w:t>вал бы себя так хорошо. Все-таки это была пальма, хоть и в кадке. Шорох ее метелкообразных листьев на</w:t>
        <w:softHyphen/>
        <w:t>вевал приятное настроение. Голоса взрослых доходили сюда, как бы пробиваясь сквозь густые тропические зарос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слова исправницы я услышал яс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Ссыльный?.. Вот как, — думал я, поспешно соби</w:t>
        <w:softHyphen/>
        <w:t>рая с полу разлетевшиеся страницы. — Может, отбы</w:t>
        <w:softHyphen/>
        <w:t>вал ссылку в Сибири? Может, бежал отту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о важно. Это давало новое направление нашим с Андреем догадка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зашвырнул книгу на самый верх этажерки, схва</w:t>
        <w:softHyphen/>
        <w:t>тил первые попавшиеся под руку учебники и кинулся с ними к выход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еша, куда? — окликнула тетка из гости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Андрею. Дали задачу на дом. Хочу проверить реш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 уже знает читатель, в таких случаях мне до</w:t>
        <w:softHyphen/>
        <w:t>статочно было намека. Тотчас воображение дорисовы</w:t>
        <w:softHyphen/>
        <w:t>вало остально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Человек с тенью”… Петра Ариановича преследу</w:t>
        <w:softHyphen/>
        <w:t>ют. Тень — это преследователь! Кто-то идет за Пет</w:t>
        <w:softHyphen/>
        <w:t>ром Ариановичем по пят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не представился наш учитель географии в своей развевающейся крылатке, перебегающий улицу. Ночь. Луна. Мгновенье улица пуста. Затем из-за угла, ярко освещенного луной, медленно выдвигается зловещий силуэт. Только тень! Самого человека не вид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то же он такой — наш учитель географии? Поче</w:t>
        <w:softHyphen/>
        <w:t>му его преследую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сыльный, понимаешь? — втолковывал я Анд</w:t>
        <w:softHyphen/>
        <w:t>рею. — Был ссыльным. Долго скитался по Сиби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ожет, с рудника беж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га!.. Прятался в тайг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ереплыл Байк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в песне: “Эй, баргузин, пошевеливай вал…”? (Должно быть, это было очень приятно — пошевели</w:t>
        <w:softHyphen/>
        <w:t>вать вал, и мы с Андреем завидовали баргузин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то вскакивали с места, то снова садились, то снижали голос до шопота, то принимались кричать Друг на друга. Все правдоподобнее становилась наша догадка-вымысел, разматываясь виток за витком, как волшебная, далеко уводящая ни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ему же скрывает ото все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как же, если беж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все казалось совершенно ясны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когда Андрей, прикинувшись простачком, вдруг спросил Петра Ариановича на уроке, не бывал ли он в Сибири, а тот, вздохнув, ответил, что за всю свою жизнь из Центральной России никуда не выезжал, мы только многозначительно перегляну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Еще бы! Станет он на уроке при всех выкладывать подноготну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презрением поглядывая на одноклассников, мы надувались, как голуби-трубачи. Тайна переполняла нас. Никто не догадывался, почему учитель хорошо знал Север России, а мы с Андреем догадались. Два человека в Весьегонске, больше ник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задача была решена неправильно.</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5. ПРОЗВИЩ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ядюшка решил ее инач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раньше нас проник в тайну учителя, причем со свойственной ему суетливостью забежал как-то с задворков, с черного хода. Впоследствии Андрей утвер</w:t>
        <w:softHyphen/>
        <w:t>ждал, что не иначе как дядюшке помогли его приятели из жандармского управления, а приятели у него были всюду благодаря известной уже читателю общи</w:t>
        <w:softHyphen/>
        <w:t>тельности характе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ожно, что перехватывалась и читалась обшир</w:t>
        <w:softHyphen/>
        <w:t>ная переписка Петра Ариановича. Возможно, что кое-какие сведения были добыты непосредственно в Москв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ядюшка, во всяком случае, был вознагражден за свои хлопоты. Приезжий явился украшением кол</w:t>
        <w:softHyphen/>
        <w:t>лек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думайтесь, вдумайтесь только, господа, — упрашивал дядюшка, простирая руки к сидящим на диване и в креслах удивленным гостям. — Живет учи</w:t>
        <w:softHyphen/>
        <w:t>тель географии. И где живет? В Весьегонске в нашем, то-есть посреди болот, за тридевять земель от всякой цивилиза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горле его что-то восторженно попискивал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те-с. И вот из дремучей глуши увидал вдруг острова. Не один, заметьте. Много. Целый архи</w:t>
        <w:softHyphen/>
        <w:t>пелаг!.. Новехонький, даже без названия, не открытый еще никем… Где же увидал? В Северном Ледовитом океане… Как увидал? Поче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сьегонцы ошеломленно смотрели на дядюш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ерез телескоп или бинокль? Ничуть!.. Умозри</w:t>
        <w:softHyphen/>
        <w:t>тельным путем! Силой мысли, так сказ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то смеш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ж так то-есть смешно… Входили новые г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иезжий-то, знаете? — бросался к ним дя</w:t>
        <w:softHyphen/>
        <w:t>дюш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трова открыл. Гости пуга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д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то и есть, что где… На краю света! В Север</w:t>
        <w:softHyphen/>
        <w:t>ном Ледовитом океан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ывал, что ли, та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то и есть, что не бывал. За письменным сто</w:t>
        <w:softHyphen/>
        <w:t>лом сидя открыл… Другие путешественники — на ко</w:t>
        <w:softHyphen/>
        <w:t>рабле, верхом, пешком… А наш путешественник — в кресле сидюч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та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так. Ткнул карандашиком в карту. Здесь, го</w:t>
        <w:softHyphen/>
        <w:t>ворит, мой архипелаг! Негде ему больше быть, как зде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гостиной смеялись. Один дядюшка не смея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вас, — говорил он, поблескивая глазами и расправляя бороду. — Тут бы радоваться, торжество</w:t>
        <w:softHyphen/>
        <w:t>вать, что среди нас такое светило живет, а вы из не</w:t>
        <w:softHyphen/>
        <w:t>го шута делае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звольте, Федор Иваныч! — поднимала голо</w:t>
        <w:softHyphen/>
        <w:t>ву исправница. — Как же вы говорите: в Сибири не бывал? Он именно бывал. Ссылался, привлека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ссылался! Точно знаю: не ссылался… При</w:t>
        <w:softHyphen/>
        <w:t>влекался, да. Участвовал в студенческой забастовке… Имел влечение к научной географической деятельно</w:t>
        <w:softHyphen/>
        <w:t>сти, но к таковой не допущен! Вместо Северного по</w:t>
        <w:softHyphen/>
        <w:t>люса и всемирной славы, пожалуйте — Весьегонс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кажите, а? — качали головами гости, прини</w:t>
        <w:softHyphen/>
        <w:t>маясь играть в лото и продолжая разговор под одно</w:t>
        <w:softHyphen/>
        <w:t>образное постукивание кубиков. — Шестьдесят шесть… Человек еще молод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учился бедный… У меня кварти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вадцать пя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кры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ин лишь обстоятельный отец Фома, училищный священник, пытался доискаться тайного смысла в причудах учите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звольте, — бормотал он, — что за острова? К чему острова?.. Может, это иносказание, конспира</w:t>
        <w:softHyphen/>
        <w:t>тивная аллегор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гда же, за лото, придумано было и прозвище — “Робинз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бинзон… Очень хорошо! Остров откры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н и у нас, как на острове, живет. В карты не играет, избегает приличного общест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а-ха! Робинзон! Только без Пятниц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купцы из Вятки, Твери и Ярославля, побывав в январе на знаменитой весьегонской ярмарке, разнесли по своим городам анекдот о чудаке-учителе, который, не отходя от письменного стола, в Ледовитом океане острова откры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ова была причудливая судьба нашего Петра Ариановича. Он стал известен в России задолго до то</w:t>
        <w:softHyphen/>
        <w:t>го, как имя его прославили во всех географических на</w:t>
        <w:softHyphen/>
        <w:t>учных журнал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гостиной между тем прозвище перекочевало на улиц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едставьте себе длинную узкую улицу. Вечереет. Вдоль деревянных тротуаров, по-местному — “мост</w:t>
        <w:softHyphen/>
        <w:t>ков”, шаркая подошвами, двигаются пары. Дойдя до конца улицы, они круто поворачивают и идут обрат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гулянь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сен на “гулянье” не слышно. В городе не дозво</w:t>
        <w:softHyphen/>
        <w:t>лено петь — не деревня! Зато звонко, как из граммо</w:t>
        <w:softHyphen/>
        <w:t>фонной трубы, вырывается вдруг треньканье балалаек или молодецкий перебор трехрядки. И также разом вдруг оборвется. Это открылась и закрылась дверь одного из трактиров. На главной улице Весьегонска — девять трактир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огда можно было увидеть здесь и крылатку на</w:t>
        <w:softHyphen/>
        <w:t>шего учите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вою вечернюю прогулку Петр Арианович совер</w:t>
        <w:softHyphen/>
        <w:t>шал обычно в одиночестве. Он шел, как всегда, очень быстро, энергично постукивая палкой, чуть подавшись вперед, погруженный в размышле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стой люд уступал ему дорогу молча и с уваже</w:t>
        <w:softHyphen/>
        <w:t>ни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вот со звоном и грохотом распахивалась дверь трактира. Загулявший купчик вываливался оттуда. Утвердившись на шатких ногах и оглядевшись, он за</w:t>
        <w:softHyphen/>
        <w:t>мечал крылатку учителя. Это приводило его в востор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осподину Робинзону! — орал он, сдергивая с го</w:t>
        <w:softHyphen/>
        <w:t>ловы шапку и потрясая ею. — Наше вам с кисточк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строго смотрел на него и, не за</w:t>
        <w:softHyphen/>
        <w:t>медляя шагов, проходил мим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в реальном училище прозвище не привилось. Это может показаться странным. Петр Арианович был единственным из преподавателей, которого мы, уче</w:t>
        <w:softHyphen/>
        <w:t>ники, звали по имени и отчеству как в глаза, так и за глаза…</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6. ТЕНЬ ЧЕЛОВЕ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каково было нам с Андре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грустном молчании проводили мы переменки на широком подоконнике в коридоре. Мимо шныряли на</w:t>
        <w:softHyphen/>
        <w:t>ши товарищи, весело толкаясь и подставляя друг дру</w:t>
        <w:softHyphen/>
        <w:t>гу ножку. Семенил, как всегда, держась стеночки, первый ученик Союшкин. Широко вышагивал, вертя во все стороны маленькой головой, помощник клас</w:t>
        <w:softHyphen/>
        <w:t>сного наставника Фим Фимыч.</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к, все?.. Тайны больше н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рудно нам было примириться с этим, особенно Андре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оследствии, уже на Земле Ветлугина, он как-то сравнил меня со скрипкой, а себя с виолончелью. “Понимаешь, в содружестве нашем я был виолон</w:t>
        <w:softHyphen/>
        <w:t>челью, — пояснял Андрей, — падежной, скромной, ко</w:t>
        <w:softHyphen/>
        <w:t>торая ведет на басах вторую партию… Вторую!.. Но без нее не получается дуэ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детстве это проявлялось в том, что игры приду</w:t>
        <w:softHyphen/>
        <w:t>мывал обычно я. Зато Андрей расцвечивал их такими причудливыми деталями, на которые у меня никогда не хватило бы фантаз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он требовал неуклонного выполнения всех правил игры. Помню, когда мы создали на чердаке тайное об</w:t>
        <w:softHyphen/>
        <w:t>щество “буров-мстителей”, прием в которое сопровож</w:t>
        <w:softHyphen/>
        <w:t>дался испытаниями, Андрей, чтобы подать пример оро</w:t>
        <w:softHyphen/>
        <w:t>бевшим “мстителям”, протянул ладонь над горящей свечкой и держал ее, пока не произнес придуманную мною клятв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ейчас он упрямо стоял на сво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рут, врут, — повторял мой друг, сердито морща вздернутый нос. — Глупости: на Севере не бывал!.. Самим завидно, небось, сами не бывали нигде… Вот и наговаривают на не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был сторонником решительных действи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ушай, пойдем и спросим, — уговаривал он меня. — Прямо подойдем в учительской и скаж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его скажем-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может быть, скажем, чтобы вы не были в Сибири… И мы знаем, что убежали отту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в решительно и громко, Андрей переходил постепенно на сбивчивый шопо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жды мы явились в переулок засветло, в часы, Когда учитель отправлялся на прогулку, и прошлись мимо его окон. Надеялись на что-то неопределенное, па случай. Учитель, однако, не выше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расхрабрились до того, что подошли к входной двери и совсем было собрались постучать, но слишком долго топтались у крыльца, препираясь, кому войти перво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им воспользовалась девчонка, жившая в прислу</w:t>
        <w:softHyphen/>
        <w:t>гах у исправницы, Она высыпала на нас совок золы из форточки второго этаж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мы даже не могли забросать ее снежками за это, потому что веснущатое, ухмыляющееся лицо то появлялось, то исчезало в форточке, как Петруш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у и противная же была девчонка! Даже куцые, рыжеватого цвета косички торчали на ее голове с ка</w:t>
        <w:softHyphen/>
        <w:t>ким-то нелепым, раздражающим вызов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знали, что ее зовут Лизкой, потому что слыша</w:t>
        <w:softHyphen/>
        <w:t>ли, как ее окликала хозяйка. Она не ходила, как все люди, а неслась, всегда стремглав, дробно стуча по по</w:t>
        <w:softHyphen/>
        <w:t>лу босыми пятк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чно, ниже нашего достоинства было связываться с нею, и мы сделали вид, что ошиблись дом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нова пришли в переулок вечером. Что-то по-прежнему тянуло сюда. Наверное, луч света, падав</w:t>
        <w:softHyphen/>
        <w:t>ший на снег. Он был зеленый, ярко-зеленый, какой-то очень уютный и приветливы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лядя, как завороженные, на него, мы простояли минут десять и собирались уже уходить, как вдруг штора колыхнула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раздвинул ее не Петр Арианович.</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еловек, смотревший в окно, повертел в разные стороны маленькой головой, будто принюхиваясь к морозному воздуху, швырнул в открытую форточку окурок и снова отошел от ок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 Фим Фимыч.</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дивленные, мы приблизились к дому и, припод</w:t>
        <w:softHyphen/>
        <w:t>нявшись на носки, заглянули в окно. Комната теперь была хорошо видна. Фим Фимыч, скрестив длинные ноги, раскачивался на качалке. У книжного шкафа стоял, Петр Арианович. Лицо его повернуто было вполоборота. По брезгливо выдвинутой нижней губе можно было судить о том, что он не очень обрадован посещени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 чем говорили собеседники, слышно не было, — нас разделяли двойные рам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имо, Петр Арианович не нашел на полке книгу, которую искал. Он сказал что-то Фим Фимычу и, взяв со стола лампу, выше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олминуты, наверное, в комнате было тем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том вспыхнул колеблющийся огонек спички. Он поплыл по диагонали через всю комнату от качалки к письменному столу. Пятна света падали на книжные шкафы, На разбросанные повсюду географические кар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пичка потухла. Тотчас Фим Фимыч зажег дру</w:t>
        <w:softHyphen/>
        <w:t>гую. Он, видимо, волновался, потому что, шагнув к столу, свалил стул и некоторое время стоял неподвиж</w:t>
        <w:softHyphen/>
        <w:t>но, втянув голову в плечи, уставившись на двер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е в комнате сейчас приняло совсем другой вид — причудливый, тревожный. Пламя спички покачивалось в высоко поднятой руке. На стеклах шкафов появились отблески. Казалось, вещами в комнате овладело бес</w:t>
        <w:softHyphen/>
        <w:t>покойство. Вор, чужой был среди ни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орящая спичка — уже четвертая или пятая по сче</w:t>
        <w:softHyphen/>
        <w:t>ту — совершала порывистые зигзагообразные движения в руке Фим Фимыча. Он кинулся к столу, остановился, с раздражением оттолкнул свиток карт, который под</w:t>
        <w:softHyphen/>
        <w:t>катился под ноги, преграждая дорог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крюченная, как вопросительный знак, зловеще длинная тень скользнула по потолку. Она закрыла от нас сто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т что означало это странное выражение — “че</w:t>
        <w:softHyphen/>
        <w:t>ловек с тень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Петра Ариановича действительно была тень. И она, как в сказке, существовала самостоятельно, отдельно от него. Стоило человеку уйти за дверь, как тень тотчас же принималась хозяйничать в оставлен</w:t>
        <w:softHyphen/>
        <w:t>ной им комнате, притворяясь человек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друг спичка, догорев, пролетела по комнате, За ней мелькнул длинный светящийся сле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екунду было темно. Затем в дверь вплыла лампа под зеленым абажуром. Все стало опять на свои ме</w:t>
        <w:softHyphen/>
        <w:t>ста. Золоченые обрезы книг спокойно мерцали за стек</w:t>
        <w:softHyphen/>
        <w:t>лами шкаф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посреди комнаты, на качалке, удобно скрестив длинные тощие ноги, все так же покачивался Фим Фимыч…</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до было что-то сделать, подать Петру Ариановичу сигнал. Но ка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удивлением увидели мы, как помощник классного наставника, изогнувшись, принял у Петра Ариановича книгу. Нижняя губа нашего учителя оставалась в прежней позиции. Впрочем, он проводил своего гос</w:t>
        <w:softHyphen/>
        <w:t>тя до двер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пустившись с крыльца, тот прошел так близко от нас, что я мог бы коснуться его рук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нег заскрипел под его ногами. Скрип затих, уда</w:t>
        <w:softHyphen/>
        <w:t>ляя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однако, не присаживался. В раздумье стоял у стола, передвигая взад и вперед исписанные лист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едный доверчивый человек! Он не догадывался, кого принимает в гостях. Фим Фимыч его враг, — это было ясно для нас. Он стремился выведать важ</w:t>
        <w:softHyphen/>
        <w:t>ную тайну, быть может, даже похитить со стола одну из драгоценных записей нашего учителя географ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ис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 ужасом переглянулись и кинулись от окна к входной двери. Нельзя было медлить ни минут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судьба, принявшая на мгновенье образ извест</w:t>
        <w:softHyphen/>
        <w:t>ной читателю девчонки с торчащими косами, помешала нам выступить в роли благородных спасителей, рас</w:t>
        <w:softHyphen/>
        <w:t>крывающих глаза Петру Ариановичу на вероломство его враг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Едва лишь шагнули мы на крыльцо, как что-то визжащее подкатилось кубарем под ноги, и я неожи</w:t>
        <w:softHyphen/>
        <w:t>данно увидел себя лежащим в сугроб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га, попался! Ага! — кричал кто-то над самым ухом невыносимо пронзительным торжествующим го</w:t>
        <w:softHyphen/>
        <w:t>лосом. — Одного держу, другой убег!.. Скорее, Петр Арианыч!..</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отмахнулся от проклятой девчонки, — это была она, — и вскочил на ноги. Но сильная рука придержа</w:t>
        <w:softHyphen/>
        <w:t>ла меня за шиворо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ожди, голубчик, — сказал надо мной спо</w:t>
        <w:softHyphen/>
        <w:t>койный голос Петра Ариановича. — Как ты попал; сюда?.. Из рогатки тобой выстрелили, или ка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зажмурил глаз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оно что!.. Ладыгин Алексей?.. Странно… Да ты открой глаза, открой… Ты спутал… Когда зажму</w:t>
        <w:softHyphen/>
        <w:t>ришься, ты не видишь, а тебя видно очень хорош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смотрел на меня в упор, чуть при</w:t>
        <w:softHyphen/>
        <w:t>щуря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ядом суетилась девчонка, продолжая цепляться за мой рука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ышла за вашим гостем двери закрыть, смотрю, а они у окна, — торопливо докладывала она, то и де</w:t>
        <w:softHyphen/>
        <w:t>ло срываясь снова на визг. — Подглядывают в ваше окно… Я пуганула их раз от двери, а о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же, пуганула ты! — пробормотал я. — Мы сами тогда не захотели, уш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у тебя, брат, синяк, — вдруг сказал Петр Арианович. — Вон и кровь на руке. О ступеньки раз</w:t>
        <w:softHyphen/>
        <w:t>бился?.. Тебя надо теперь перевязать, умыть… Та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ак, — сказал я, ничего не поним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атери моей нету… В гостях, — сообщил Петр Арианович, пропуская меня внутрь дома. — Но мы сами, сами… Вот бинт достанем, ио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ринялся с грохотом открывать ящики комо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де же иод, 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вери вышла закрыть, — сказала девчонка, вхо</w:t>
        <w:softHyphen/>
        <w:t>дя за нами следом и стряхивая снег со своего ситцево</w:t>
        <w:softHyphen/>
        <w:t>го платья. — Глянула в щелку, а они торчат у ок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орошо, хорошо. Иод пода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а подала иод и, обиженно поджав губы, помогла Петру Ариановичу размотать бинт. Наверное, с боль</w:t>
        <w:softHyphen/>
        <w:t>шим удовольствием она задушила бы меня этим бинт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ом девчонка ушла, — слышно было, как она бурчала себе под нос в соседней комнате, Вскоре на другой половине гулко захлопали две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дитая, — улыбнулся Петр Арианович. — Зна</w:t>
        <w:softHyphen/>
        <w:t>чит, ты уже раз был здесь?.. А зач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сел на стул и посмотрел на меня. Некуда было деться от этого спокойного серьезно-вопросительного взгля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жно бы, конечно, попытаться убежать, но тогда Петр Арианович не узнал бы ничего о поведении Фим Фимыча. Я должен был предостеречь е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апинаясь, дрожа, не заканчивая фраз, я рассказал обо всем, что мы видели в окне. Петр Арианович выслушал, не прерыв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пасибо, не пропало ничего. Я ведь знаю, кто он. Его подсылает ко мне инспектор училищ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обарабанил пальцами но стол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 ты сказал — мы!.. Кто это — мы? Разве вас — таких нот взъерошенных мальчишек — еще много под окн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ще од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то ж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варищ м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сейчас т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бось, убеж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не такой… Не бросит товарища в бед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подошел к окну и выглянул. Мой взгляд встре</w:t>
        <w:softHyphen/>
        <w:t>тился с испуганным взглядом Андрея. Он сидел на корточках под самой стеной, в сугробе снега, и смо</w:t>
        <w:softHyphen/>
        <w:t>трел на меня снизу ввер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идит, — доложил я Петру Арианович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ка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хотел что-то сказать, но явилась девчонка и с ожесточением принялась вытирать тряпкой пол, на котором блестели мокрые следы от моих сапо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авильно, Лизочка, правильно, — рассеянно сказал Петр Арианович. — А то нам от мамаши попа</w:t>
        <w:softHyphen/>
        <w:t>дет… Мамаша, знаешь, Ладыгин, строгая у мен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ридвинул ко мне сту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се-таки скажи: каким ветром вас подкинуло к моему ок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одождал, пока девчонка уш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верим взрослым, что они про вас говорят.— А что говоря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не бывали нигде… На Севере и вообщ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авду говорят. На Севере не бывал. Я молча, с испугом смотрел на него. Наверное, мое лицо было очень огорченным, пото</w:t>
        <w:softHyphen/>
        <w:t>му что он поспешил добави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 все-таки я нашел свои острова!.. Затем Петр Арианович поднялся со стула и поло</w:t>
        <w:softHyphen/>
        <w:t>жил мне руку на плеч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и все на этом!.. Беги теперь домой, Лады</w:t>
        <w:softHyphen/>
        <w:t>гин Алексей. Попадет тебе за синяк?.. Очень хорошо! Не будешь в окна подглядывать… Да вот еще. В бу</w:t>
        <w:softHyphen/>
        <w:t>дущее воскресенье приходи опять. С верным товари</w:t>
        <w:softHyphen/>
        <w:t>щем со своим… Расскажу, как нашел остр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уже вдогонку сказал с крыльц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лько на этот раз без шума и драки, пожа</w:t>
        <w:softHyphen/>
        <w:t>луйста…</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7. ЗИГЗАГ НА КАРТЕ</w:t>
      </w:r>
    </w:p>
    <w:p>
      <w:pPr>
        <w:pStyle w:val="Normal"/>
        <w:keepNext w:val="tru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вот долгожданное воскресенье.</w:t>
      </w:r>
    </w:p>
    <w:p>
      <w:pPr>
        <w:pStyle w:val="Normal"/>
        <w:keepNext w:val="tru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аздничных гимнастерках, с обильно смоченными под краном волосами, — чтобы не торчали на ма</w:t>
        <w:softHyphen/>
        <w:t>кушке, — мы сидим с Андреем на краешке дивана, робко осматривая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круг карты, множество карт: свернутые в. труб</w:t>
        <w:softHyphen/>
        <w:t>ку, развешанные на стенах, брошенные на стулья. В шкафах поблескивают красивыми переплетами кни</w:t>
        <w:softHyphen/>
        <w:t>ги, — конечно, описание путешествий и, наверное, с картинк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 поражает нас зде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же беспорядок на столе. Он — непривычный, бу</w:t>
        <w:softHyphen/>
        <w:t>доражащий ум: раскрытые книги с закладками, какие-то чертежи, исписанные разгонистым почерком четвер</w:t>
        <w:softHyphen/>
        <w:t>тушки бумаги. Видно, что за этим столом работают — и помногу, с увлечени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углу стоит загадочный чан. В него налита вода, а по краям закреплены маленькие вентиляторы. Вблизи чаи еще более непонятен, чем изда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тив, что мы украдкой поглядываем в угол, Петр Арианович делает приглашающий жес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встаем с дива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казывается, в чане можно воссоздать любое из морских течений. И это совсем нетруд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ш учитель укладывает на воду вырезанные из фанеры листы. Что-то знакомое есть в их угловатых очертаниях. Ага!.. Это восточный берег Северной Аме</w:t>
        <w:softHyphen/>
        <w:t>рики, а это — западный Европы. Между ними — Атлантический океа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атрещали вентиляторы, приводимые в движение рукой. Вода завертелась в миниатюрном Мексикан</w:t>
        <w:softHyphen/>
        <w:t>ском заливе, потом веселая рябь побежала вдоль бе</w:t>
        <w:softHyphen/>
        <w:t>регов Америки и быстро пересекла “океан”, достигав</w:t>
        <w:softHyphen/>
        <w:t>ший примерно аршина в самом широком своем мес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ольфстрим, — пояснил Петр Арианович. — Мо</w:t>
        <w:softHyphen/>
        <w:t>дель зарождения Гольфстрима… Постоянно дующие от берегов Африки ветры-пассаты нагоняют в залив на</w:t>
        <w:softHyphen/>
        <w:t>гретую воду, а отсюда она мчится на северо-восток к Баренцову морю и к полюсу… Помните, я рассказывал на уроке?.. Да, водяное отопление Европ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оложил на воду листы, вырезанные уже иначе, и пустил в ход другую группу вентилятор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знаете?.. Правильно!.. Тихий океан, течение Куросив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все это было только вступлением. С особой тщательностью наш учитель расположил в чане новые игрушечные материки и острова. Мы вслух называли их один за другим. Вот на воду легла крошечная Грен</w:t>
        <w:softHyphen/>
        <w:t>ландия. Вот — на противоположной стороне чана — появились знакомые берега Сибири, а рядом выгнутая, как лук, Новая Земля, несколько скрепленных прово</w:t>
        <w:softHyphen/>
        <w:t>локой Новосибирских островов и одинокий остров Вранге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покажу вам самый удивительный, продолжа</w:t>
        <w:softHyphen/>
        <w:t>ющийся круглый год ледоход, — сказал Петр Ариано</w:t>
        <w:softHyphen/>
        <w:t>вич, — иначе говоря, ледяную реку, которая пересе</w:t>
        <w:softHyphen/>
        <w:t>кает весь Полярный бассей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бросил на воду мелко нарезанные клочки бу</w:t>
        <w:softHyphen/>
        <w:t>маг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стоки этой реки, — продолжал он, — здесь, у берегов Сибири. Устье — там, между Норвегией и Гренландией… Покачиваясь на волнах, бумажные льдинки трону</w:t>
        <w:softHyphen/>
        <w:t>лись в путь через ч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заметили, что, повинуясь скрытому внутри ме</w:t>
        <w:softHyphen/>
        <w:t>ханизму, чан очень медленно вращается вокруг своей оси. Ну, конечно, надо соблюсти и это условие. Земля ведь вращает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коре вся поверхность воды побелела. Движение клочков бумаги по мере приближения к узким выход</w:t>
        <w:softHyphen/>
        <w:t>ным воротам, к “устью” удивительной ледяной реки, ускорялось. “Атлантический океан”, куда впадала она, находился уже за пределами ча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я у этой своеобразной арктической купели и за</w:t>
        <w:softHyphen/>
        <w:t>думчиво следя за тем, как “льдинки”, кружась, плы</w:t>
        <w:softHyphen/>
        <w:t>вут в ней, Петр Арианович рассказал нам о своей жизн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Еще в университете его заинтересовал таинствен</w:t>
        <w:softHyphen/>
        <w:t>ный Крайний Север России, “где всякая география кончается”. Там оставались еще белые пятна, там бы</w:t>
        <w:softHyphen/>
        <w:t>ли реки, истоки которых терялись в непроходимой тай</w:t>
        <w:softHyphen/>
        <w:t>ге, там были горные кряжи, очертания которых обво</w:t>
        <w:softHyphen/>
        <w:t>дились пунктиром, там были моря, скрытые за сплош</w:t>
        <w:softHyphen/>
        <w:t>ной завесой тума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в самом центре Арктики находился полюс — за</w:t>
        <w:softHyphen/>
        <w:t>поведная точка, к которой так стремилось и которой никак не могло достигнуть человечеств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 было время, когда адмирал Макаров выдвинул свой лозунг: “К Северному полюсу напролом!”, когда по его чертежам строили первый в мире мощный ле</w:t>
        <w:softHyphen/>
        <w:t>докол “Ермак”, а семидесятилетний Менделеев заявил: “Завоевав себе научное имя, на старости лет я не страшусь его посрамить, пускаясь в страны Северного полюс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чтал о полюсе и молодой студент Ветлугин. Гео</w:t>
        <w:softHyphen/>
        <w:t>графия была его призванием — он знал это. Он чув</w:t>
        <w:softHyphen/>
        <w:t>ствовал в себе достаточно сил, чтобы горы своротить на пути к неразгаданному Северному полюсу. Его гео</w:t>
        <w:softHyphen/>
        <w:t>графические открытия в Арктике должны были со вре</w:t>
        <w:softHyphen/>
        <w:t>менем прославить Росс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этого надо было упорно учиться. И он учился. Ночи напролет молодой Ветлугин просиживал над книг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Еще задолго до Нансена русские догадывались о том, что пловучие льды, начиная путь в прилегающих к Сибири морях, проходят затем через весь Полярный бассейн. Арктику продувает сквознячком. Впервые подметил это своим зорким оком наш великий Ломо</w:t>
        <w:softHyphen/>
        <w:t>нос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ожно было бы использовать попутные ветры в Арктике, так же как Колумб использовал пасса</w:t>
        <w:softHyphen/>
        <w:t>ты, пригнавшие его каравеллы к американским бере</w:t>
        <w:softHyphen/>
        <w:t>г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гда же остатки экспедиции де Лонга, судно кото</w:t>
        <w:softHyphen/>
        <w:t>рого раздавили льды в Восточно-Сибирском море, были обнаружены на противоположном конце Арктики, в Гренландии, сомнений больше не оставало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нсен на “Фраме” вмерз во льды в море Лапте</w:t>
        <w:softHyphen/>
        <w:t>вых и тронулся с ними на северо-запад. Он надеялся, что его пронесет через полю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дежда не оправдалась. “Фрам” прошел значи</w:t>
        <w:softHyphen/>
        <w:t>тельно южнее полюс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чему это произошл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чему Нансен промахну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ледовало ли ему взять правее, то-есть начать свой дрейф восточнее — не в море Лаптевых, а в Чу</w:t>
        <w:softHyphen/>
        <w:t>котском или в Восточно-Сибирском море?.. Не там ли зарождался тот могучий поток льдов, который спустя два-три года в величественном безмолвии достигал, наконец, полюс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видимому, к этой же мысли пришли и по дру</w:t>
        <w:softHyphen/>
        <w:t>гую сторону океа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газет Ветлугин узнал о неудачной экспедиции Текльто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едприимчивый американец снарядил корабль и примерно на меридиане острова Врангеля отправился к полюсу со льдами. Ему не повезло. Вскоре его ко</w:t>
        <w:softHyphen/>
        <w:t>рабль был раздавлен и пошел ко дну. Текльтону с частью команды удалось добраться до берега, сохра</w:t>
        <w:softHyphen/>
        <w:t>нив в непромокаемой клеенке шканечный журнал и другие судовые документ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тчет о путешествии, Текльтона был напечатан, и Ветлугин успел ознакомиться с ним накануне своего ареста. В то время в политике он разбирался довольно слабо. Участие в студенческой забастовке принял по</w:t>
        <w:softHyphen/>
        <w:t>тому, что в ней участвовали его друзья, уважением ко</w:t>
        <w:softHyphen/>
        <w:t>торых дорожил и с мнением которых счита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ак случилось, что свое замечательное открытие, впоследствии прославившее Россию, молодой Ветлугин совершил в камере предварительного заключен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Была ночь. На нарах рядом и наверху вздыхали, храпели, стонали во сне товарищи. Петру Ариановичу не спалось. Он был слишком взбудоражен события</w:t>
        <w:softHyphen/>
        <w:t>ми — шумным митингом, схваткой с полицией. Кровь еще громко стучала в его виск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тобы успокоиться, он принялся думать об остав</w:t>
        <w:softHyphen/>
        <w:t>ленных дома книгах. Мысль повернула от книжного шкафа к письменному столу, на котором лежал раскрытый на середине отчет Текльтона и вычерченная Ветлугиным схема дрейфа. Изучая показания астроно</w:t>
        <w:softHyphen/>
        <w:t>мических приборов, с помощью которых день за днем определялись координаты, Петр Арианович попытался восстановить на карте путь кораб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ред закрытыми глазами его возникла ломаная линия. Она двигалась вверх, слегка изгибаясь то влево, то вправо. Это напоминало спокойные излучины реки. Так плыли к Северному полюсу льды, подталкиваемые ветром. Вдруг — резкий скачок в сторо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то такое?.. Почему корабль в этом месте сделал зигза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тлугин открыл глаза. Зигзаг не исчезал. Плотная давящая темнота была как бы разрисована причудли</w:t>
        <w:softHyphen/>
        <w:t>выми узор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ные шаги часового продолжали раздаваться за дверью. В гулком коридоре время от времени сту</w:t>
        <w:softHyphen/>
        <w:t>чал приклад винтовки. Ветлугин уже не слышал ни</w:t>
        <w:softHyphen/>
        <w:t>че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то за препятствие возникло на пути льдов, с ко</w:t>
        <w:softHyphen/>
        <w:t>торыми двигался корабль? Что заставляло их в этом месте делать такой резкий зигза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койствие, спокойствие! Не спешить, не фантази</w:t>
        <w:softHyphen/>
        <w:t>ровать. Хладнокровно додумать до конц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амять развернула перед Ветлугиным свитки гео</w:t>
        <w:softHyphen/>
        <w:t>графических карт, где зигзаг повторялся. Река текла по зеленой просторной низменности и вдруг круто откло</w:t>
        <w:softHyphen/>
        <w:t>нялась в сторону. Ей встретилось на пути препят</w:t>
        <w:softHyphen/>
        <w:t>ствие — скала, горный кряж.</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налогия казалась подходящей. Не на остров ли натыкались пловучие льды, дрейфуя на северо-запад? Не остров ли обогнул вместе со льдами незадачливый путешественник, так и не заподозрив его существова</w:t>
        <w:softHyphen/>
        <w:t>н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ю ночь до утра Ветлугин прошагал по камере, осторожно переступая через спящих студентов, кото</w:t>
        <w:softHyphen/>
        <w:t>рым не хватило места на нар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гда его выпустили из тюрьмы, он пошел к про</w:t>
        <w:softHyphen/>
        <w:t>фессору, считавшему его своим лучшим учеником и, возможно, преемником. Профессор отнесся к новой географической гипотезе серьезно, ободрил Петра Ари</w:t>
        <w:softHyphen/>
        <w:t>ановича и помог ему опубликовать статью, названную довольно скучно: “О возможности нахождения острова или группы островов в северо-восточной части Восточ</w:t>
        <w:softHyphen/>
        <w:t>но-Сибирского мор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 прошла незамечен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ако Петр Арианович продолжал разрабатывать свое открыт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еперь уже Северный полюс интересовал его гораздо меньше, чем неизвестная земля во льд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стойчивый студент принялся обивать пороги со</w:t>
        <w:softHyphen/>
        <w:t>ответствующих ведомств с предложением организовать экспедиц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повторялась история с Землей Франца-Иосиф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бширный архипелаг в Арктике получил имя одно</w:t>
        <w:softHyphen/>
        <w:t>го из бесталанных австрийских императоров потому лишь, что русское правительство пожалело тридцать тысяч рублей на снаряжение экспедиции. Австрийские путешественники наткнулись на архипелаг случайно, хотя его существование было абсолютно точно пред</w:t>
        <w:softHyphen/>
        <w:t>сказано за несколько лет до этого русскими географа</w:t>
        <w:softHyphen/>
        <w:t>ми и моряк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рочем, Петр Арианович не складывал оруж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ем временем стало известно, что Пири опередил своих конкурентов и добрел до полюса. Петр Ариано</w:t>
        <w:softHyphen/>
        <w:t>вич отнесся к этому спокойно. Мысли его летели теперь через необозримые пространства, не на север, к полюсу, а на северо-восток, к туманному и пустынному Восточно-Сибирскому мор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сная цель была перед ним. Он приналег на заня</w:t>
        <w:softHyphen/>
        <w:t>тия и с блеском закончил университет. Считалось ре</w:t>
        <w:softHyphen/>
        <w:t>шенным, что его оставят при кафедре, для научной рабо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ако после поражения революции мракобесы торжествовали и в науке. Все передовое, прогрессив</w:t>
        <w:softHyphen/>
        <w:t>ное, патриотическое в высоком смысле этого слова из</w:t>
        <w:softHyphen/>
        <w:t>гонялось. Из Московского университета — уже во вто</w:t>
        <w:softHyphen/>
        <w:t>рой раз — вынужден был уйти его краса и гордость — Тимирязе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попал в число людей “политиче</w:t>
        <w:softHyphen/>
        <w:t>ски неблагонадежных”. Ректор сказ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звольте: вы же бастовали, отказывались учиться!.. Вместе с революционерами выставляли ка</w:t>
        <w:softHyphen/>
        <w:t>кие-то там… политические требования… Это не гово</w:t>
        <w:softHyphen/>
        <w:t>рит о вашей привязанности к науке. Наука, молодой человек, должна быть чиста, свободна от полит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зья советовали Петру Ариановичу набраться терпенья, ждать, пока минет лихолеть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егко сказать: ждать. На руках Петра Ариановича была старуха-мать. Надо было подумать и о ней. Он принял назначение учителем в Весьегонс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живя здесь, не расстался со своей мечтой, не отступил от задуманного, продолжая обосновывать свою гипотез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провел ряд опытов (один из них во время ледохода так удивил весьегонцев), выписы</w:t>
        <w:softHyphen/>
        <w:t>вал географические новинки, состоял в переписке с виднейшими русскими географами-полярник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офессор, очень любивший Петра Ариановича, регулярно снабжал его книгами. В последний раз в присланном им ящике оказалось несколько книг о славных русских землепроходц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сторические заслуги их к тому времени были уже основательно забы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тлугин с интересом углубился в присланные книги. Прикованный к Весьегонску, лишенный воз</w:t>
        <w:softHyphen/>
        <w:t>можности путешествовать, он странствовал теперь под серыми в заплатах парусами из оленьей кожи вместе с отважными Дежневым и Ребровым. Вслед за ними выходил на плоский, поросший редким МХОМ берег, пытливо осматриваясь. Зимовал долгую полярную ночь в наспех сколоченном срубе с малень</w:t>
        <w:softHyphen/>
        <w:t>кими оконцами, в которых синевато поблескивали вставленные вместо стекла льдин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одной из книг он наткнулся на “скаску”, то-есть отчет о путешествии, какого-то зверопромышленника Веденея, фамилия которого указана не был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каски”, как знал Петр Арианович, могли быть двух род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которые представляли собой всего лишь занимательное чтение, своеобразную приключенческую литературу того времени. Быль в них перемешивалась с небылиц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являлись деловыми отчетами путешественников, тщательно засекречивались и вынырнули из мрака архивов уже в позднейшие год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рудно было определить, к какому роду “скасок” отнести историю странствований зверопромышлен</w:t>
        <w:softHyphen/>
        <w:t>ника Веденея “со товарищ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Бесспорно, в ней было много фантастического. Нельзя же было в самом деле поверить в появление каких-то водяных, пытавшихся задержать путешественников? И вместе с тем изложение отличалось точностью, последовательностью, какой-то подкупающей достоверностью детал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аинтересовавшись рассказами туземцев о басно</w:t>
        <w:softHyphen/>
        <w:t>словно богатой корге, то-есть отмели, где собираются моржи, зверопромышленники отправились на поиски ее. Из устья не названной в повествовании реки они выходят в море, держа курс “промеж сивер на полунощник”, иначе на северо-восто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коре им преграждает путь какая-то загадочная “мертвая вода”. Согласно описанию, невидимая могу</w:t>
        <w:softHyphen/>
        <w:t>чая рука поднимается из пучины. Судно перестает слушаться руля, хотя погода стоит безветрен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х охватывает уж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ко чары спадают, — судно под парусом и вес</w:t>
        <w:softHyphen/>
        <w:t>лами снова весело бежит по волнам. По пути к заколдованной корге приходится пре</w:t>
        <w:softHyphen/>
        <w:t>одолеть еще несколько таких же сказочных препят</w:t>
        <w:softHyphen/>
        <w:t>ствий. Путешественники приходят к мысли, что водя</w:t>
        <w:softHyphen/>
        <w:t>ной упорно не желает пускать их дальше. Кормщик (очевидно, сам Веденей) творит молитв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молитва не помога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двинулись ль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И понесло нас неволею на сивер, — пишет автор “скаски”, — и несло три дня. И стали ждать лютыя смерти, голодны и холодны, сами себе пути не зна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ако на четвертый день зверопромышленники увидели земл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волнением Петр Арианович вчитывался в описа</w:t>
        <w:softHyphen/>
        <w:t>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Оная реченная земля обширна есть. Берега ее подлеглы (не круты). Посередине же гора, ей же вы</w:t>
        <w:softHyphen/>
        <w:t>сота не менее полутора тысяч сажо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веропромышленники решили добраться до неве</w:t>
        <w:softHyphen/>
        <w:t>домой земли. Возможно, там и была богатейшая кор-га, о которой толковали на материке. В этом случае обеспечена была бы благополучная зимовка на остро</w:t>
        <w:softHyphen/>
        <w:t>ве, вдоволь мяса и жиру для топли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как пробиться туда сквозь сплошные льд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Уже не о заморной кости (бивнях) помышляли, а токмо о спасении живота своего”, — пояснял автор “скас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винулись к темневшим на горизонте горам, таща коч по льду волоком. Но ведь двигались и льды. Они продолжали свой путь, огибая земл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веропромышленники поволокли бы кон бегом, если бы не мешали нагромождения льдин. С ужасом видели, как земля отдаляется от них, как бы медлен</w:t>
        <w:softHyphen/>
        <w:t>но поворачиваясь вокруг своей ос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другой день она исчезла совсем, будто нырну</w:t>
        <w:softHyphen/>
        <w:t>ла под воду или растаяла в воздухе, как мираж.</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известно, как вернулись землепроходцы на материк. Часть их, по словам Веденея, погибла на обратном пути от голода и лишени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родных местах путешественников встретили не</w:t>
        <w:softHyphen/>
        <w:t>приветливо. Веденей жалует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Награждения нам за наше терпение нету, и веры нам и нашим словам про дивный в море камень (гор</w:t>
        <w:softHyphen/>
        <w:t>ний кряж) не иму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тем большей убеждающей силой звучат заключительные слова “скаски”. Автор ее обращается к “русским людям, которые проведывать новые зем</w:t>
        <w:softHyphen/>
        <w:t>лицы идут”. Он настойчиво уговаривает их двинуться по его следам, чтобы найти “землицу”, которую виде</w:t>
        <w:softHyphen/>
        <w:t>ли среди льдов в океане “Веденей со товарищ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льше, впрочем, указываются уже чисто сказоч</w:t>
        <w:softHyphen/>
        <w:t>ные “приметы”: “Егда мертвую воду пройдешь, поворотишь”, “егда птиц летящих узришь, то в скорости быть той сказанной земл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сходный пункт во всяком случае был ясен. Это МОГЛО быть только устье Колымы. Значит, путь “Веденея со товарищи” пролегал между Новосибирскими островами и островом Вранге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 если так, то увиденная им земля была именно той, мимо которой прошел Текльтон, величественно не заметив ее, и которую угадал, которую провидел сквозь мглу и туман Ледовитого океана наш учитель географ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одолжим эту линию от устья Колымы, — сказал Петр Арианович. — Она поднимается строго на северо-восток. Где-то здесь зверопромышленники вошли во ЛЬДЫ, и в этой точке пересеклись обе линии — путь, по которому следовали наши землепроходцы, и путь дрей</w:t>
        <w:softHyphen/>
        <w:t>фующего корабля Текльто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 Андреем жадно всматривались в беловато-голубое пустое море, где красным пунктиром обведено было несколько силуэт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чень длинный остров с чрезвычайно изрезанными берегами, — пояснил Петр Арианович. — А воз</w:t>
        <w:softHyphen/>
        <w:t>можно, и группа островов. Да, судя по дрейфу, скорее именно группа островов… В существовании их в этом районе я убежден не меньше, чем в существовании Весьегонска, где мы находимся с вами сейч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мы снова, уже втроем — сзади на цыпочках подошла девчонка с торчащими косами — наклони</w:t>
        <w:softHyphen/>
        <w:t>лись над картой, с трепетом радостного ожидания вглядываясь в нее. За нашей спиной Петр Арианович спокойно сказ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ак, с помощью книг, я во второй раз увидел эту землю. Теперь я видел ее еще яснее…</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8. ВПЕРЕД, К ОСТРОВ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дома исправницы я вышел с Андреем, не чуя ног под соб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строва на окраине Восточно-Сибирского моря мы поверили сразу, без колебаний и сомнений. Нам очень хотелось, чтобы там были остр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рочем, в том, что это тайна, уверены не были. Петр Арианович не взял с нас никаких клятв, — ни на мече, ни на библии, как полагалось бы. Но молчание подразумевало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везды, висевшие на небе, как сверкающие елоч</w:t>
        <w:softHyphen/>
        <w:t>ные украшения, казалось, многозначительно щурились и мигали н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Молчанье, мальчики, молчанье… Тай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дивительно хорошо было на улице. Тихо и бело. Под ногами — поскрипывающий снежок, искрящийся, очень чистый, над головой — Млечный путь, как ласково осеняющая нас, присыпанная инеем ветв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странно, даже Весьегонск выглядел сейчас по-друго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оглянулись. На высокие сугробы падал из окна луч ровного зеленого цве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ощущение радостного ожидания, предпразднич</w:t>
        <w:softHyphen/>
        <w:t>ной приподнятости не покидало нас уже ни разу, пока мы окончательно не расстались с Петром Арианович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м не мешали бывать у не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ядюшка даже поощрял нас и расспрашив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ему учит вас там?.. Географии?.. А насчет ра</w:t>
        <w:softHyphen/>
        <w:t>бочих не говорил?.. И насчет самодержавия тоже ничего?.. Ну-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несколько раз задавал такие же непонятные во</w:t>
        <w:softHyphen/>
        <w:t>прос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мощника классного наставника мы больше не видели у Петра Арианович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 как-то притихли, будто выжидали чего-то. Но тогда я мало думал об этом, поглощенный мечтой об остров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Вижу себя идущим по улице, слабо освещенной раскачивающимися висячими фонарями. Февраль. Вечер. Снег еще не тает, но уже начал темне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тер дует порывами. Я расстегнул ворот, жадно дышу. Побежал бы, такая беспокойная радость на сердце, — но не подобает будущему путешественнику бегать по улицам. То непередаваемое, восторженное предчувствие счастья, которое в юности испытывал, я думаю, каж</w:t>
        <w:softHyphen/>
        <w:t>дый, вдруг охватило мен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что, собственно, случилось со мной? Вот февральский ветер повстречался в пути. До смерти люблю такой ветер: стремительный, влажный. Пусть бы всю жизнь дул мне в лицо, шумел в парусах над головой, швырял пенистые брызги через бор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за застывших белых валов мигнул вдали зеленый огоне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приветливое: “Ты, Леша?.. Войди!”, я открываю дверь. Лампа под зеленым абажуром бросает круг света на две склоненные над столом головы: кудрявую — Петра Ариановича, вихрастую — Андрея. Видимо, Андрей торчит здесь давно. Озабоченно пыхтя, он измеряет что-то на карте циркул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глы комнаты теряются в полутьме. У стола, нагнувшись над бесконечным вязаньем сидит старушка — мать Петра Ариановича. она ничуть не строгая и не придирчивая, — Петр Арианович шутил в тот вечер, когда я попал к нему в первый раз. Ее почти не слышно в дом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ато из-за печки выглядывает нахмуренное веснущатое лицо. Это Лиза, девчонка с торчащими косами. Даже не оборачиваясь в ее сторону, я знаю, что она следит за мной сердитым, уничтожающим взгляд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т кто совершенно не переносил наших с Андреем посещени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имо, до сих пор мы оставались для нее “теми… с улицы… которые подглядыва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тречала нас она неизменно с поджатыми губами, открыв двери, никогда не упускала случая мститель</w:t>
        <w:softHyphen/>
        <w:t>но сказать вдогон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й!.. Ноги надо вытира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том проскальзывала вслед за нами и, усевшись в напряженной позе на диван, до самого конца визита не спускала с нас недоверчиво-испытующего взгляда очень темных сердитых глаз.</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а похожа была в это время на кошку, которая встревожена тем, что ее наивный, доверчивый хозяин притащил с улицы каких-то дворняг и возится с ни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ежду тем мы вели себя скромно. Даже к дев</w:t>
        <w:softHyphen/>
        <w:t>чонке с торчащими косами обращались на “вы”, по</w:t>
        <w:softHyphen/>
        <w:t>тому что она жила в одной квартире с Петром Арианович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 учитель шутливо называл ее Лизавет Вороб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робей, Лизавет Воробей, — повторял он. — Пробивайся, проталкивайся впере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ему так зовете ее — Воробей? — недоуме</w:t>
        <w:softHyphen/>
        <w:t>вали м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 Гоголю… Помните, у Николая Васильича?.. В список плотников, каретников, кузнецов вдруг чудом каким-то затесалась женщина — Лизавет Воробей… Вот и наша такая же. По сердцу ей только мужская профессия… Ну как же не Лизавет Вороб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конечно, шути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одом девчонка была из села Мокрый Лог, где из</w:t>
        <w:softHyphen/>
        <w:t>бы, в предвидении паводка, ставили на сваях. По две</w:t>
        <w:softHyphen/>
        <w:t>надцатому году ее привезли в город и отдали в при</w:t>
        <w:softHyphen/>
        <w:t>слуг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ебывание у исправницы имело то преимущество, что по вечерам хозяйки не бывало дома, и Лиза могла посидеть на половине Дарьи Павловны, матери Петра Арианович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вободную минуту наш учитель занимался с де</w:t>
        <w:softHyphen/>
        <w:t>вочкой, обучал ее грамоте, арифметике. Следя за тем, как она выводит каракули, одобрительно кивал: “Не робей, Воробей, не роб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едва с лестницы раздавался пронзительный вопль: “Лизка!.. Заснула, раззява?.. Двери открой”, как Лиза срывалась опрометью с места и через минуту до нас доносилась хроматическая гамма. Ступеньки деревянной лестницы звучали под ее быстрыми босыми пятками, как клавиш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том гамма повторялась в обратном порядке и уже значительно более замедленном, почти похорон</w:t>
        <w:softHyphen/>
        <w:t>ном темпе. То грузно поднималась к себе в комнаты хозяй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ихали, наконец, и эти надоедливые посторонние звуки, и мы снова поворачивались к Петру Арианович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 учитель географии тем временем садился на своего конь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был чудесный конек-горбунок, уносивший седо</w:t>
        <w:softHyphen/>
        <w:t>ка в причудливый край, где над острыми зубцами торосов простирались складки северного сияния. И нам с Андреем оставлено было место на широком крупе сказочного конька, за спиной Петра Арианович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хваченные ветрами юго-западных румбов, мы мчались вперед в Море Тьмы, на северо-восто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умаю, что Петр Арианович испытывал удовольствие от наших посещений. Наверно, они даже были ему нужны. Все-таки он был одинок в Весьегонске. Тянуло выговориться, помечтать вслух, поделиться своими план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жет, он чувствовал себя смелее, увереннее, когда видел обращенные к нему разгоревшиеся маль</w:t>
        <w:softHyphen/>
        <w:t>чишеские лица и восторженно блестевшие глаз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лагодаря Петру Ариановичу мы приобрели много новых замечательных друз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вердой рукой отстранив теснившихся вокруг нас индейцев в устрашающей боевой раскраске и афри</w:t>
        <w:softHyphen/>
        <w:t>канских охотников на львов, шагнул вперед суровый кормщик Веденей. Следом за ним, расталкивая пеструю толпу иноземцев, приблизились Ребров и Дежнев. За высокими казацкими шапками и тускло поблески</w:t>
        <w:softHyphen/>
        <w:t>вавшими из-под тулупов кольчугами темнели кафтаны и треуголки Лаптевых, Овцына, Челюски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и с разных сторон сходились к нам, знаменитые русские путешественники, будто Петр Арианович кликнул клич по всему свету. От берегов Тихого оке</w:t>
        <w:softHyphen/>
        <w:t>ана спешил Иван Москвитин. С голубого Амура — Поярков и Хабаров. С Камчатки — Атласов и Кра</w:t>
        <w:softHyphen/>
        <w:t>шенинников. Из недр Центральной Азии скакал на коне Пржевальский. Под низко нависшими над водой листьями пальмы проплывал в челне друг и защитник папуасов Миклухо-Маклай. С другого конца земли, лавируя между айсбергами, двигались корабли Лисянского и Крузенштерна — первых исследова</w:t>
        <w:softHyphen/>
        <w:t>телей Антаркт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чно, никакие романы Майн-Рида не могли сравниться с правдивым описанием их приключений. И главное, — это были такие же русские, как мы, это были наши великие соотечественн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сь мир исходили они с широко открытыми вни</w:t>
        <w:softHyphen/>
        <w:t>мательными глазами. Не было, наверное, уголка на земном шаре, куда не донесли они гордый русский фла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мы с Андреем твердо решили — быть похожими на н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то я пожаловался Петру Ариановичу на свою наружнос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ружность? — переспросил он, глядя на меня с удивлением. — А что тебе до твоей наружности?.. Ты же не девиц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 сказал я, — а вот дядюшка подбородок мой вышучивает. Круглый, говорит, как у девочки… И нос не то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это — не то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орлиный… Путешественникам полагается орлиный… А подбородок должен быть выдвинутый вперед, квадратны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няв, в чем дело, Петр Арианович долго сме</w:t>
        <w:softHyphen/>
        <w:t>я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т смех, как ни странно, не обидел, а успокоил меня. Я сам стал улыбаться, глядя на учителя гео</w:t>
        <w:softHyphen/>
        <w:t>граф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ты — педант, — сказал он, вытирая слезы, выступившие из глаз. — В первый раз такого педанта встречаю… Специальный подбородок ему подавай, нос еще там какой-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вы смеетесь, — вздохнул я. — Это ведь и в книгах так говорится: у каждого на лице напи</w:t>
        <w:softHyphen/>
        <w:t>сана его судьб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ты поборись со своей судьбой!.. Наперекор своему подбородку и носу сделайся знаменитым пу</w:t>
        <w:softHyphen/>
        <w:t>тешественником!.. Больше чести буд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ой выход из положения мне понрави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начале не обошлось, впрочем, без некоторых крайностей по вине Андре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 ему приходило в голову, что сон в кровати изнеживает, и он, устроив из одеяла нечто вроде спального мешка, перебирался на пол, за что получал трепку от отца. То, узнав, как страдают путеше</w:t>
        <w:softHyphen/>
        <w:t>ственники в снегах от жажды (снег не утоляет, а раз</w:t>
        <w:softHyphen/>
        <w:t>жигает ее еще больше), мы принимались упражнять силу воли и в течение двух дней отказывались не только от воды, но и от суп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пригородной роще был у нас любимый уголок, живописный и крутой яр, такой глубокий, что даже в начале лета на дне его залеживался снег. Хорошо было постоять над яром, выпрямившись и скрестив руки на груди, как подобало, по нашим представле</w:t>
        <w:softHyphen/>
        <w:t>ниям, открывателям “новых землиц”. Потом ухнуть по-озорному, с присвистом, так, чтобы галки снялись с деревьев, — и, согнув колени, ринуть</w:t>
        <w:softHyphen/>
        <w:t>ся вниз по лыжне, навстречу ветру, мимо мелькающих елей и берез.</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как ни нравились нам знаменитые братья Лап</w:t>
        <w:softHyphen/>
        <w:t>тевы и Дежнев, самым любимым нашим героем оставался скромный весьегонский учитель географ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нечно, он не странствовал в тундре на собаках, не ел медвежатину, не бил тюленей на их лежбище дубин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ш учитель зато совершил нечто еще более удивительное — открыл острова в океане, не вставая из-за своего письменного сто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жество человеческой мысли и духа, которое лежит в основе всякого научного открытия, в том числе и географического, выступало здесь с наиболь</w:t>
        <w:softHyphen/>
        <w:t>шей сил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жды вечером, идя с Андреем, я заметил, что он размахивает рукой, будто отбивая так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ушай, как это… — бормотал он. — Умными очами… Я вижу умными… А дальш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 чем ты, Андрей? — опросил я, испугавшись. Неужели друг мой начал сочинять стихи? Прилично ли это будущему путешественни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ожди… Сейчас… Спешит и презирает рок!.. Вот оно… Есть! Вспомни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остановился у крыльца Петра Ариановича и, повернув ко мне лицо, освещенное звездами, про</w:t>
        <w:softHyphen/>
        <w:t>декламировал с воодушевлением:</w:t>
      </w:r>
    </w:p>
    <w:p>
      <w:pPr>
        <w:pStyle w:val="Normal"/>
        <w:autoSpaceDE w:val="false"/>
        <w:spacing w:lineRule="auto" w:line="240" w:before="12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Напрасно строгая природа</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От нас скрывает место входа</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С брегов вечерних на восток.</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Я вижу умными очами —</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лумб Российский между льдами</w:t>
      </w:r>
    </w:p>
    <w:p>
      <w:pPr>
        <w:pStyle w:val="Normal"/>
        <w:autoSpaceDE w:val="false"/>
        <w:spacing w:lineRule="auto" w:line="240" w:before="0" w:after="12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Спешит и презирает ро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куда это, знаешь?.. Ломонос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омонос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как же, разве ты не помнишь?.. У Ломо</w:t>
        <w:softHyphen/>
        <w:t>носова сказано: умными очами. Будто он нашего Петра Ариановича имел в вид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казали Петру Ариановичу, что Ломоносов в свое время уже написал о нем стихи. Он засмея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мными очами?.. Это хорошо. Но ведь это сказано не обо мне. Это сказано об ученых вообще. Наука тем и сильна, что может заглянуть далеко вперед, может видеть и предвидеть… А что касается географ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однял глобус и заставил его завертеть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ифагор две с половиной тысячи лет назад впервые высказал мысль, что Земля — шар. Но ведь ему не пришлось забираться на Луну и смотреть на Землю со стороны. Он дошел до своих выводов умо</w:t>
        <w:softHyphen/>
        <w:t>зрительным путем, сопоставляя, вычисля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т что пленяло нас в учителе. Романтика научно</w:t>
        <w:softHyphen/>
        <w:t>го открытия!.. Даже больше того — романтика науч</w:t>
        <w:softHyphen/>
        <w:t>ного тру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руд этот совершался у нас на глазах. Мы были свидетелями его, были посвящены во все его перипе</w:t>
        <w:softHyphen/>
        <w:t>тии. Мы видели, как систематизируются факты, под</w:t>
        <w:softHyphen/>
        <w:t>бираются доводы, как постепенно разрастается науч</w:t>
        <w:softHyphen/>
        <w:t>ная база гипотезы. Острова точно всплывали из пу</w:t>
        <w:softHyphen/>
        <w:t>чины на. наших глаз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это было не менее увлекательно, чем прослежи</w:t>
        <w:softHyphen/>
        <w:t>вать по карте или книге чей-либо трудный путь среди торосов и ск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весной, едва потеплело, мы стали совершать воскресные загородные прогул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учил нас обращаться с компасом и обходиться без него, ориентируясь по звездам, по солнцу и часам, по мху на стволах деревьев, наносить на бумагу кроки местности, находить друг друга в лесу по условным знак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у прогулку он превращал в цепь таких замыс</w:t>
        <w:softHyphen/>
        <w:t>ловатых задач-приключений и сам был увлечен и до</w:t>
        <w:softHyphen/>
        <w:t>волен не меньше н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жды мы отправились в Мокрый Лог. Весна в этом году была ранняя. Быстро сошел снег. Широкой поймой Мологи шагали мы все даль</w:t>
        <w:softHyphen/>
        <w:t>ше и дальше от Весьегонска. Следом за нами плыли в воде обла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спрямлялся полегший было за зиму камыш. Хло</w:t>
        <w:softHyphen/>
        <w:t>потливо журчащие струи обегали островки с одиноко торчащими ветлами. Кое-где темнели на островах изб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асть деревеньки была затоплена. Ребятишки, игравшие на пригорке, с воробьиным гомоном разбе</w:t>
        <w:softHyphen/>
        <w:t>жались при виде нас во все стороны. Потом, когда мы уже устроились на привал, к нам подплыла лод</w:t>
        <w:softHyphen/>
        <w:t>ка. В ней стоял во весь рост старик, отталкивавший</w:t>
        <w:softHyphen/>
        <w:t>ся шест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был какой-то весь пегий от заплат. Еще на середине реки он начал улыбаться и стащил с головы замасленный картуз.</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 знакомый Петра Ариановича, дед Лиз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зрослые мужчины в Мокром Логе занимались отхожим промыслом — гоняли плоты. Один старик сидел дома. Профессия у него была довольно стран</w:t>
        <w:softHyphen/>
        <w:t>ная — он разводил на продажу канарее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уществовала, оказывается, целая волость в Калужской губернии, — старик был родом отту</w:t>
        <w:softHyphen/>
        <w:t>да, — которая от бескормицы занималась только этим, поставляя канареек всей России. Старик рассказывал охот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и раньше замечал, что люди из народа любят нашего Петра Ариановича. Он умел разговаривать с рыбаками, плотовщиками, лоцманами, вникал во все их житейские передряг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сейчас, сердито дернув плечом, сказ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нареечная волость!.. Подстрочные примеча</w:t>
        <w:softHyphen/>
        <w:t>ния к учебнику Ивано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не очень внимательно вслушивался в разговор, заинтересовавшись тем, как Андрей кидает камышин</w:t>
        <w:softHyphen/>
        <w:t>ки в воду. До меня донеслись только последние сл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и что ж, что далеко? — сказал Петр Ариа</w:t>
        <w:softHyphen/>
        <w:t>нович. — Ты до моря не дойдешь, оно, может быть, до тебя дойд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рик засмея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жаловался учителю на ноги. Перед смертью мечтал побывать у синь-моря, поглядеть, какое оно, и правду ли говорят люди о его величии и красоте, по сил дойти уже не был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лова “море до тебя дойдет” старик воспринял как шутку, но на обратном пути Петр Арианович раз</w:t>
        <w:softHyphen/>
        <w:t>вил свою мыс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ам показалось несбыточным, фантастич</w:t>
        <w:softHyphen/>
        <w:t>ным?.. Почему?.. Человек давно начал менять мир во</w:t>
        <w:softHyphen/>
        <w:t>круг себя. На то он человек!.. Силен, да, но будет еще сильнее, неизмеримо сильне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омолчал. Потом сделал широкий жест, будто обнял всю затопленную половодьем пойму Молог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гда все волшебно преобразится вокруг… И моря будем передвигать, и направление рек менять… Появится точка опоры, понимаете?.. Точка опоры, ко</w:t>
        <w:softHyphen/>
        <w:t>торую искал Архимед, чтобы перевернуть мир… И то, на что природе требовались века, человек станет совершать в самые короткие сроки, буквально на глазах… Но прежде всего необходимо, чтобы про</w:t>
        <w:softHyphen/>
        <w:t>изошло одно величайшее событ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ного позже я понял, что наш учитель говорил о революц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хорошо запомнился мне таким. Стоит на высо</w:t>
        <w:softHyphen/>
        <w:t>ком берегу, фуражка в руке, кудрявые светлые волосы треплет вете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лнце уже садилось за лес. Золотисто-красная рябь бежала по вод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чер был ветреный. Полы крылатки Петра Ариа</w:t>
        <w:softHyphen/>
        <w:t>новича взлетали и падали. Казалось, еще немного, и он расправит их, как крылья, снимется с высокого бе</w:t>
        <w:softHyphen/>
        <w:t>рега и полетит над широкой поймой, над лесом, к чер</w:t>
        <w:softHyphen/>
        <w:t>ной черте горизонта, все дальше и дальше от н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том мы шагали по дороге. Быстро темнело. Что</w:t>
        <w:softHyphen/>
        <w:t>бы согреться и стряхнуть усталость, мы запели песню. Она заменяла нам марш, потому что пели ее в отры</w:t>
        <w:softHyphen/>
        <w:t>вистом темпе — “под ног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инал Петр Арианович:</w:t>
      </w:r>
    </w:p>
    <w:p>
      <w:pPr>
        <w:pStyle w:val="Normal"/>
        <w:autoSpaceDE w:val="false"/>
        <w:spacing w:lineRule="auto" w:line="240" w:before="12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Нелюдимо наше море, —</w:t>
      </w:r>
    </w:p>
    <w:p>
      <w:pPr>
        <w:pStyle w:val="Normal"/>
        <w:autoSpaceDE w:val="false"/>
        <w:spacing w:lineRule="auto" w:line="240" w:before="0" w:after="12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День и ночь шумит о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подхватывали:</w:t>
      </w:r>
    </w:p>
    <w:p>
      <w:pPr>
        <w:pStyle w:val="Normal"/>
        <w:autoSpaceDE w:val="false"/>
        <w:spacing w:lineRule="auto" w:line="240" w:before="12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В роковом его просторе</w:t>
      </w:r>
    </w:p>
    <w:p>
      <w:pPr>
        <w:pStyle w:val="Normal"/>
        <w:autoSpaceDE w:val="false"/>
        <w:spacing w:lineRule="auto" w:line="240" w:before="0" w:after="12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Много бед погребе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была любимая песня Петра Ариановича. Была в ней какая-то ширь, удаль. Мы словно видели, при</w:t>
        <w:softHyphen/>
        <w:t>слушиваясь к ее ритму, как под полным парусом взле</w:t>
        <w:softHyphen/>
        <w:t>тает на волну “быстроходная ладья”.</w:t>
      </w:r>
    </w:p>
    <w:p>
      <w:pPr>
        <w:pStyle w:val="Normal"/>
        <w:autoSpaceDE w:val="false"/>
        <w:spacing w:lineRule="auto" w:line="240" w:before="12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Облака плывут над морем.</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Крепнет ветер, даль черней.</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Будет буря, мы поспорим,</w:t>
      </w:r>
    </w:p>
    <w:p>
      <w:pPr>
        <w:pStyle w:val="Normal"/>
        <w:autoSpaceDE w:val="false"/>
        <w:spacing w:lineRule="auto" w:line="240" w:before="0" w:after="12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И поборемся мы с н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уря! Что может быть лучше бу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лыбаясь от переполнявшей нас радости, развер</w:t>
        <w:softHyphen/>
        <w:t>нув плечи, мы шагали по широкой дороге в го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собого, волнующего значения полны были для нас строки:</w:t>
      </w:r>
    </w:p>
    <w:p>
      <w:pPr>
        <w:pStyle w:val="Normal"/>
        <w:autoSpaceDE w:val="false"/>
        <w:spacing w:lineRule="auto" w:line="240" w:before="12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м, за далью непогоды,</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Есть блаженная страна.</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Не темнеют неба своды,</w:t>
      </w:r>
    </w:p>
    <w:p>
      <w:pPr>
        <w:pStyle w:val="Normal"/>
        <w:autoSpaceDE w:val="false"/>
        <w:spacing w:lineRule="auto" w:line="240" w:before="0" w:after="12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Не проходит тиши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м, впереди, был пока что Весьегонск, подслепо</w:t>
        <w:softHyphen/>
        <w:t>вато щурившийся из тумана своими оконц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еще дальше, за Весьегонском, поджидали нас наши острова!.. С грустью вспоминаю об этих весенних днях, по</w:t>
        <w:softHyphen/>
        <w:t>тому что они быстро кончи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пасность все время подстерегала нас. Мы чув</w:t>
        <w:softHyphen/>
        <w:t>ствовали ее в недомолвках Петра Ариановича, в мно</w:t>
        <w:softHyphen/>
        <w:t>гозначительных косых взглядах Фим Фимыча и в осторожно прощупывающих вопросах моего дядюш</w:t>
        <w:softHyphen/>
        <w:t>ки. Мы чувствовали ее всю весну — за каждым ку</w:t>
        <w:softHyphen/>
        <w:t>стом, за каждым угл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ажды после привала в лесу Андрей обнаружил несколько окурков у куста. Место возле него было примято, от свежей земли шел пар. Значит, только что кто-то сидел здесь и подслушивал н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другой раз, сидя над картой в комнате Петра Ариановича, я ощутил холодок в спине и быстро огля</w:t>
        <w:softHyphen/>
        <w:t>нулся. В просвете между шторами я увидел чье-то Прижавшееся к оконному стеклу лицо. Оно тотчас же исчезл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то же это был? Очень толстые губы, приплюсну</w:t>
        <w:softHyphen/>
        <w:t>тый — пуговкой — нос. Лицо, прижатое вплотную к стеклу, превратилось как бы в маску. Я бы не смог потом узнать е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мы не подозревали с Андреем, что сами служим всего лишь приманкой.</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9. “СКОРЕЙ ВЕСЬЕГОНСК С МЕСТА СОЙД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раги преграждали путь к острова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рвым из них был Союшкин. Союшкин был само</w:t>
        <w:softHyphen/>
        <w:t>любив и обидчив. Между тем получалось так, будто его выбросили из игр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вно уже само собой прекратилось “оттеснение учителя на Крайний Север”. Это было ни к чему. При</w:t>
        <w:softHyphen/>
        <w:t>глашение к географической карте перестало пуга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классе, однако, было известно, что мы со Звон</w:t>
        <w:softHyphen/>
        <w:t>ковым вхожи к учителю в дом. Мне бы Союшкин еще простил. Как никак я “знал Майн-Рида назубок”. Но почему Звон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талкиваемый завистью и любопытством, Союш</w:t>
        <w:softHyphen/>
        <w:t>кин принялся набиваться к нам в товарищи. Мы с Ан</w:t>
        <w:softHyphen/>
        <w:t>дреем отклонили эти домогательст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лассе не любили Союшки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зные бывали первые ученики. Некоторые стано</w:t>
        <w:softHyphen/>
        <w:t>вились ими благодаря своим способностям и трудолю</w:t>
        <w:softHyphen/>
        <w:t>бию. Другие — и их в Мое время было большинство — брали зубрежкой. Зубрежка в нашем училище по</w:t>
        <w:softHyphen/>
        <w:t>ощряла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оюшкин, например, никогда не вдумывался в смысл того, что он заучивал. Он был безнадежный, скучнейший зубрила. Ни проблеска мысли не появля</w:t>
        <w:softHyphen/>
        <w:t>лось на его лице, когда он торчал у доски и “рапор</w:t>
        <w:softHyphen/>
        <w:t>товал” урок. Он знал только “от сих пор до сих” и не больш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роме того, он был тихоня. Он и ходил странно; бочком семенил по коридору, держась у самой стено</w:t>
        <w:softHyphen/>
        <w:t>чки, чтобы не дали подножку или не вытолкнули на середи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нно, что я не запомнил в детстве его лица. Мне оно представляется теперь таким, каким мы ви</w:t>
        <w:softHyphen/>
        <w:t>дели его с Андреем много лет спустя — торжественно снисходительным, с как бы приклеенной улыбкой, всплывающим, как луна, над огромным письменным стол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твергнутый нами первый ученик затаил обиду. На уроках географии мы перехватывали его угрюмые взгляд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реди взрослых же главным врагом Петра Ариа</w:t>
        <w:softHyphen/>
        <w:t>новича, а значит и нашим, был помощник классного наставника, “училищный жандар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итатель уже знает о нем. Сокращенно его звали Фим Фимыч, то-есть Ефим Ефимович. О, если бы мы могли укоротить и самого его, как сделали это с его именем-отчеством!.. Я никогда, ни до того, ни после, не видал таких длинных людей. Он выглядел именно длинным, а не высоким, потому что плечи его были необыкновенно покаты и узки. На тощей шее как-то механически поворачивалась в разные стороны малень</w:t>
        <w:softHyphen/>
        <w:t>кая голо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 взгляде помощника классного наставника было что-то больное. Говорят, он был неудачником. В жиз</w:t>
        <w:softHyphen/>
        <w:t>ни ему не повезло, и он вымешал это на учениках. Мы заметили: чем способнее, инициативнее, талантливее ученик, тем больше придирается к нему Фим Фимыч. К Союшкину он благоволи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ем занимался в мое время помощник классного наставни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ледил за тем, чтобы ученики, встречаясь на улице с педагогами, приветствовали их согласно ритуалу. Полагалось не просто козырнуть, а, плавно отведя фуражку в сторону, вполоборота повернуться к при</w:t>
        <w:softHyphen/>
        <w:t>ветствуемому, причем желательно — с улыбк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есекал всякую школьную крамолу. Можно было почувствовать вдруг на затылке у себя сдерживаемое дыхание и увидеть, как через плечо простирается к тетрадкам длинная рука: а не малюешь ли ты карика</w:t>
        <w:softHyphen/>
        <w:t>туру на инспектора или самого Фим Фимыч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Шнырял по уборным, принюхиваясь: не примеши</w:t>
        <w:softHyphen/>
        <w:t>вается ли к положенным в уборной запахам недозво</w:t>
        <w:softHyphen/>
        <w:t>ленный — табачны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ужное и важное дело — поддержание в училище дисциплины — превращалось в унизительную слеж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имо, самому Фим Фимычу рамки эти показа</w:t>
        <w:softHyphen/>
        <w:t>лись тесны. Он взял на себя обязанность следить не только за учениками, но и за учителя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нами он стал подозрительно ласков. Как-то даже назвал “милыми мальчиками”. Это было, конечно, не</w:t>
        <w:softHyphen/>
        <w:t>спроста. Мы подготовились к хитрым расспросам о Петре Ариановиче. Но Фим Фимыч не спеши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ытия начали ускоренно развертываться после скандала в Летнем саду. Виновником скандала был мой дядюш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черами мы частенько убегали к саду и пристра</w:t>
        <w:softHyphen/>
        <w:t>ивались у щелей в заборе, как у наблюдательных пун</w:t>
        <w:softHyphen/>
        <w:t>ктов. Зрелище, открывавшееся нашим глазам, за от</w:t>
        <w:softHyphen/>
        <w:t>сутствием других развлечений, могло показаться ин</w:t>
        <w:softHyphen/>
        <w:t>те</w:t>
        <w:softHyphen/>
        <w:t>рес</w:t>
        <w:softHyphen/>
        <w:t>ным. Это, собственно говоря, было то же “гу</w:t>
        <w:softHyphen/>
        <w:t>лянье”. По аллеям, тускло освещенным висячими лам</w:t>
        <w:softHyphen/>
        <w:t>пами, как заводные, двигались пары. Слышались шар</w:t>
        <w:softHyphen/>
        <w:t>канье ног, смех, деланно-веселые голос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отив главной аллеи возвышалась раковина, где солдаты местного гарнизона, с распаренными лицами, шевеля усами, дули в трубы. Вальс “Ожидание” сме</w:t>
        <w:softHyphen/>
        <w:t>нился звуками марша лейб-гвардии Кексгольмского полка, а затем подскакивающими взвизгами “Ой-р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одаль, в глубине сада, находился ресторан и ря</w:t>
        <w:softHyphen/>
        <w:t>дом биллиардная. Оттуда обычно доносились хлопанье пробок, стук шаров и неразборчивые выкр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т вечер там было более шумно, чем всегда. Шум становился все тревожнее, и вскоре к биллиард</w:t>
        <w:softHyphen/>
        <w:t>ной с обеспокоенным лицом пробежал распорядител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кандалы случались в Весьегонске не часто. За</w:t>
        <w:softHyphen/>
        <w:t>интересованные событием, мы перешли из галерки в партер, то-есть попросту перемахнули через забо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лпа жестикулирующих людей, бесцеремонно расталкивая гуляющих, покатилась от биллиардной к выходу. До нас донесло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легче, полегче… Уберите руки, вам говоря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бросьте, стоит ли, брось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корей наш город с места сойд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сойдет, а вы на месте останете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умаешь, плевал я на ва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бросьте же, бросьте, господ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секунду мелькнула крылатка учителя, за ней багровая лысина моего дядюшки, вся в испарине, а вокруг колыхались белые фуражки с кокардами и со</w:t>
        <w:softHyphen/>
        <w:t>ломенные шляпы-канотье, довольно быстро подвигав</w:t>
        <w:softHyphen/>
        <w:t>шиеся к выход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биженные голоса, хохот, чье-то однообразное: “Да бросьте же, бросьте, господа”, удаляясь, стих</w:t>
        <w:softHyphen/>
        <w:t>ли, наконец, и цветастая, шаркающая ногами карусель возобновила свое движ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ного позже я узнал, с чего все начало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огда, чтобы поразмяться, Петр Арианович игры</w:t>
        <w:softHyphen/>
        <w:t>вал на биллиард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заканчивал партию с молодым фельдшером, когда в биллиардную ввалился дядюшка. Его сопро</w:t>
        <w:softHyphen/>
        <w:t>вождали приятели — все в отличном настроен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ур, чур! — закричал дядюшка с порога билли</w:t>
        <w:softHyphen/>
        <w:t>ардной. — Следующую партию — со мной! Соглас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вежливо, но решительно отка</w:t>
        <w:softHyphen/>
        <w:t>за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е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а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тут не “так”. Тут начинка. А как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пожал плеч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же вы брезгуете нашим обществом? — не отставал дядюшка. — Мы — ничего. Пьяненькие, но… У нас культурному человеку не пить нельз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отвернулся и занялся шар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тому что болото, провинция, — продолжал дядюшка. — Потому что рак на гербе… Весьегонс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сам из Весьегонска, — коротко сказал наш учитель, прицеливаясь по шар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же и говорю, — подхватил дядюшка. — А с кем тягаться вздумали? Страшно сказать… С Текльтоном!.. Вы — и Текльтон! Хо-хо!.. Сам Текльтон не открыл острова, а учитель географии открыл… В Весь</w:t>
        <w:softHyphen/>
        <w:t>егонске, в провинции!.. Не смешит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что вы привязались: провинция, провин</w:t>
        <w:softHyphen/>
        <w:t>ция, — вступился за Петра Ариановича фельдшер. — А Ломоносов откуда бы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Ломоносов! То академик!.. И в Петербур</w:t>
        <w:softHyphen/>
        <w:t>ге!.. Добро бы господин Робинзон… то-бишь Ветлугин… в Петербурге жил… А у нас, в Весьегонске, академий н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ятели вразнобой поддержали дядюш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Калуге, говорят, тоже учитель на звезды со</w:t>
        <w:softHyphen/>
        <w:t>брался лететь! Все ракету какую-то строи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Козлове того лучше. Не учитель — часовщик новые растения стал выдумыв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вот, видите, видите?.. Вот она вам, провин</w:t>
        <w:softHyphen/>
        <w:t>ция ваш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ядюшка захохот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с полным самообладанием нати</w:t>
        <w:softHyphen/>
        <w:t>рал кий мел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огу продолжить список, — как бы вскользь заметил 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б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чем же? Было бы нескромно — собой… Но из своей области, из географии… Есть такая гипотеза Вегенера — о пловучих материках. Теперь на ней, можно сказать, весь мир держится… А ведь гипотеза-то не Вегенер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ья же?— Нашего с вами соотечественника. Сорок лет то</w:t>
        <w:softHyphen/>
        <w:t>му назад книгу издал. И где?.. В Ливнах. Слышали про такой горо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про город не слышали, и про соотечественни</w:t>
        <w:softHyphen/>
        <w:t>ка. Фамилии то ему ка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известна фамилия. Так и осталась неизвест</w:t>
        <w:softHyphen/>
        <w:t>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пять насмешили! Не известна!.. Зачем же старался, лбом стену прошиб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он не для себя. Для славы Росс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х, славы! Дядюшка подмигнул прияте</w:t>
        <w:softHyphen/>
        <w:t>лям. — Все слова, слова. Ну, именно — чудаки!.. В ка</w:t>
        <w:softHyphen/>
        <w:t>ждом городе по чуда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ие чудаки? Патриоты!.. Дядюшка удиви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так, скажете, и вы — патрио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ядюшка вдруг обиде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звольте!.. Если вы патриот, то кто же тогда 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обвел всех оскорбленным взглядом. Вид у него был, наверное, глупый, потому что в биллиардной засмеяли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я не шучу!.. Господин Ветлугин говорит: я — патриот. Хорошо-с!.. Кто же тогда мы вс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жиданно он ударил себя в грудь:</w:t>
      </w:r>
    </w:p>
    <w:p>
      <w:pPr>
        <w:pStyle w:val="Normal"/>
        <w:autoSpaceDE w:val="false"/>
        <w:spacing w:lineRule="auto" w:line="240" w:before="0" w:after="0"/>
        <w:ind w:firstLine="567"/>
        <w:jc w:val="both"/>
        <w:rPr>
          <w:rFonts w:ascii="Times New Roman" w:hAnsi="Times New Roman" w:cs="Times New Roman"/>
          <w:sz w:val="20"/>
          <w:szCs w:val="20"/>
          <w:lang w:eastAsia="ru-RU"/>
        </w:rPr>
      </w:pPr>
      <w:r>
        <w:drawing>
          <wp:anchor behindDoc="0" distT="0" distB="0" distL="114935" distR="114935" simplePos="0" locked="0" layoutInCell="0" allowOverlap="1" relativeHeight="7">
            <wp:simplePos x="0" y="0"/>
            <wp:positionH relativeFrom="margin">
              <wp:posOffset>4068445</wp:posOffset>
            </wp:positionH>
            <wp:positionV relativeFrom="margin">
              <wp:posOffset>5943600</wp:posOffset>
            </wp:positionV>
            <wp:extent cx="2051685" cy="30861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 t="-26" r="-40" b="-26"/>
                    <a:stretch>
                      <a:fillRect/>
                    </a:stretch>
                  </pic:blipFill>
                  <pic:spPr bwMode="auto">
                    <a:xfrm>
                      <a:off x="0" y="0"/>
                      <a:ext cx="2051685" cy="3086100"/>
                    </a:xfrm>
                    <a:prstGeom prst="rect">
                      <a:avLst/>
                    </a:prstGeom>
                  </pic:spPr>
                </pic:pic>
              </a:graphicData>
            </a:graphic>
          </wp:anchor>
        </w:drawing>
      </w: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рете!.. Я патриот, 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е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есть как это — почему?.. Потому что доволен своим отечеством. Политически благонадежен. Не при</w:t>
        <w:softHyphen/>
        <w:t>думываю вздорных гипотез. Служ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усмехну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и к чему ваша усмешка! Служу, да… А вы?.. Острова нашли? Не верю в острова. Не вид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не обращая больше внимания на его болтовню, стал расплачиваться с маркер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верю, — продолжал бормотать дядюшка, следя за ним исподлобья. — И в вас не верю, и в ост</w:t>
        <w:softHyphen/>
        <w:t>рова ваши!.. Скорей 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оглянулся, как бы высматривая, на что опе</w:t>
        <w:softHyphen/>
        <w:t>реться. Его окружали друзья местные домовладель</w:t>
        <w:softHyphen/>
        <w:t>цы, олицетворявшие собой наш город — уездный, не</w:t>
        <w:softHyphen/>
        <w:t>зыблемый, прочно строенный, деревянный. Дядюшка качнулся впере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корей я… вот что! — Он широко расставил ноги и уперся руками в биллиард. — Скорей Весьегонск с места сойдет, чем я в ваши острова по</w:t>
        <w:softHyphen/>
        <w:t>вер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ного раз потом мы рисовали себе с Андреем эту сцену. В ней было, наверное, что-то фантастическое. Шипели газовые лампы под по</w:t>
        <w:softHyphen/>
        <w:t>тол</w:t>
        <w:softHyphen/>
        <w:t>ком. По углам жа</w:t>
        <w:softHyphen/>
        <w:t>лись ожидавшие очереди игроки. Дядюшка стоял по</w:t>
        <w:softHyphen/>
        <w:softHyphen/>
        <w:t>средине с видом победителя. Лысина его воинственно сверкала. А у порога, собираясь уходить, набрасывал крылатку наш учитель географ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пор вдруг закончился скандалом. Долго ли до скандала, когда спорщики так ненавидят друг друга и, вдобавок, один из них пья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ажется, не насладившись до конца триумфом, дя</w:t>
        <w:softHyphen/>
        <w:t>дюшка пытался удержать Петра Ариановича. Он стал требовать почему-то, чтобы тот выпил с ним на “бру</w:t>
        <w:softHyphen/>
        <w:t>дершафт”. Петр Арианович отмахнулся от назойливого приставалы. Дядюшка уцепился за рукав его ките</w:t>
        <w:softHyphen/>
        <w:t>ля. Рукав тресну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х кинулись разнимать. Подскочил Фим Фимыч, до того сидевший в уголке и что-то записывавший. Тол</w:t>
        <w:softHyphen/>
        <w:t>па подхватила его, дядюшку, Петра Ариановича, вы</w:t>
        <w:softHyphen/>
        <w:t>несла из биллиардной и потащила к выход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т же вечер, пылая жаждой мщения, дядюшка сделал обыск на моей полке с тетрадями и книгами…</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10. ТРОЙКА ПО ПОВЕДЕНИ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еня разбудили шелест перевертываемых страниц и сердитое бормота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ткрыв глаза, я увидел дядюшку, который стоял в нескольких шагах от кровати, спиной ко мне, и рылся на книжной пол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глядим, поглядим, — бормотал дядюшка с ожесточением. — Каков он из себя, этот патриот, по</w:t>
        <w:softHyphen/>
        <w:t>борник славы отечества?.. Одну за другой он раскрывал тетради, порывисто перелистывал и, хмыкнув, шнырял на по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жженная свеча стояла у дядюшкиных ног. Длин</w:t>
        <w:softHyphen/>
        <w:t>ные тени раскачивались на стенах и потолке. Они по</w:t>
        <w:softHyphen/>
        <w:t>хожи были на щупальца осьминога. Будто чудом ка</w:t>
        <w:softHyphen/>
        <w:t>ким-то я очутился не в своей комнате, в которой улег</w:t>
        <w:softHyphen/>
        <w:t>ся спать, а в зловещей подводной пещер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Было в этом что-то знакомое, мучительно знако</w:t>
        <w:softHyphen/>
        <w:t>мое. Видел я уже и тени на потолке, и хищно согну</w:t>
        <w:softHyphen/>
        <w:t>тую спину, и беспокойный, раскачивающийся язычок пламени. И так же надо было подать сигнал, преду</w:t>
        <w:softHyphen/>
        <w:t>предить кого-то об опасности. Ко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так и не успел вспомнить, потому что с торжествующим возгласом дядюшка сдернул с полки одну из тетрадей и обернулся ко мн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га, не спишь?.. Совесть не чиста?.. То-то!.. Ну-ка, объясни, отвечай: что означает — “С.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спрыгнул с кровати и подошел к этажер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это, что?! Он тыкал в страницу с такой злостью, что, наконец, прорвал е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была моя тетрадь по географии. Беря пример с обстоятельного Андрея, я принялся с недавнего време</w:t>
        <w:softHyphen/>
        <w:t>ни заносить сюда кое-что из того, что рассказывал нам Петр Арианович. На обложке тетради, как водится, красовались якоря, а также переводные картинки с пейзажами севера, кораблями и белыми медведя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ве буквы?.. “С.с.”? — размахивал дядюшка передо мной тетрадью. — Отвечай! Как поним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ступая босыми ногами, — от пола дуло, — я объяснил, что это географическая пометка, известная всем географам. (“Я не географ!” — мотнул дядюшка головой.) Означает: “Существование сомнительно”, сокращенно — “С.с.”. Если человек находит на кар</w:t>
        <w:softHyphen/>
        <w:t>те или в справочнике буквы “С.с.” подле какого-ни</w:t>
        <w:softHyphen/>
        <w:t>будь острова, горного кряжа или реки, т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решь, врешь, — прервал объяснения дядюш</w:t>
        <w:softHyphen/>
        <w:t>ка, — по голосу слышу, что врешь!. Нет, брат, я не глупей тебя с учителем с твоим… Какое там еще при</w:t>
        <w:softHyphen/>
        <w:t>думали: “сомнительно”? Ничего не сомнительно! Ясно все! “С.с.” это есть — “Совершенно секретно”! Так ведь?.. Ага!.. Ну-с, а что же именно секретно? Я молч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с жадностью принялся листать тетрадку дальш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тишки?.. Что за стишки?.. “Первое мая, солн</w:t>
        <w:softHyphen/>
        <w:t>це играя”? Нет?.. “Нелюдимо наше море…” Вот оно что! Нелюдимо!.. Ну-ка, ну-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робубнил несколько строк себе под нос, потом остановился и почмокал губами, как бы пробуя сти</w:t>
        <w:softHyphen/>
        <w:t>хотворение на вку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то как понимать? — повернулся он ко мне. — “Блаженная страна…” Что эт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елая многозначительные паузы, дядюшка прочел припев нашего “походного географического марша”:</w:t>
      </w:r>
    </w:p>
    <w:p>
      <w:pPr>
        <w:pStyle w:val="Normal"/>
        <w:autoSpaceDE w:val="false"/>
        <w:spacing w:lineRule="auto" w:line="240" w:before="12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м, за далью непогоды,</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Есть блаженная страна.</w:t>
      </w:r>
    </w:p>
    <w:p>
      <w:pPr>
        <w:pStyle w:val="Normal"/>
        <w:autoSpaceDE w:val="false"/>
        <w:spacing w:lineRule="auto" w:line="240" w:before="0" w:after="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Не темнеют неба своды,</w:t>
      </w:r>
    </w:p>
    <w:p>
      <w:pPr>
        <w:pStyle w:val="Normal"/>
        <w:autoSpaceDE w:val="false"/>
        <w:spacing w:lineRule="auto" w:line="240" w:before="0" w:after="120"/>
        <w:ind w:left="3686"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Не проходит тиши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осмотрел на меня сверху вниз:</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а, метафора! Блаженная страна… Именно — совершенно секрет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 внимание привлекли также строки песни, где говорится о том, что волны выносят на берег только смелого душ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он и приоткрылся, учитель! — Дядюшка за</w:t>
        <w:softHyphen/>
        <w:t>хохотал. — Упирался, лукавил. А сейчас и приоткрыл</w:t>
        <w:softHyphen/>
        <w:t>ся… Ну, ты Что стоишь? Брысь в постель! Досыпай!.. Л тетрадку твою под замок спрячем, под замо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бережно закрыл мою тетрадь по географ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тром в училище я узнал от Андрея, что у него па рассвете побывал Фим Фимыч и также перетряхнул все учебники и тетрад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йдены были те же подозрительные буквы и пе</w:t>
        <w:softHyphen/>
        <w:t>сенка, но, кроме того, длинная выписка из сочинений какого-то опасного революционера, подрывающая уважение к правительств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обственно, выписок в Андреевой тетради было две. Первая из них разочаровала помощника классно</w:t>
        <w:softHyphen/>
        <w:t>го наставника. Она была озаглавлена “Мечта”.</w:t>
      </w:r>
    </w:p>
    <w:p>
      <w:pPr>
        <w:pStyle w:val="Normal"/>
        <w:autoSpaceDE w:val="false"/>
        <w:spacing w:lineRule="auto" w:line="240" w:before="0" w:after="0"/>
        <w:ind w:left="709"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Моя мечта может обгонять естественный ход событий… Если бы человек был совершенно ли</w:t>
        <w:softHyphen/>
        <w:t>шен способности мечтать таким образом… тогда я решительно не могу представить, какая побудительная причина заставляла бы человека предпринимать и доводить до конца обширные и утомительные работы в области искусства, науки и практической жиз</w:t>
        <w:softHyphen/>
        <w:t>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прошенный Фим Фимычем, кто автор рассужде</w:t>
        <w:softHyphen/>
        <w:t>ния о мечте, Андрей ответил, что не зна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действительно не знал автора. (Только много лет спустя мы нашли эту цитату в сочинениях Писа</w:t>
        <w:softHyphen/>
        <w:t>ре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Фим Фимычу рассуждение о мечте не показалось опасны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это ученый писал, — сказал он, пробегая глазами выписку. — Философ какой-нибуд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о вторая выписка насторожила его и вознагра</w:t>
        <w:softHyphen/>
        <w:t>дила за все хлопо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м было сказано следующее:</w:t>
      </w:r>
    </w:p>
    <w:p>
      <w:pPr>
        <w:pStyle w:val="Normal"/>
        <w:autoSpaceDE w:val="false"/>
        <w:spacing w:lineRule="auto" w:line="240" w:before="0" w:after="0"/>
        <w:ind w:left="709"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Недавно приходилось читать в статье “The Atheneum”, что в России варварство простонаро</w:t>
        <w:softHyphen/>
        <w:t>дья часто губит благие намерения правительства (по организации экспедиций)… Но никогда не про</w:t>
        <w:softHyphen/>
        <w:t>износилось ничего более неверного. Наоборот, простонародье почти всегда пролагало путь науч</w:t>
        <w:softHyphen/>
        <w:t>ным изысканиям. Вся Сибирь с ее берегами от</w:t>
        <w:softHyphen/>
        <w:t>крыта таким образом. Правительство всегда толь</w:t>
        <w:softHyphen/>
        <w:t>ко присваивало себе то, что народ открывал. Та</w:t>
        <w:softHyphen/>
        <w:t>ким образом присоединены Камчатка и Куриль</w:t>
        <w:softHyphen/>
        <w:t>ские острова. Только позже они были осмотрены правительством. Предприимчивые люди из про</w:t>
        <w:softHyphen/>
        <w:t>стонародья впервые открыли всю цепь островов Берингова моря и весь русский берег северо-за</w:t>
        <w:softHyphen/>
        <w:t>падной Амери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привожу здесь эту выписку целиком, потому что именно она послужила причиной увольнения нашего Петра Ариановича из училищ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 всеми предосторожностями, как пойманную ядовитую змею, выписку доставили инспектору (ди</w:t>
        <w:softHyphen/>
        <w:t>ректор был в отъезде). Тотчас же для объяснений вы</w:t>
        <w:softHyphen/>
        <w:t>звали Петра Арианович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Простонародье пролагало путь…”, “Прави</w:t>
        <w:softHyphen/>
        <w:t>тельство присваивало…”, — с ужасом вчитывался ин</w:t>
        <w:softHyphen/>
        <w:t>спектор в Андреевы каракули. — Боже мой, боже мой!.. И это география?.. Разве у Иванова это есть? Я помню Иванова… Полюбуйтесь! Пропаганда, чуть не прокламац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нагнувшись, близоруко щурился на раскрытую, лежавшую на столе тетрад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звольте… “Простонародье пролагало путь научным изысканиям”? Да, я это говорил. Не помню уж на каком уроке, но говори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оже мой, на уро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ему вы ужасаетесь? Это не прокламация, как вы говорите, — ученая статья. Написал ее действи</w:t>
        <w:softHyphen/>
        <w:t>тельный член Императорской Академии нау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вер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наменитый русский ученый Карл Максимович Бэр. Прочитав о том, как в иностранном журнале пы</w:t>
        <w:softHyphen/>
        <w:t>таются ошельмовать наших русских землепроходцев, он вступился за них, 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стихи?.. Как тут? “Блаженная страна”, “Там, за далью непогоды”… Это как понимать? А “совер</w:t>
        <w:softHyphen/>
        <w:t>шенно секретно”?.. Все, знаете, одно к одному… На</w:t>
        <w:softHyphen/>
        <w:t>конец, прогулки с учениками, какой-то конспиративный географический кружок!.. Нет-с, извините, я умываю ру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спектор с таким ожесточением потер рука об руку, что даже поморщился от бо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бъяснитесь с господином попечителем учеб-нот округа или с кем там он сочтет нужным. Это де</w:t>
        <w:softHyphen/>
        <w:t>ло политическое… Все! Я умыл ру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идели с Андреем на подоконнике в коридоре, когда с шумом распахнулась дверь учительской и от</w:t>
        <w:softHyphen/>
        <w:t>туда вышел Петр Арианович. На широких скулах его рдели два красных пятнышка. Брови были грозно сдвину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Фим Фимыч, беспокойно расхаживавший у две</w:t>
        <w:softHyphen/>
        <w:t>рей, едва успел отскочить. Петр Арианович шел пря</w:t>
        <w:softHyphen/>
        <w:t>мо на него. Еще шаг — и оттолкнул бы в сторон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вскочили с подоконника, поклонились. Петр Арианович ответил на поклон. Он посмотрел на нас со странной улыбкой. Потом чуть заметно показал го</w:t>
        <w:softHyphen/>
        <w:t>ловой. Это означало, по-видимому, что подходить к нему нельз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гда же, на перемене, стало известно, что Петр Арианович временно не будет продолжать занятий “по болез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которые учителя открыто выражали ему сочув</w:t>
        <w:softHyphen/>
        <w:t>ствие. Другие только пожимали плечами. Зато отец Фома был доволен. Взмахивая рукавами фиолетовой рясы, радостно вскрикивал: “Вот она, аллегория-то!.. Я же говорил! Сии острова суть одна аллегор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Ждали прибытия попечител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и томительные дни. По вечерам меня дер</w:t>
        <w:softHyphen/>
        <w:t>жали взаперти, а домой из училища конвоировала тет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друг на большой переменке пронесся слух, что попечитель уже приехал и к нему в учительскую вы</w:t>
        <w:softHyphen/>
        <w:t>зывают старшеклассни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и Андрей с ужасом перегляну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вонков Андрей!.. За ним Ладыгин Алек</w:t>
        <w:softHyphen/>
        <w:t>сей! — провозгласил Фим Фимыч, вышагивая по ко</w:t>
        <w:softHyphen/>
        <w:t>ридор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торжественно препроводил нас к учительской, втолкнул Андрея первым, меня придержал за плечо. Потом взмахом руки разогнал приготовишек, в волне</w:t>
        <w:softHyphen/>
        <w:t>нии шнырявших вокру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ез стеклянную дверь я видел спину Андрея, его узенькие плечи и большую голову с торчащими вих</w:t>
        <w:softHyphen/>
        <w:t>рами. Он волновался. Все время оттягивал складки гимнастерки под поясом, хотя те и так уже торчали сзади воробьиным хвостик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ямо против двери за столом сидели наш инспек</w:t>
        <w:softHyphen/>
        <w:t>тор и осанистый старик в вицмундире, то поднимав</w:t>
        <w:softHyphen/>
        <w:t>ший, то опускавший очень толстые черные брови. Отец Фома пристроился у окна на солныш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имо, ответы Андрея были неудовлетворитель</w:t>
        <w:softHyphen/>
        <w:t>ны, потому что инспектор погрозил ему пальц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гулкого окрика задребезжало стекло две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адыг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очутился перед столом, рядом с Андре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второй экземпляр, ваше превосходитель</w:t>
        <w:softHyphen/>
        <w:t>ство, — печальным голосом сказал инспектор. — Пле</w:t>
        <w:softHyphen/>
        <w:t>мянник уважаемого в городе человека, н-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ец Фома шумно вздохну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рови попечителя выжидательно подня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сскажи нам, Ладыгин, все! Покажи товари</w:t>
        <w:softHyphen/>
        <w:t>щу пример. Товарищ твой — из молчунов, язык про</w:t>
        <w:softHyphen/>
        <w:t>глоти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искоса взглянул на Андре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был взъерошен и больше обычного смотрел букой. Со своими торчащими на макушке вихрами и гим</w:t>
        <w:softHyphen/>
        <w:t>настеркой, оттопыривающейся сзади в виде хвости</w:t>
        <w:softHyphen/>
        <w:t>ка, он очень напоминал какую-то миленькую сердитую птицу. Я, наверное, выглядел не лучш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что же ты молчишь, сыне? — вопросил отец Фома, склонив набок голову. — Чему учитель науча</w:t>
        <w:softHyphen/>
        <w:t>ет тебя?.. Молч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рос тянулся очень дол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 со вкрадчивым усовещанием приступал отец Фома. (“Нет?.. Что нет, сыне?” — “Не знаю, батюш</w:t>
        <w:softHyphen/>
        <w:t>ка”. — “А почему так тряхнуло тебя, когда я спро</w:t>
        <w:softHyphen/>
        <w:t>си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 грозно качал указательным пальцем инспектор. (“Ты мне симфонию не разводи!.. — и непередавае</w:t>
        <w:softHyphen/>
        <w:t>мое презрение было в слове “симфония”. — Не разво</w:t>
        <w:softHyphen/>
        <w:t>ди симфонию, а ответь: про капиталистический строй говорил он теб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которые вопросы были нам совершенно непо</w:t>
        <w:softHyphen/>
        <w:t>нятны, но инстинктом мы чуяли в них подвох, опас</w:t>
        <w:softHyphen/>
        <w:t>ность, грозящую Петру Арианович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ерные брови попечителя продолжали то подни</w:t>
        <w:softHyphen/>
        <w:t>маться, то опускаться. Вдруг я заметил, что лицо его начинает багрове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ройка по поведению! — неожиданно тонким голосом крикнул он, и отец Фома поперхнулся вопро</w:t>
        <w:softHyphen/>
        <w:t>сом. — Вот что угрожает вам! Тройка по поведению, понимаете ли, дураки?.. Что будете делать после это</w:t>
        <w:softHyphen/>
        <w:t>го… С тройкой только во второразрядное юнкерское принимаю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нспектор скорчил соболезнующее лицо. Нас вы</w:t>
        <w:softHyphen/>
        <w:t>вели. В течение нескольких дней в учительской перебы</w:t>
        <w:softHyphen/>
        <w:t>вали другие старшеклассники. Никто не понимал, в чем дело, но молчали все, как в рот воды набрали. Петр Арианович был одним из самых любимых учи</w:t>
        <w:softHyphen/>
        <w:t>тел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лько Союшкин не выдержал и расплакался на допрос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Фим Фимыч подозрительно быстро удалил его из учительской и, как мы заметили, придерживал не за пле</w:t>
        <w:softHyphen/>
        <w:t>чо, а вел за руку. Впрочем, до сих пор не знаю, что говорил Союшкин, что он мог говорить. Заплакан</w:t>
        <w:softHyphen/>
        <w:t>ное лицо его с быстро мигающими глазами выглядело, во всяком случае, отвратитель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 известны подробности разговора Петра Ариа</w:t>
        <w:softHyphen/>
        <w:t>новича с попечителем. Дядюшка был в этот день оживлен более обычного и обедал с аппетит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волен! — сообщил он, шумно высасывая из кости мозг. — Уволили нашего Робинзона!.. Вызван для объяснений в Москв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етка взглянула на меня и перекрестилась. Вечером у нас были г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омберный столик для лото расставили в палисад</w:t>
        <w:softHyphen/>
        <w:t>нике. Оттуда в мою комнату доносились веселые го</w:t>
        <w:softHyphen/>
        <w:t>лоса, стук кубиков. В руках у меня был Майн-Рид, но читать не хотело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жет быть в тот вечер и кончилось мое детство?.. Выдуманное перестало увлекать. Настоящая, реаль</w:t>
        <w:softHyphen/>
        <w:t>ная, суровая жизнь со всеми ее радостями, горе</w:t>
        <w:softHyphen/>
        <w:t>стями, опасностями подхватила и понесла куда-то в неведомое — из тихой заводи в оке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услышал, как камешек ударился в подоконник. Пауза. Дробно ударился еще од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ахнув окно, я выглянул наружу. Темно было, хоть глаз выколи. Спросил, шопот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ы, Андр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то-то зашуршало в кустах под окном, шмыгнуло носом, сказало серди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Андрей… Я! Лиз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 Лиза? Что ты, Лиз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прощаться хоч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т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етр Арианович. Уезжает сегодн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рожайше запрещено было выходить по вечерам, маячила впереди тройка по поведению, предсказан</w:t>
        <w:softHyphen/>
        <w:t>ная попечителем, но я не колебался. Кинувшись к кро</w:t>
        <w:softHyphen/>
        <w:t>вати, быстро сдернул подушки, бросил их особым об</w:t>
        <w:softHyphen/>
        <w:t>разом, прикрыл одеялом. Отошел, оценивая взглядом. Уложил складки небрежне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ка с удивлением следила за мной через ок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теперь будет хорошо! Человек спит на крова</w:t>
        <w:softHyphen/>
        <w:t>ти. Человек читал Майн-Рида, уронил на пол, засну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еремахнул через подоконни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н-Рид остался лежать, раскрытый на середин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ержась за руки, мы побежали с Лизой вдоль из</w:t>
        <w:softHyphen/>
        <w:t>городи. За густыми кустами сирени горела лампа. Мо</w:t>
        <w:softHyphen/>
        <w:t>шкара трещала крыльями вокруг не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калитки пришлось остановиться, пережидая, по</w:t>
        <w:softHyphen/>
        <w:t>ка отойдет гость, куривший папирос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то-то сказал за столом, подавляя зево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ни говори, а скучно будет без него в Весьегонс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ук кубиков лото. Голос исправниц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 кого тринадцать?.. У вас?.. Он — революцио</w:t>
        <w:softHyphen/>
        <w:t>нер. И опасны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ядюшка поддерж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чил, говорят, что ничего незыблемого в гео</w:t>
        <w:softHyphen/>
        <w:t>графии нет. Как нет? А существующий государствен</w:t>
        <w:softHyphen/>
        <w:t>ный строй?.. Ага! То-то и о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революционер… (Голос отца Фомы.) Не ре</w:t>
        <w:softHyphen/>
        <w:t>волюционер, но закономерно шел к тому, чтобы стать таковы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ы фаталист, отец Фом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ь отошел. Мы скользнули в калит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ак-то получилось, что мы не разняли рук, — итти по темной улице было удобнее, взявшись за руки. Перепрыгивали через канавки, шарахались от возни</w:t>
        <w:softHyphen/>
        <w:t>кавших силуэтов прохожих. Вечер был сырой. От Мологи медленно наползал туман, по-местному называе</w:t>
        <w:softHyphen/>
        <w:t>мый мг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редка перебрасывались короткими фраз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уда же тепер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Москву… хлопот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Дарья Павлов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с Дарьей Павлов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заметил вдруг, что идем не к дому исправницы, а через весь город, к застав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чем?.. Не ту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уда! Подъедет Петр Арианович… И Андрей т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действительно был уже там. Он сидел на перекладине шлагбаума, нахохлившись, и вяло отве</w:t>
        <w:softHyphen/>
        <w:t>тил на приветств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коре из тумана послышалось тпруканье извозчи</w:t>
        <w:softHyphen/>
        <w:t>ка. До ближайшей железнодорожной станции надо было ехать восемьдесят верс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сначала пожал нам руки, как взрослым, потом обнял и расцеловал нас, как ма</w:t>
        <w:softHyphen/>
        <w:t>леньк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пасибо, ребятки. Спасибо за все!.. — За что же, Петр Арианович?</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 За многое! Вам не понять сейчас… За бод</w:t>
        <w:softHyphen/>
        <w:t>рость, верность, за веру в мечту!.. Но что подарить вам, друзья? Из головы вон. Все вещи запакованы. Хот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орылся в карманах. Послышался тонкий ме</w:t>
        <w:softHyphen/>
        <w:t>таллический хруст. Петр Арианович протянул на об</w:t>
        <w:softHyphen/>
        <w:t>рывке цепочки крохотный компас, служивший ему брелоком к час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сем троим: Андрею, Леше, Лиз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 как же троим? Один компас — троим, Петр Арианович?.. Мы же разъедемся, расстанем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вы не расставайте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крикнул это нам, уже отъезж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ех! Залетные! — печально сказал извозчик, щелкнув кнутом. Зачвакала грязь под копытами ло</w:t>
        <w:softHyphen/>
        <w:t>шадей. И туман, как вода, сомкнулся за нашим учи</w:t>
        <w:softHyphen/>
        <w:t>телем географ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возвращались от заставы молча. Лиза все ча</w:t>
        <w:softHyphen/>
        <w:t>ще и чаще шмыгала носом. Наверное, она застыди</w:t>
        <w:softHyphen/>
        <w:t>лась, наконец, этого шмыгания, потому что, не по</w:t>
        <w:softHyphen/>
        <w:t>прощавшись, нырнула в переулок, который вел к дому исправниц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уман наползал от реки, постепенно заполняя все улицы. Колышущаяся синеватая пелена пахла водо</w:t>
        <w:softHyphen/>
        <w:t>рослями. Легко можно было вообразить, что наш Весьегонск затонул и мы бродим по дну ре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сообщил об этом Андрею, но тот сердито дер</w:t>
        <w:softHyphen/>
        <w:t>нул за рука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ш!.. Слышиш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Шаг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самой застав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 сзади мерно поскрипывал деревянный троту</w:t>
        <w:softHyphen/>
        <w:t>ар. Это не мог быть случайный прохожий, потому что стоило нам остановиться, как прекращался и скрип. Двинулись дальше — доски снова заскрипели под чьими-то осторожными, крадущимися шаг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пустим его, — шепнул я. Мы юркнули в подворотн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ауза. Бесшумно колыхались полосы тумана. Ули</w:t>
        <w:softHyphen/>
        <w:t>ца впереди казалась слое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настороженно прислушивались к тишине. Кто-то стоял там, за серой занавесью, сдерживая дыха</w:t>
        <w:softHyphen/>
        <w:t>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друг рядом и совсем не в той стороне, куда мы смотрели, раздался торжествующий голос Фим Фимыч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вижу вас! Не прячьтесь… Это вы — Лады</w:t>
        <w:softHyphen/>
        <w:t>гин и Звонков! Я вижу ва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тогда мы тоже увидели его, точнее, его длинные ноги, туловище. Голова терялась в тумане. Он шагнул к нам и очутился в подворотн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вожали уволенного педагога?.. Очень хо</w:t>
        <w:softHyphen/>
        <w:t>рошо!.. А что у тебя в руках? Это он дал?.. Покаж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усти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помощник классного наставника ловко выхва</w:t>
        <w:softHyphen/>
        <w:t>тил у Андрея маленький, подаренный нам комп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Фим Фимыч чиркнул спичкой и поднес трофей к глазам. Брови его удивленно поднялись. Потом беззу</w:t>
        <w:softHyphen/>
        <w:t>бый рот растянулся в улыб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носимо было стоять и смотреть, как он смеет</w:t>
        <w:softHyphen/>
        <w:t>ся. Будто что-то толкнуло нас и мы разом, не сгова</w:t>
        <w:softHyphen/>
        <w:t>риваясь, кинулись к Фим Фимыч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больно оцарапал щеку о пуговицу или запонку в его манжете. Андрей крикнул: “Отдайте!” И вот уже мы скачками несемся вдоль улицы. Полосы тумана бесшумно раздергиваются перед нами. Сзади грохо</w:t>
        <w:softHyphen/>
        <w:t>чет деревянный тротуа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 теб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 мен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енький компас-брелок я прижимал к груди, как талисма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нечно, не Фим Фимычу, даже с его длинными но</w:t>
        <w:softHyphen/>
        <w:t>гами, было догнать нас. Вскоре он отстал. Мы же без</w:t>
        <w:softHyphen/>
        <w:t>ошибочно ориентировались и тумане. Ведь мы знали город так хорошо, что прошли бы по нему с завязан</w:t>
        <w:softHyphen/>
        <w:t>ными глаз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лисман был спрятан со всеми предосторожностя</w:t>
        <w:softHyphen/>
        <w:t>ми в тайнике, на чердаке дома, где жил Андрей. По</w:t>
        <w:softHyphen/>
        <w:t>том, простившись с другом, я отправился дом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и уже перешли из палисадника в столовую, и там над звоном ножей и вилок царил квакающий го</w:t>
        <w:softHyphen/>
        <w:t>лос моего дядюш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влез в окно, размышляя о своем будущем. Те</w:t>
        <w:softHyphen/>
        <w:t>перь уж мне не миновать второразрядного юнкерского училища, куда принимают “штрафных” — с тройкой по поведен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чь я спал плохо. Мне снилась все та же тройка. Вначале она свернулась кольцами на коврике у моей кровати, затем стала медленно подниматься на кончи</w:t>
        <w:softHyphen/>
        <w:t>ке хвоста, как черная змея, пока не коснулась по</w:t>
        <w:softHyphen/>
        <w:t>толка…</w:t>
      </w:r>
      <w:r>
        <w:br w:type="page"/>
      </w:r>
    </w:p>
    <w:p>
      <w:pPr>
        <w:pStyle w:val="Normal"/>
        <w:autoSpaceDE w:val="false"/>
        <w:spacing w:lineRule="auto" w:line="240" w:before="480" w:after="0"/>
        <w:jc w:val="center"/>
        <w:rPr>
          <w:rFonts w:ascii="Times New Roman" w:hAnsi="Times New Roman" w:cs="Times New Roman"/>
          <w:b/>
          <w:b/>
          <w:i/>
          <w:i/>
          <w:lang w:val="en-US" w:eastAsia="en-US"/>
        </w:rPr>
      </w:pPr>
      <w:r>
        <w:rPr>
          <w:rFonts w:cs="Times New Roman" w:ascii="Times New Roman" w:hAnsi="Times New Roman"/>
          <w:b/>
          <w:i/>
          <w:lang w:val="en-US" w:eastAsia="en-US"/>
        </w:rPr>
        <w:drawing>
          <wp:inline distT="0" distB="0" distL="0" distR="0">
            <wp:extent cx="3413125" cy="1235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73" r="-26" b="-73"/>
                    <a:stretch>
                      <a:fillRect/>
                    </a:stretch>
                  </pic:blipFill>
                  <pic:spPr bwMode="auto">
                    <a:xfrm>
                      <a:off x="0" y="0"/>
                      <a:ext cx="3413125" cy="1235075"/>
                    </a:xfrm>
                    <a:prstGeom prst="rect">
                      <a:avLst/>
                    </a:prstGeom>
                  </pic:spPr>
                </pic:pic>
              </a:graphicData>
            </a:graphic>
          </wp:inline>
        </w:drawing>
      </w:r>
    </w:p>
    <w:p>
      <w:pPr>
        <w:pStyle w:val="Normal"/>
        <w:keepNext w:val="true"/>
        <w:autoSpaceDE w:val="false"/>
        <w:spacing w:lineRule="auto" w:line="240" w:before="600" w:after="0"/>
        <w:jc w:val="center"/>
        <w:rPr>
          <w:rFonts w:ascii="Times New Roman" w:hAnsi="Times New Roman" w:cs="Times New Roman"/>
          <w:b/>
          <w:b/>
          <w:i/>
          <w:i/>
          <w:iCs/>
          <w:lang w:eastAsia="ru-RU"/>
        </w:rPr>
      </w:pPr>
      <w:r>
        <w:rPr>
          <w:rFonts w:cs="Times New Roman" w:ascii="Times New Roman" w:hAnsi="Times New Roman"/>
          <w:b/>
          <w:i/>
          <w:iCs/>
          <w:lang w:eastAsia="ru-RU"/>
        </w:rPr>
        <w:t>Часть вторая</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1. НАСЛЕДСТВ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не бы хотелось, чтобы переход от первой ко вто</w:t>
        <w:softHyphen/>
        <w:t>рой части читатель ощутил так, будто шагнул через порог темной комнаты в светлу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де-то далеко позади остался уездный город с его каланчой и деревянными тротуарами, с его кривыми улицами, как бы придавленными туманом, с его кособокими, подслеповатыми домами, в одном из которых меня мучили кошмар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хлопнулась за спиной дверь, и вот столица во</w:t>
        <w:softHyphen/>
        <w:t>круг — Москва начала 30-х годов, с веселой сутолокой, мажорными гудками троллейбусов, зелеными сквера</w:t>
        <w:softHyphen/>
        <w:t>ми и вышками шахт Метростро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чень яркий солнечный день площадь Свердло</w:t>
        <w:softHyphen/>
        <w:t>ва пересекал молодой человек, обращавший на себя внимание прохожи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ермометр у “Метрополя” показывает 28 градусов в тени. Все москвичи разгуливают в белых полотняных брюках или — соответственно полу — в невесо</w:t>
        <w:softHyphen/>
        <w:t>мых сарафанах пестрой расцветки. Один лишь моло</w:t>
        <w:softHyphen/>
        <w:t>дой человек — один на всю Москву — одет в унты, опущенные до икр и раздувшиеся подобно ботфортам мушкетера. Через левую руку его переброшен комби</w:t>
        <w:softHyphen/>
        <w:t>незон на меху, в правой меховой треух, которым он обмахивается, как веер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трамвае с его появлением температура подня</w:t>
        <w:softHyphen/>
        <w:t>лась, наверное, до 30 градус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оть бы на подножке ехали, — простонал кто-то, притиснутый комбинезоном к стене. — В такую духоту, а вы с медведями со свои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то олень, — пробормотал я (потому что чело</w:t>
        <w:softHyphen/>
        <w:t>веком в унтах был я). — Только что с аэродрома, из</w:t>
        <w:softHyphen/>
        <w:t>вините, пожалуйс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перифер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з Аркт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признание сделало меня центром внимания в трамвае. Пионер попытался уступить место. Пасса</w:t>
        <w:softHyphen/>
        <w:t>жир, притиснутый комбинезоном, благодушно заме</w:t>
        <w:softHyphen/>
        <w:t>тил: “Двери за собой в Арктику не забыли закрыть?.. Вы хоть щелочку бы догадались оставить, чтобы ве</w:t>
        <w:softHyphen/>
        <w:t>терком оттуда пахнул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дуктор объявил мою остановку. Я торопливо сошел с трамва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акая-то девушка, обогнав меня, громко засмея</w:t>
        <w:softHyphen/>
        <w:t>лась. Ей, вероятно, понравился треух. Я даже не улыб</w:t>
        <w:softHyphen/>
        <w:t>нулся в ответ, хотя после нескольких месяцев, прове</w:t>
        <w:softHyphen/>
        <w:t>денных в Арктике, каждая девушка представляется чудом приро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до улыбок было сейчас. Страшно было встре</w:t>
        <w:softHyphen/>
        <w:t>титься с Андреем и Лизой. Всю дорогу мучился этим, рисуя себе, как они идут навстречу и вопросительно смотрят на мен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что делать? Не могу же я солгать им или про</w:t>
        <w:softHyphen/>
        <w:t>молчать, когда в моей полевой сумке лежат прокля</w:t>
        <w:softHyphen/>
        <w:t>тые фотографии, снятые при безжалостно ярком полярном солнце, не оставляющие и тени надеж</w:t>
        <w:softHyphen/>
        <w:t>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ленно поднялся по лестнице, повернул ключ в зам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лексей Петрович приехал! — крикнули на кухн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тчас население коммунальной квартиры высы</w:t>
        <w:softHyphen/>
        <w:t>пало в коридор, — выбежали сразу все, будто си</w:t>
        <w:softHyphen/>
        <w:t>дели, притаясь за дверью, в ожидании моего возвра</w:t>
        <w:softHyphen/>
        <w:t>ще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где же Андрей? — удивился 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ндрей Иванович в институте… Хоть и выходной, а в институ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н загорел больше ва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прашивал меня кто-нибуд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лизавета Гавриловна. Каждый день… Еще бы! Бедняг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одошел к телефо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иза?.. Это я. Здравствуй!.. Да, только что… Приезжай, расскажу. И вот что: захвати Андрея по дороге… Он в лаборатории, там нет телефона… Фото</w:t>
        <w:softHyphen/>
        <w:t>графии?.. Получились… Увидиш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 вздохом я повесил труб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е равно завтра или послезавтра фотографии появятся в газетах. Нехорошо, если Лиза узнает обо всем не от мен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одевшись, я в раздумье поднялся на крышу, чтобы полюбоваться город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низу текла Москва-река. В воде отражались белые облака, зелень бульваров, серый гранит набереж</w:t>
        <w:softHyphen/>
        <w:t>ных и красная кремлевская сте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удто крылья вырастали, когда смотрел отсюда на родную Москв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любил ее такой — в яркий, солнечный день. Но мне нравилась она и в туман, и звездной ночью, и в искрящемся зимнем убор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егда она ободряла, радовала, успокаивала. Вот и теперь мысль о фотографиях, лежащих в полевой сумке, не исчезла, правда, но как бы отодвинулась в глубь сознания, чтобы не мешать радости встречи с Москв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крышей мы завладели с Андреем еще в пору своего студенчест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имой выскакивали сюда по утрам голые по пояс, делая такие движения руками, точно плыли “брас</w:t>
        <w:softHyphen/>
        <w:t>с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Холодно?.. Вздор! Сейчас будет тепло! Обеими горстями захватываем побольше хрустя</w:t>
        <w:softHyphen/>
        <w:t>щего чистого снега, с силой растираем спину, грудь. Потом — бегом вниз, по винтовой лестнице, к крану на кухне. Вода после снега кажется не холодной, все</w:t>
        <w:softHyphen/>
        <w:t>го лишь прохлад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вольное урчание и фырканье оглашают комму</w:t>
        <w:softHyphen/>
        <w:t>нальную квартиру. Соседи, зевая, отрывают головы от подушек. Ого! Уже 7 часов? Студенты из угловой ком</w:t>
        <w:softHyphen/>
        <w:t>наты подняли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оворят, по-настоящему здоров тот, кто не ощуща</w:t>
        <w:softHyphen/>
        <w:t>ет своего здоровья. Это не так. Мы ощущали свое здоровь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даже щеголяли приобретенной на крыше неуяз</w:t>
        <w:softHyphen/>
        <w:t>вимостью. В лютые морозы, когда все на улице гор</w:t>
        <w:softHyphen/>
        <w:t>бились и прятали носы в воротник, я и Андрей без</w:t>
        <w:softHyphen/>
        <w:t>заботно сдвигали кепи на затылок. Ни кашне, ни меховых шапок, ни зимних пальто не носили из принципа. Подумаешь: 56-я параллель! А нам в бу</w:t>
        <w:softHyphen/>
        <w:t>дущем предстояло зимовать на 76-й или 86-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рыша была нашим владением не только зимой, но и летом. Здесь готовились к зачетам. Подстилали коврик, чтобы не так жарко было от железа. Головы повязывали носовыми платками. В остальном костюм ограничивался трус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до было прожариться до костей, набрать сол</w:t>
        <w:softHyphen/>
        <w:t>нышка внутрь про запас в предвидении долгих бес</w:t>
        <w:softHyphen/>
        <w:t>солнечных зим в Аркти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рыше удобно было проверять друг друга по метеороло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ие облака проплывают, Андр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Цирус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решь, врешь! В учебник загляни. Куммулюсы! Видишь, пышные, будто взбитая мыльная пе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рыша называлась у нас “верхней палубой”. Ком</w:t>
        <w:softHyphen/>
        <w:t>нату снисходительно именовали “кубриком”. Она на самом деле была похожа на кубрик: узкая, длинная, отделенная тонкой переборкой от соседн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д общим письменным столом, между расписа</w:t>
        <w:softHyphen/>
        <w:t>нием лекций в университете и программой футбольных матчей, висел маленький компас-брелок, подарок Пет</w:t>
        <w:softHyphen/>
        <w:t>ра Ариановича. Стрелка его, закрепленная неподвиж</w:t>
        <w:softHyphen/>
        <w:t>но, указывала на норд-ост — северо-восто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браз скромного учителя географии не изгладил</w:t>
        <w:softHyphen/>
        <w:t>ся в нашей памяти за все эти долгие годы, не потус</w:t>
        <w:softHyphen/>
        <w:t>кне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етр Арианович решил бы!.. Петр Арианович сказал б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постоянно оглядывались па Петра Ариано</w:t>
        <w:softHyphen/>
        <w:t>вича, даже переехав в Москву и поступив в универ</w:t>
        <w:softHyphen/>
        <w:t>сит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чень долго верили в то, что встретимся с ни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первый же год по приезде навели справки в Нар</w:t>
        <w:softHyphen/>
        <w:t>компросе. Нет, в списках педагогов Ветлугин не чис</w:t>
        <w:softHyphen/>
        <w:t>ли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писались с соответствующими научными учреж</w:t>
        <w:softHyphen/>
        <w:t>дениями, находившимися в Ленинграде. Среди науч</w:t>
        <w:softHyphen/>
        <w:t>ных работников Ветлугина тоже не был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мер?.. Но это было невозможно себе предста</w:t>
        <w:softHyphen/>
        <w:t>вить. Есть люди, очень живые, полные жизни, до краев, всеми помыслами и делами устремленные в бу</w:t>
        <w:softHyphen/>
        <w:t>дущее, о которых очень трудно сказать “уме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р, не положив на карту свои остро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Личность Петра Ариановича неразрывно слилась в нашей памяти с удивительными, открытыми им остров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мнили о них всегда. Видели их как бы боковым зрением, мечтая в Весьегонске о Москве и университе</w:t>
        <w:softHyphen/>
        <w:t>те, проверяя друг друга по программе вступительных экзаменов, наконец, расхаживая по московским ули</w:t>
        <w:softHyphen/>
        <w:t>цам и восторженно разглядывая афиши: “Лекция Луначарского о пролетарской литературе”, “Вечер Маяковского в Политехническом музее”, “Концерт Собинова и Нежданов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 бывает в поезде. Можно оживленно разгова</w:t>
        <w:softHyphen/>
        <w:t>ривать с попутчиком, читать журнал, играть в домино и в то же время следить краем глаза за пейзажем, проплывающим за окн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огда мы надеялись, что узнаем одновременно о Петре Ариановиче и об остров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зве не могли мы, остановившись по дороге в университет у щита, где вывешивалась “Правда”, уви</w:t>
        <w:softHyphen/>
        <w:t>деть заголовок: “Открытие новых островов в северо</w:t>
        <w:softHyphen/>
        <w:t>-восточной части Восточно-Сибирского мор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под ним: “С борта ледокола. От нашего специального корреспондента… Только что начальником экспе</w:t>
        <w:softHyphen/>
        <w:t>диции П.А.Ветлугиным под грохот салюта под</w:t>
        <w:softHyphen/>
        <w:t>нят флаг Советского Союза на вновь открытом архипелаге… Величественная картина крутых склонов… Конические горы, снежными вершина</w:t>
        <w:softHyphen/>
        <w:t>ми упирающиеся в облачное неб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не появлялось такого сообщения в “Правд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лад, завещанный нам Петром Ариановичем, оста</w:t>
        <w:softHyphen/>
        <w:t>вался нетронутым в далеком Восточно-Сибирском мо</w:t>
        <w:softHyphen/>
        <w:t>ре. Это был географический клад — острова, охраня</w:t>
        <w:softHyphen/>
        <w:t>емые льдами и туман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прочем, у каждого из моих сверстников были впереди свои “острова”, о которых он мечтал, к кото</w:t>
        <w:softHyphen/>
        <w:t>рым стреми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убедился в этом во время одного спо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с было несколько комсомольцев, отдыхавших после лекций в университетском сади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шел разговор о природе подвиг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 ли совершается подвиг на войне, в бою? Длится ли он всего мгновенье или может растя</w:t>
        <w:softHyphen/>
        <w:t>нуться на долгие го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то-то вспомнил волнующие слова Энгельса: “Ве</w:t>
        <w:softHyphen/>
        <w:t>нец жизни человека — подви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это было так! Это было прекрасно. Любая, самая скромная жизнь получала смысл, если человек стремился увенчать ее подвиг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руд — это та же битва. Хорошо ворваться пер</w:t>
        <w:softHyphen/>
        <w:t>вому во вражескую крепость и водрузить над ней красное знамя. Но можно ведь поставить его и над станком в цех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ше поколение решает спор между капитализмом и коммунизмом, — иначе, между прошлым и буду</w:t>
        <w:softHyphen/>
        <w:t>щим человечества. Мы — вестники будущего. Творя его, приближая его, мы различаем впереди пре</w:t>
        <w:softHyphen/>
        <w:t>красные, еще не построенные города, диковинные, со</w:t>
        <w:softHyphen/>
        <w:t>зданные руками человека растения, новые химические элементы в пока пустующих квадратах периодической системы Менделее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свершаем все это, чтобы победил коммуниз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приводя примеры того, что именно он считает подвигом, каждый из нас раскрывал перед товарища</w:t>
        <w:softHyphen/>
        <w:t>ми себя, свой секрет, свою мечт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Ломоносов со своего пьедестала ласково смотрел на нас. Втайне я считал, что особенно ласково он смотрит на меня с Андреем. Ведь всю жизнь свою великий помор был привязан к Сибирскому морю, как он называл Ледовитый океан. С десяти лет до девятнадцати ходил на рыбную ловлю с отцом. Став ученым, снаряжал экспедицию для достижения полюса. Первым разгадал вековечную тайну льдов, зарождающихся у берегов Сибири и пересекающих океа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ко так разнообразна была деятельность этого русского гения, что любой из студентов — будущий физик, будущий химик, будущий филолог — с тем же основанием мог принять на свой счет ласково-бла</w:t>
        <w:softHyphen/>
        <w:t>го</w:t>
        <w:softHyphen/>
        <w:t>склон</w:t>
        <w:softHyphen/>
        <w:t>ное выражение его лиц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памяти, видимо по закону контраста, возникла тощая, нелепая фигура Фим Фимыча. Я усмехнулся про себя. Вспомнилась наша злосчастная тройка по по</w:t>
        <w:softHyphen/>
        <w:t>ведению. Попечитель с толстыми черными бровями исполнил обещанное: после увольнения Петра Ариановича роковая отметка была выведена каллиграфи</w:t>
        <w:softHyphen/>
        <w:t>ческим почерком против моей и Андрея фамили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было нечто вроде “волчьего билета”. Тройка по поведению отныне предопределяла паше будущее. Куда бы мы ни направляли в мечтах свои шаги, она со змеиным шипением неизменно поднималась из-под но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Штрафной! Штрафной! — негодовал дядюшка; всплескивая руками и выпучив на меня рачьи глаза. — Теперь что? В конторщики на речную пристань?.. Или прямо в босую команду, плоты гоня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такой отметкой мы не смели и мечтать об уни</w:t>
        <w:softHyphen/>
        <w:t>версите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разве можно было, минуя университет, попасть в научную арктическую экспедици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ко Великая Октябрьская революция произве</w:t>
        <w:softHyphen/>
        <w:t>ла коренной перелом в нашей жизни. Мы перестали быть “штрафны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т почему я и Андрей получили возможность сидеть у памятника Ломоносову. Отсюда, с Моховой, острова в Восточно-Сибирском море были куда лучше видны, чем из Весьегонска. До них, казалось, рукой можно было под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азалось!.. Мы знали очень хорошо, что немало еще препятствий придется преодолеть на пути к островам. Петр Арианович научил не только мечтать, но и настойчиво добиваться осуществления мечты. То, что начал наш учитель географии, мы должны были доделать вдвоем, — собственными глазами увидеть острова и водрузить над ними флаг Советского Союз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двоем, сказал я?.. Нет, оговорился. Надо было сказать “втроем”, потому что известная читателю Лизавета Воробей была не из тех, кто позволяет забыть о себ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третились мы неожиданно, в Библиотеке имени Лени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Был тот час, когда в зале делается особенно уютно от зеленого, теплого света абажуров. Мы стояли с Андреем на “антресолях”, у перил, как раз там, где прибита дощечка с надписью: “Стоять воспрещается”, и где, несмотря на это, всегда толкутся влюбленные и одиночки, пережевывающие бутербро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етр Арианович сидел за одним из этих столов, — сказал я, глядя вниз.</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гу, — пробормотал Андрей, — в году одиннадцатом или двенадцат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странно, что мы теперь здесь, где он обдумывал свою гипотез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оявшая неподалеку девушка с любопытством поглядела на нас и придвинулась. Андрей принял небрежную позу, я отверну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друг меня тронули за локоть и шепнули взволнован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урс норд-ост, вер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 могла быть только Лиза. Кто же еще, кроме нее, знает курс к нашим острова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девушка ничем не напоминала нашу весьегонскую подругу. Над головой ее не торчали смешные мышиные хвостики. Волосы были острижены коротко, под мальчика, только надо лбом курчавилась небольшая гривка, которой она ловко встряхивала по времен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сразу поняла, что это вы, — торжествующе сказала она. — Ты так же щуришься, Леша, а Андрей глядит все таким же бук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тут к нам приблизилась библиотекарша с кислым лицом и попросила “восторг по случаю встречи” перенести на лестниц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ыяснилось, что Лиза второй год в Москве и учится на рабфа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знала, что мы встретимся, знала, — повторяла она. — Ведь Петр Арианович велел нам, чтобы мы были вмест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Лиза оказалась самой нетерпеливой, самой азартной из нас. Она готова была отправится на поиски островов в Восточно-Сибирском море хоть сейч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кроме того, по ее словам она должна была “найти себ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то, собственно, это значило: “найти себ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братилась бы в милицию, в бюро утерянных вещей, — сострил я: кажется, неудачно, потому что она не обидела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а только повернула ко мне расширенные, довольно красивые глаза и сказа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х, Леша, ты ничего не понимаешь, ниче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 Андреем побывали у нее в гостях. В комнате ее было очень уютно, несмотря на то, что там жили еще четыре девушки. Наша Лиза умела создать уют из пустяков, из ничего, воткнув в стакан букетик ландышей или разбросав на этажерке вырезанные из цветной бумаги салфеточ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нее был талант, свойственный, кажется, только женщинам, — обживать любое неуютное помещение. Она обжила бы, по-моему, даже льдину посреди океана, заставив белых медведей и тюленей потесниться к краеш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блюдая за тем, как она носится по комнате, накрывая на стол, дружески перебраниваясь со мной и ловко нарезая присланное из Весьегонска сало, я заметил — просто так, к слов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представляю себе жену полярного путеше</w:t>
        <w:softHyphen/>
        <w:t>ственника именно такой, как ты. Да!.. Домовитой, уютной 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га! — Она тотчас накинулась на меня, так как была по-прежнему забиякой. — Это значит: ждать-поджидать, поддерживать огонь в очаге? Англо-сак</w:t>
        <w:softHyphen/>
        <w:t>сонские образцы, вычитано из кни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что ты? — удивился я. — Какие же образ</w:t>
        <w:softHyphen/>
        <w:t>цы? Вообрази усталого путешественника с заиндевев</w:t>
        <w:softHyphen/>
        <w:t>шей бородой, с которой падают сосульки на коврик перед камин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я изобразил путешественника довольно яркими краск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зве ему, — продолжал я, — не нужен от</w:t>
        <w:softHyphen/>
        <w:t>дых, не нужна заботливая, любящая же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жна, — смягчилась Лиза. — Но самой жен</w:t>
        <w:softHyphen/>
        <w:t>щине мало этого. Я имею в виду советскую женщину, тем более комсомолку. У нее, у меня, у нас должна быть своя собственная яркая жизнь. И своя слава, а не только отблеск мужниной слав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пошла, и пошла… На эту тему она могла гово</w:t>
        <w:softHyphen/>
        <w:t>рить час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Лешенька, милый! Уж если быть женой путешественника, то лишь такой, как Ольга Федченко или Мария Прончищева! Чтобы с мужем всюду, рука об руку. Чтобы вместе и в горы Средней Азии, и в тундру на собак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чтобы бухту назвали твоим имен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что ж?.. Прончищева заслужила это… А ес</w:t>
        <w:softHyphen/>
        <w:t>ли смерть, Леша, так тоже вместе. Это красиво, хоро</w:t>
        <w:softHyphen/>
        <w:t>шо! Чтобы рядом лежать в вечной мерзлоте, как лей</w:t>
        <w:softHyphen/>
        <w:t>тенант Прончищев и его жена, а матросы плачут кру</w:t>
        <w:softHyphen/>
        <w:t>гом и воет вдали оке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а отвернулась к столу, сама растрогавшись нарисованной ею карти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другой раз она жаловалась, возвращаясь из теат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везет, — говорила она, — понимаете, ре</w:t>
        <w:softHyphen/>
        <w:t>бята, не везет и не везет!.. Оттого, наверное, что я жадная. Всюду хочу поспеть сама. Музыку слу</w:t>
        <w:softHyphen/>
        <w:t>шаю — хочу учиться играть. Книгу читаю — мечтаю писать. По мосту иду (мы переходили Москву-реку), хочу, чтобы мой был мост, чтобы я строила его… И всюду хочу — первой… Это плохо, хотеть быть перв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чего же? — пробормотал я, осторожно пере</w:t>
        <w:softHyphen/>
        <w:t>прыгивая лужу. — Есть блестящее предложение… Можешь стать первой… любовью — моей или Андрея, по выбо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ечно шутишь, Леша, — сказала она. — Как не надоест — шутить и шути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который шагал рядом, вдруг закашлялся — ему, верно, стало неловко за мен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еперь, по словам Лизы, даже Прончищевой или Ольгой Федченко мало быть. Сопровождать мужа! Сопровождать… Нет, самой возглавлять экспедицию или быть начальником полярной стан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не удивились, когда Лиза сообщила, наконец, что выбрала строительный институт. Все это и должно было кончиться так: чем-то прозаическим с нашей точки зре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казалось, однако, что на ее решении сказалось влияние Петра Арианович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уду строить города за Полярным кругом, — сказала Лиза, гордо тряхнув гривкой. — Буду строить там, где до меня не строил никто!..</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2. ЛЬДЫ ПОД КРЫЛ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Белые пятна” на географической карте нельзя за</w:t>
        <w:softHyphen/>
        <w:t>крепить за собой. В любой момент может выдвинуть</w:t>
        <w:softHyphen/>
        <w:t>ся из тьмы некто, шагнуть к “белому пятну” и стереть его с карты одним взмах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екльтон, правда, уже не мог сделать этого. Он умер, “не прозрев”, как говорили мы с Андреем, то-есть так и не узнав, что слева по борту оставил неиз</w:t>
        <w:softHyphen/>
        <w:t>вестные остро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был один из последних иностранных путеше</w:t>
        <w:softHyphen/>
        <w:t>ственников, побывавших в русском секторе Арктики. Кончилось время, когда к берегам Сибири жались норвежские, американские, шведские корабли, пытав</w:t>
        <w:softHyphen/>
        <w:t>шиеся подобраться отсюда к полюсу. Кончилась эпо</w:t>
        <w:softHyphen/>
        <w:t>ха случайных набегов, одиночных вылазок в Аркти</w:t>
        <w:softHyphen/>
        <w:t>ку. Советский Союз предпринял ее планомерное, по</w:t>
        <w:softHyphen/>
        <w:t>следовательное завоева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и одно капиталистическое государство, конечно, не смогло бы действовать с таким размахом, и глав</w:t>
        <w:softHyphen/>
        <w:t>ное — так целеустремленно. За короткий срок совет</w:t>
        <w:softHyphen/>
        <w:t>ские полярники продвинулись далеко к северу, за</w:t>
        <w:softHyphen/>
        <w:t>крепляясь на отвоеванных у природы позициях. Толь</w:t>
        <w:softHyphen/>
        <w:t>ко за один год построены были полярные станции на острове Рудольфа, крайней северной оконечности Зем</w:t>
        <w:softHyphen/>
        <w:t>ли Франца-Иосифа, на мысе Челюскин, крайней север</w:t>
        <w:softHyphen/>
        <w:t>ной точке европейско-азиатского материка, на остро</w:t>
        <w:softHyphen/>
        <w:t>ве Котельном, самом северном острове Новосибир</w:t>
        <w:softHyphen/>
        <w:t>ского архипелаг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Белые пятна” исчезали одно за другим, и мы следи</w:t>
        <w:softHyphen/>
        <w:t>ли за этим со странным чувством, в котором больше всего было радости, но было и ревнивое нетерп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же обследовали Северную Землю, очертания которой Петр Арианович намечал на карте пунктиром. Уже водрузили советский флаг на острове Виктория, крайней западной точке советской территории в Арк</w:t>
        <w:softHyphen/>
        <w:t>тике. В Карском море и море Лаптевых гидрографи</w:t>
        <w:softHyphen/>
        <w:t>ческие экспедиции обнаружили три новых острова, — правда, это были крохотные клочки земли, обозначен</w:t>
        <w:softHyphen/>
        <w:t>ные чуть заметными точечками на карт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ерпенье, терпенье, — говорили мы друг дру</w:t>
        <w:softHyphen/>
        <w:t>гу. — Очередь дойдет и до Восточно-Сибирского мор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при этом мы все чаще беспокойно перегляды</w:t>
        <w:softHyphen/>
        <w:t>вали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считал, что острова располагают</w:t>
        <w:softHyphen/>
        <w:t>ся не очень далеко от материка. Однако, по мере того, как советские полярники продвигались в глубь “моря тайн, моря тьмы”, гипотетическая земля отсту</w:t>
        <w:softHyphen/>
        <w:t>пала все дальше на северо-восто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 открытые до сих пор в Советской Аркти</w:t>
        <w:softHyphen/>
        <w:t>ке острова находятся в пределах материковой от</w:t>
        <w:softHyphen/>
        <w:t>ме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утешали себя тем, что северо-восточная гра</w:t>
        <w:softHyphen/>
        <w:t>ница Восточно-Сибирского моря, то-есть граница отмели, до сих пор не уточнена гидрографами. Это поддерживало в нас надежд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 окончании университета мы с Андреем выбра</w:t>
        <w:softHyphen/>
        <w:t>ли себе специальность гидрографа. На этот счет сомнений не было: гидрографом был Ломоносов, гидрографом был и Седов. И наш Петр Арианович, наверное, был бы гидрографом, если бы ему не преградили доступ в Аркти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рочем, исследователю Арктики приходится быть универсальным. Взаимозаменяемость, которая так ши</w:t>
        <w:softHyphen/>
        <w:t>роко применяется на флоте, в ходу и на зимовк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зучение полярных морских льдов, глетчеров, айсбергов больше всего привлекало нас. Но, кроме того, я увлекался метеорологией, Андрея же инте</w:t>
        <w:softHyphen/>
        <w:t>ресовала биология. Одно время он даже подумывал о том, чтобы, закончив физико-математический, про</w:t>
        <w:softHyphen/>
        <w:t>слушать еще курс на естественно-историческом факульте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вум гидрографам трудно устроиться на одну и ту же полярную станцию. За порогом университета мы расстались с Андре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очутился на мысе Челюскин, Андрей — в бухте Тих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ем он побывал на Северной Земле, я на гидрографическом судне обошел берега Новой Зем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только на третий год Андрею посчастливилось приблизиться к нашему “белому пятну”. Он получил назначение на полярную станцию острова Вранге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с интересом прочел его сообщение о том, что в середине зимы им замечены айсберги, приткнувшиеся к северному берегу острова. Мы так привыкли с полуслова понимать друг друга, что мне было понят</w:t>
        <w:softHyphen/>
        <w:t>но значение, которое Андрей придавал это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Откуда приплыли айсберги? — задавал он себе, наверное, вопрос. — Не из района ли нашего “белого пят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дь именно так был открыт в свое время остров Ушакова. О существовании его не подозревал никто, пока с гидрографического корабля “Садко” не заметили множество айсбергов, плывущих по морю. Пред</w:t>
        <w:softHyphen/>
        <w:t>положили, что где-то близко находится их отправной пункт — “месторождение”. Двинулись навстречу айс</w:t>
        <w:softHyphen/>
        <w:t>бергам и действительно увидели вскоре на горизон</w:t>
        <w:softHyphen/>
        <w:t>те остров — ледяную шапку. От нее и откалывались ледяные глыбы, уносимые по воде ветр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терпелось встретиться с Андреем, чтобы рас</w:t>
        <w:softHyphen/>
        <w:t>спросить его о сделанных им наблюдениях и обсу</w:t>
        <w:softHyphen/>
        <w:t>дить 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и пути неожиданно скрестились над пустыней Восточно-Сибирского мор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сной оттуда донеслись тревожные сигналы “</w:t>
      </w:r>
      <w:r>
        <w:rPr>
          <w:rFonts w:cs="Times New Roman" w:ascii="Times New Roman" w:hAnsi="Times New Roman"/>
          <w:sz w:val="20"/>
          <w:szCs w:val="20"/>
          <w:lang w:val="en-US" w:eastAsia="ru-RU"/>
        </w:rPr>
        <w:t>SOS</w:t>
      </w:r>
      <w:r>
        <w:rPr>
          <w:rFonts w:cs="Times New Roman" w:ascii="Times New Roman" w:hAnsi="Times New Roman"/>
          <w:sz w:val="20"/>
          <w:szCs w:val="20"/>
          <w:lang w:eastAsia="ru-RU"/>
        </w:rPr>
        <w:t>”. Вмерзшее осенью во льды и дрейфовавшее с ними нефтеналивное судно “Ямал” было раздавлено во время одного из сжати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тчас были организованы спасательные ра</w:t>
        <w:softHyphen/>
        <w:t>боты. Первым к месту аварии добрался самолет, базировавшийся на остров Врангеля. Андрей был на нем. Я прилетел позже с группой самолетов, отправ</w:t>
        <w:softHyphen/>
        <w:t>ленных из Москв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учным работникам, включенным в состав эк</w:t>
        <w:softHyphen/>
        <w:t>спедиции, приходилось все время быть начеку. По</w:t>
        <w:softHyphen/>
        <w:t>года капризничала. Льды непрерывно двигались. Нетрудно представить себе, что произошло, если бы в разгар эвакуации сюда проник цикл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знал, что Андрей совершил только один рейс на льдину и затем вернулся на остров Врангеля. Группа же самолетов, которую обслуживал я, базировалась в другом районе Арктики. Нам так и не удалось по</w:t>
        <w:softHyphen/>
        <w:t>видаться, хотя, по арктическим понятиям, мы были со</w:t>
        <w:softHyphen/>
        <w:t>седи, — нас разделяло всего несколько сотен кило</w:t>
        <w:softHyphen/>
        <w:t>метр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 время одного из рейсов я пролетал над райо</w:t>
        <w:softHyphen/>
        <w:t>ном “белого пятна”, в центре которого, по мнению Петра Ариановича, находились острова. Мне удалось сфотографировать этот неисследованный до послед</w:t>
        <w:softHyphen/>
        <w:t>него времени закоулок Арктики. Я сделал несколько сним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т они здесь, все до одного, отпечатанные на са</w:t>
        <w:softHyphen/>
        <w:t>мой лучшей глянцевой бумаг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досадливо оттолкнул полевую сум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секунду снова увидел льды под крылом само</w:t>
        <w:softHyphen/>
        <w:t>лета, — почти так же отчетливо, как улицу внизу, полосатую от пересекавших ее теней. Потом издалека донеслось мое им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тротуаре у подъезда стояли и смотрели вверх Андрей и Лиз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ез несколько минут железо загромыхало под их быстрыми шаг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реешься?.. Промерз? — спросила Лиза с улыб</w:t>
        <w:softHyphen/>
        <w:t>к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твернувшись, чтобы не видеть ее лица, я вытащил из сумки фотографии. Андрей и Лиза нетерпеливо на</w:t>
        <w:softHyphen/>
        <w:t>гнулись над ни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ьды и туман… Туман и ль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ьше там не было ниче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и единого, самого маленького черного пятнышка. Ни признака суши. Безотрадно-плоская равнина льдов с темнеющими кое-где полынья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а опустилась на коврик, не отводя взгляда от фотографи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снова перебрал их одну за другой, вертя в руках, придирчиво рассматривая и так, и эта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каких координатах снято? — допрашивал он. — А тут?.. А ту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рдинаты, как полагается, были записаны мною на оборо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точно ли определялся? — спросил Андрей. — Как определялся? Может быть, по магнитному ком</w:t>
        <w:softHyphen/>
        <w:t>пас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то не знает, что в Арктике из-за близости маг</w:t>
        <w:softHyphen/>
        <w:t>нитного полюса обычный магнитный компас — нена</w:t>
        <w:softHyphen/>
        <w:t>дежный путеводите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 я определялся по солнечному указателю курс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летели в тот раз налегке, и летчик, по моей просьбе, сделал небольшой круг, дважды пройдя над районом, внутри которого, по расчетам Петра Ариа</w:t>
        <w:softHyphen/>
        <w:t>новича, должна была находиться земл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Фотографии последовательно фиксировали наш путь. Ничего, кроме льдов и тумана, внизу обнаруже</w:t>
        <w:softHyphen/>
        <w:t>но не был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Петр Арианович не мог ошибиться, непра</w:t>
        <w:softHyphen/>
        <w:t>вильно вычислить?.. — (неуверенный голос Лизы).— Ну, что ты! Нет, дело в друг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чем ж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со своей всегдашней, изводившей меня ме</w:t>
        <w:softHyphen/>
        <w:t>тодичностью, принялся рыться в карманах кител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ка не знаю, понимаешь, 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бережно вытащил, наконец, из кармана ма</w:t>
        <w:softHyphen/>
        <w:t>ленькую фотограф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нят был песец. Тощий, облезлый, сфотографиро</w:t>
        <w:softHyphen/>
        <w:t>ванный скорее всего весной, после зимней голодухи. Он одиноко стоял на льдине у ропа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а его была напряженной, хвост поджат, уши насторожены. Видно, чуял опасность. В любое мгно</w:t>
        <w:softHyphen/>
        <w:t>венье готов был пуститься науте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быкновенный песец, — сказал 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совсем обыкновенный. Важно то, где я его сня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гд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очень далеко от этих мест… — Андрей кив</w:t>
        <w:softHyphen/>
        <w:t>нул на мои фотограф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нято не с самоле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земли. Точнее, со льда. Нам, видишь ли, при</w:t>
        <w:softHyphen/>
        <w:t>шлось сделать вынужденную посадку. На обратном пути, когда возвращались с эвакуированны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идели малость на льду, пока исправляли маслопровод. Тут он и пожаловал с визитом. На за</w:t>
        <w:softHyphen/>
        <w:t>пах рыбных консерв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би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жалели. Уж очень отощал за зиму. А надо бы! Как никак, вещественное доказательств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казательств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как же! Вспомни повадки и образ жизни песцов… Где живут песц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с удивлением смотрел на Андрея. Неуже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ело в том, что песцы отличаются любовью к ком</w:t>
        <w:softHyphen/>
        <w:t>форту. Они не довольствуются скромным биваком на льду, как белые медведи, — живут в норах, вырытых в земле. Им обязательно требуется земля для жиль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сть одно возражение, — сказал я, всей душой желая, чтобы мой друг разбил это возражение. — Из</w:t>
        <w:softHyphen/>
        <w:t>вестно, что в поисках пищи песцы откочевывают очень далеко. Учти, тем более весной, после зимней голо</w:t>
        <w:softHyphen/>
        <w:t>дух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думал об этом. Откочевывают, да. Но не на такие расстояния!.. А погляди на карту. Каково рас</w:t>
        <w:softHyphen/>
        <w:t>стояние до ближайшей земли, то-есть до острова Вран</w:t>
        <w:softHyphen/>
        <w:t>геля?.. Ага, то-то и оно!.. На многие сотни километ</w:t>
        <w:softHyphen/>
        <w:t>ров вокруг нет и признака суши. То-есть на карте н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начит, ты считаеш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ка не считаю ничего. Просто передо мной две фотографии. Сличаю. Та, где песец, противоречит той, где ледяная пустын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тиворечит, конечно, — пробормотал я, гля</w:t>
        <w:softHyphen/>
        <w:t>дя на фотографии. — Загадочная картинка: где ост</w:t>
        <w:softHyphen/>
        <w:t>рова? Может, погребены под снегом? Но ведь сказа</w:t>
        <w:softHyphen/>
        <w:t>но было: горы высотой до небе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муглая рука протянулась сзади, схватила снимок песц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всмотритесь в него, — сказала Лиза. — Уши торчком, глаза, как бусинки. Сторож тайны!.. Ну, только что не говорит. Скрытный!..</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3. ПОСЛЕДНИЙ МИРАЖ</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ледующий день вышли газеты с фотографи</w:t>
        <w:softHyphen/>
        <w:t>я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Большинство читателей не обратили на них внима</w:t>
        <w:softHyphen/>
        <w:t>ние. Интересовали подробности спасения людей с “Ямала”. Почти незамеченными прошли поэтому сле</w:t>
        <w:softHyphen/>
        <w:t>дующие слова в одной из статей:</w:t>
      </w:r>
    </w:p>
    <w:p>
      <w:pPr>
        <w:pStyle w:val="Normal"/>
        <w:autoSpaceDE w:val="false"/>
        <w:spacing w:lineRule="auto" w:line="240" w:before="0" w:after="0"/>
        <w:ind w:left="709"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Попутно решена проблема гипотетической земли к северо-западу от острова Врангеля, о существовании которой высказывались догадки до революции; полеты двух научных работников на самолетах, эвакуировавших команду “Ямала”, с очевидностью показали, что земли в этом районе не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ко заграничная — главным образом американ</w:t>
        <w:softHyphen/>
        <w:t>ская — печать придала больше значения моим фото</w:t>
        <w:softHyphen/>
        <w:t>снимкам. Их напыщенно именовали “беспристрастным ре</w:t>
        <w:softHyphen/>
        <w:t>фери”.</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Фотографический аппарат рассудил людей, — заявлял, например, “Манхеттен кроникл”. — Земли в этом районе нет. Земли и не могло быть. Иначе ее нашел бы Текльтон. Глупо было сомневаться в этом. Сейчас завершен спор, который был на</w:t>
        <w:softHyphen/>
        <w:t>чат много лет наза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сторопный корреспондент “Манхеттен кроникл” в Москве перетряхнул старые журнальные комплекты и снова вытащил на свет известную читателю статью Петра Ариановича: “О возможности нахождения ост</w:t>
        <w:softHyphen/>
        <w:t>рова или группы островов…” Мало того. Он заинте</w:t>
        <w:softHyphen/>
        <w:t>ресовался мною и Андреем и разведал наши биогра</w:t>
        <w:softHyphen/>
        <w:t>ф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 что мы учились когда-то у Петра Ариановича, придавало всему, в понимании американца, привкус сенса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Ученики опровергают учителя!”, “Конец сказки”, “Текльтон был пра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ройной заголовок оглушал, сбивал с но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 нашему адресу корреспондент рассыпался в комплиментах. Больше всего пришлась ему по душе наша “объективность”, “свободная, — как он писал, — от мелочного и узкого национального самолюб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итатель, я думаю, поймет, какие ощущения пробудила в нас эта статей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валят? — спросил я, поднимая глаза от газет</w:t>
        <w:softHyphen/>
        <w:t>ного лис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валят, чорт бы их побр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о моего друга было красно, сердито, сконфуже</w:t>
        <w:softHyphen/>
        <w:t>но. Такое же лицо было, наверно, и у мен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идели друг против друга в библиотеке. Толь</w:t>
        <w:softHyphen/>
        <w:t>ко что получены были последние иностранные газеты и журналы с откликами на спасение “Яма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помнишь афоризм: скажи, кто тебя хвалит, и я скажу, кто т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 афоризм был колючий. О такой ли похвале мечтали мы с Андреем?! Андрей решительно отодвинул пеструю пачку жур</w:t>
        <w:softHyphen/>
        <w:t>налов и положил на стол блокно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посмотри. Набросал вчера. Давай условим</w:t>
        <w:softHyphen/>
        <w:t>ся, о чем говоришь ты, о чем я. О песце я? Хорошо… Тогда обоснуй довод насчет тумана. Вспомни Норденшельда, открытие Северной Зем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едстояло выступить в Ленинграде с кратким со</w:t>
        <w:softHyphen/>
        <w:t>общением о научных итогах экспедиции по спасению команды “Ямала”. Нами был проведен ряд интересных гидрографических и метеорологических наблюдений. Но главным итогом, по-видимому, считалось “решение проблемы Земли Ветлуги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поезде еще раз всесторонне продумали свою ар</w:t>
        <w:softHyphen/>
        <w:t>гументацию. Да, песца и туман можно было считать довольно убедительными довод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ференц-зал научно-исследовательского институ</w:t>
        <w:softHyphen/>
        <w:t>та был пол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оровавшись со знакомыми, я и Андрей поспе</w:t>
        <w:softHyphen/>
        <w:t>шили занять места. Тотчас председатель постучал ка</w:t>
        <w:softHyphen/>
        <w:t>рандашом по стол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ово для вступительного доклада предостав</w:t>
        <w:softHyphen/>
        <w:t>ляется кандидату географических наук Союшки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удивленно вскинул глаз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трибуне стоял человек примерно моих с Андре</w:t>
        <w:softHyphen/>
        <w:t>ем лет. Прямые волосы его были зачесаны назад и бле</w:t>
        <w:softHyphen/>
        <w:t>стели, точно па них навели глянец сапожной щетк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был похож на морского льва в водоеме и гордо пофыркивал на публику из-за графина с вод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вых слов я не разобрал, поглощенный изучени</w:t>
        <w:softHyphen/>
        <w:t>ем его наружности. Затем до меня донеслись сл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больше “белых пятен” на земле!.. Период открытий закончен. Все уже открыл, взвесил, измерил человек. Мир обжит нами, мы знаем его теперь, как свою собственную комнат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откий поклон обтекаемой головой в нашу с Ан</w:t>
        <w:softHyphen/>
        <w:t>дреем сторон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менно благодаря таким объективным, трезвым наблюдателям, — продолжал он,— географическая нау</w:t>
        <w:softHyphen/>
        <w:t>ка есть наука, а не библиотечка приключенческих ро</w:t>
        <w:softHyphen/>
        <w:t>манов для юношест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высмеял провинциального учителя географии, страдавшего манией величия, осмелившегося поднять руку на авторитет Текльтона! Не смехотворны ли были его претензии считать себя чуть не “открывателем ост</w:t>
        <w:softHyphen/>
        <w:t>ровов”, призванным исправить “ошибку Текльтона”, хотя сам он, как известно, в Арктике никогда не бы</w:t>
        <w:softHyphen/>
        <w:t>в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так, из перечня гипотетических, то-есть пред</w:t>
        <w:softHyphen/>
        <w:t>полагаемых, земель выброшена еще одна. Полеты со</w:t>
        <w:softHyphen/>
        <w:t>ветских исследователей (снова короткий полупоклон) над Восточно-Сибирским морем перечеркнули буквы “с.с.” — “существование сомнительно” — заодно с со</w:t>
        <w:softHyphen/>
        <w:t>мнительной Земл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сделал решительный жест в воздухе, точно крест-накрест перечеркивая тайну Земли Ветлугина. Раздались разрозненные хлоп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окосился на Андрея. Он сидел, глядя прямо пе</w:t>
        <w:softHyphen/>
        <w:t>ред собой, сжав губ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окладчик сошел с трибуны и бочком двинулся к своему месту, обходя сидевших за столом, точно боясь, что кто-нибудь из членов президиума невзначай толк</w:t>
        <w:softHyphen/>
        <w:t>нет его или подставит нож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н? — шепнул я Андре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 бесспорно, тот самый Союшк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т, стало быть, где и при каких обстоятельствах довелось встретиться с нашим бывшим первым учени</w:t>
        <w:softHyphen/>
        <w:t>к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председатель уже выжидательно улыбался со своего мес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ово — участнику спасательной экспедиции то</w:t>
        <w:softHyphen/>
        <w:t>варищу Ладыгин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последствии корреспондент “Манхеттен кроникл”, присутствовавший, как выяснилось, на заседании, вы</w:t>
        <w:softHyphen/>
        <w:t>шутил меня. Он написал, что оратор “напустил много туману в свое выступл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 каламбур, потому что я говорил именно о туман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то делать? Туману в Арктике было, в самом деле, слишком много, но, как пи странно, это как раз и по</w:t>
        <w:softHyphen/>
        <w:t>могало уяснить полож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начал с того, что поблагодарил за характеристи</w:t>
        <w:softHyphen/>
        <w:t>ку, данную фотография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Америке их назвали “беспристрастным рефе</w:t>
        <w:softHyphen/>
        <w:t>ри”. Пусть так. Рефери так рефери… Все ли участники заседания имеют на руках альбомы с репродукциями?.. Очень хорошо. Попрошу, в таком случае, обратить внимание на то, что всюду между ярко освещенными пространствами льда видны длинные полосы тумана. На репродукции № 1 туман занимает почти треть снимка. На репродукции № 4 не меньше половины. А это, как станет ясно из дальнейшего, имеет немало</w:t>
        <w:softHyphen/>
        <w:t>важное значе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позволю себе, — сказал я, — напомнить случай с Нобиле. В 1928 году его дирижабль пролетел всего в пятнадцати километрах от Северной Земли, и она осталась незамеченной в тумане. Ни Нобиле, ни его спутники не смогли увидеть внизу огромный архипелаг, несмотря на то, что координаты его были известн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рассказал о том, что в Америке в 1930 году на</w:t>
        <w:softHyphen/>
        <w:t>шлись скептики, которые воспользовались случаем пе</w:t>
        <w:softHyphen/>
        <w:t>чатью высказать подозрение в научной добросовестно</w:t>
        <w:softHyphen/>
        <w:t>сти Вилькицкого, за семнадцать лет до этого открыв</w:t>
        <w:softHyphen/>
        <w:t>шего Северную Землю. Некоторые даже развязно сравнивали его с печальной памяти мистификатором доктором Кук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еверной Земли нет”, — утверждалось в приложении к гидрографическому справочнику “Arctik Pilot”</w:t>
      </w:r>
      <w:r>
        <w:rPr>
          <w:rStyle w:val="FootnoteCharacters"/>
          <w:rStyle w:val="FootnoteAnchor"/>
          <w:rFonts w:cs="Times New Roman" w:ascii="Times New Roman" w:hAnsi="Times New Roman"/>
          <w:sz w:val="18"/>
          <w:szCs w:val="18"/>
          <w:lang w:eastAsia="ru-RU"/>
        </w:rPr>
        <w:footnoteReference w:id="3"/>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исутствующий здесь Андрей Иванович Звон</w:t>
        <w:softHyphen/>
        <w:t>ков, — сказал я, — находился как раз на Северной Земле, когда туда доставили экземпляр заокеанского справочника, не пожелавшего признать ее существова</w:t>
        <w:softHyphen/>
        <w:t>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мех в зал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не провожу пока аналогии, — продолжал я. — Просто говорю: вот что может наделать туман!.. Я сам зимовал на мысе Челюскин. Северная Земля находи</w:t>
        <w:softHyphen/>
        <w:t>лась от нас в каких-нибудь пятидесяти пяти километ</w:t>
        <w:softHyphen/>
        <w:t>рах, по ту сторону пролива, однако видно ее было очень редко, лишь в исключительно ясную погоду. Говорят, из Сухуми бывают видны на горизонте горы Трапезунда. Но то Черное море, это Арктика… Могу назвать еще людей, которые за туманом не видели Се</w:t>
        <w:softHyphen/>
        <w:t>верной Земли, хотя до нее было рукой подать. Это Че</w:t>
        <w:softHyphen/>
        <w:t>люскин, добравшийся до мыса сушей на собаках и продвинувшийся по льду еще на восемнадцать километ</w:t>
        <w:softHyphen/>
        <w:t>ров к норду. Это зимовавший на мысе Норденшельд, по описанию которого туман был так густ, что моряки, стоя на носу, не видели кормы судна. Норденшельд оставил Землю справа по борту, Нансен на “Фраме” — слева. И тот, и другой не заподозрили ее существова</w:t>
        <w:softHyphen/>
        <w:t>ния. У мыса в начале двадцатого века зимовал наш отважный Толль, отправляясь па поиски Земли Санникова. Он гнался за химерой, а реальная земля оста</w:t>
        <w:softHyphen/>
        <w:t>лась незамеченной, неоткрытой, хотя, повторяю, до нее было всего пятьдесят пять километров. Заколдованная Земля!.. И только перед Вилькицким, наконец, раздер</w:t>
        <w:softHyphen/>
        <w:t>нулась завеса тума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ывод, вывод! — попросили из президиум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вывод прост: пока воздержаться от выводов! То, что мы не видели с самолетов Землю Ветлугина, не значит еще, что ее нет. В нашем распоряжении слишком мало фактов. Гипотеза Ветлугина не поколеб</w:t>
        <w:softHyphen/>
        <w:t>лена и ждет глубокой всесторонней провер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зале царило молчание. Я уступил место Андре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был краток, говорил отрывисто и сердито, ко</w:t>
        <w:softHyphen/>
        <w:t>сясь на Союшкина, сидевшего сбоку стола и покачи</w:t>
        <w:softHyphen/>
        <w:t>вавшего ногой. Нога эта, видно, больше всего раздра</w:t>
        <w:softHyphen/>
        <w:t>жала Андре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трова, — начал он, — или группа островов, над которыми пролетали самолеты, могли быть погребены под снег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етлугин писал о высоких горах, — скромно вставил Союшк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с ненавистью поглядел на его ног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етлугин не писал о горах. О них говорил зем</w:t>
        <w:softHyphen/>
        <w:t>лепроходец Веденей!.. Да, Землю Ветлугина легко было не заметить сверху, в особенности, если перед тем выпал снег. Что же касается корабля, то тот не мог подойти вплотную к Земле. Обычно острова на такой широте окаймлены неподвижным льдом. К островам, как видите, очень трудно подступиться как с моря, так и с воздуха. Поэтому в своих суждениях мы мо</w:t>
        <w:softHyphen/>
        <w:t>жем опираться пока лишь на отдельные косвенные ули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предъявил “косвенную улику”, то-есть снимок знаменитого песц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тощий зверек с настороженными ушами не про</w:t>
        <w:softHyphen/>
        <w:t>извел впечатления на собрание. Все были ошеломлены. Никто не ждал, не мог ждать, что так обернется об</w:t>
        <w:softHyphen/>
        <w:t>суждение научных итогов экспеди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юшкин хвалил нас. А мы спорили с ни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м говорили: “Вы хорошо сделали, что доказали отсутствие Земли Ветлугина”. А мы упрямо повторяли: “Проблема не решена. Земля Ветлугина ес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ндрея проводили слабенькими аплодисментами. В президиуме, вежливо улыбаясь, хлопал один Союш</w:t>
        <w:softHyphen/>
        <w:t>к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т же вечер мы снова встретились с нашим быв</w:t>
        <w:softHyphen/>
        <w:t>шим первым ученик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с пригласили на чай к директору научно-иссле</w:t>
        <w:softHyphen/>
        <w:t>довательского института. Директор был очень огорчен собрани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икак не мог ожидать, — повторял он, пропу</w:t>
        <w:softHyphen/>
        <w:t>ская нас к себе в кабинет. — Поверьте, никак! Если бы я ожид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видимо, не любил скандалов, а то, что произо</w:t>
        <w:softHyphen/>
        <w:t>шло, представлялось ему скандалом в нау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ичего, — успокоил его Андрей. — Без драки не проживеш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за огромного, как саркофаг, письменного стола медленно поднимался навстречу Союшк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ой заместитель, — заторопился директор. — Прошу любить и жалов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ы знакомы, — сказал 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как же, — улыбнулся Союшкин. — Вместе учили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держался очень хорошо, спокойно и с достоин</w:t>
        <w:softHyphen/>
        <w:t>ством. Меня и Андрея с академической вежливостью называл по имени-отчеству, хотя то и другое перепу</w:t>
        <w:softHyphen/>
        <w:t>тал. Был предупредителен. Кланялся одной головой — по-английс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с интересом присматривался к нему. Кажется, я говорил уже, что не запомнил его лица в Весьегонске. Но внутренний облик его как будто не изменился. По-прежнему он знал только “от сих пор” и “до сих”. По-прежнему брал благонравием и зубрежк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его вы добиваетесь, не понимаю? — говорил он Андрею, позванивая ложечкой в стакане. — Вы прове</w:t>
        <w:softHyphen/>
        <w:t>ли большую научную работу, стерли “белое пятно” на карте. Это признано всеми, даже за границей… Так почему же вы сами ставите под сомнение результаты своих наблюдений? Нет, я не понимаю ва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отделывался сердитым покашливани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амое странное в нем это то, что он не изменил</w:t>
        <w:softHyphen/>
        <w:t>ся, — в раздумье сказал мои друг, когда мы вышли. — Все изменилось вокруг, а наш Союшкин почти не из</w:t>
        <w:softHyphen/>
        <w:t>менился. Удивительно!.. Заметил э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онеч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о чем толковал директор?</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ытался разъяснить свою точку зрения. Так и не понял: за нас он или за Союшкина?.. Большой лю</w:t>
        <w:softHyphen/>
        <w:t>битель недомолвок. Знаешь, совершенно не признает двух слов: “да” и “н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то как в детской игре: “Вам барыня прислала сто рублей, что хотите, то купите, “да” и “нет” не го</w:t>
        <w:softHyphen/>
        <w:t>вори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засмеяли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 через несколько дней в специальном научном журнале появилась статья нашего бывшего первого ученика, озаглавленная довольно дерзко: “Мираж, привидевшийся за письменным столом”. Спору нот, Союшкин обладал известной эрудицией. Но все это было книжно, мертво, не согрето любовью к науке. Он прыгал, как чиж, по книжным полкам, пе</w:t>
        <w:softHyphen/>
        <w:t>ренося в клюве цитаты с места на место, снимая и навешивая ярлычки. Он не был ученым, нет, — всего лишь архивариусом фактов!</w:t>
      </w:r>
    </w:p>
    <w:p>
      <w:pPr>
        <w:pStyle w:val="Normal"/>
        <w:autoSpaceDE w:val="false"/>
        <w:spacing w:lineRule="auto" w:line="240" w:before="0" w:after="0"/>
        <w:ind w:left="709"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Весьегонский учитель географии, — так начи</w:t>
        <w:softHyphen/>
        <w:t>налась статья, — вообразил острова в океане, по</w:t>
        <w:softHyphen/>
        <w:t>тому что корабль Текльтона, дрейфуя со льдами, сделал резкий зигзаг. “Льды огибают в этом месте какую-то преграду”, — предположил Ветлугин. Между тем не проще ли считать, что зигзаг является результатом влияния ветров?.. В наши дни, однако, нашлись апологеты этой провинциальной гипотезы. Выдвинут второй аргумент. Ссылаются на показания безвестного — фамилия его не уста</w:t>
        <w:softHyphen/>
        <w:t>новлена — русского землепроходца XVII ве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лее Союшкин приводил обширные цитаты из из</w:t>
        <w:softHyphen/>
        <w:t>вестной читателю “скаски”, сопровождая их снисходи</w:t>
        <w:softHyphen/>
        <w:t>тельными комментариями. Правда, он проявил некото</w:t>
        <w:softHyphen/>
        <w:t>рое великодушие и отводил от Веденея подозрения в лживости. По его мнению, Веденей не лгал и не пытал</w:t>
        <w:softHyphen/>
        <w:t>ся разжалобить начальство, чтобы выманить “награж</w:t>
        <w:softHyphen/>
        <w:t>дение”. Он действительно думал, что видел земл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Надо учесть психику путешественников, кото</w:t>
        <w:softHyphen/>
        <w:t>рые находились на краю гибели, — писал Союш</w:t>
        <w:softHyphen/>
        <w:t>кин. — По собственному признанию, “Веденей со товарищи” в течение нескольких дней буквально умирали от голода. При этих обстоятельствах им могло привидеться все, что угодно… Удивительно ли, что измученным, обреченным людям померещилась, наконец, желанная земл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юшкин старательно обосновал этот тезис.</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В пустыне арктических льдов миражи так же часты, как и в песчаной пустыне, — резонно заме</w:t>
        <w:softHyphen/>
        <w:t>чал он. — Можно сказать, что злая Моргана, фея английских сказок, жившая на дне моря и обман</w:t>
        <w:softHyphen/>
        <w:t>чивыми видениями дразнившая путешественников, переселилась от берегов Британии в Аркти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лед за тем он перечислил наиболее известные арктические мираж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 читателем потянулась длинная вереница призрачных островов, возникавших на пути полярных путешественников и таявших в воздухе, когда корабли приближались к острова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рденшельду почудился как-то остров в тумане. Спустили шлюпку. Подошли к “острову” — это оказа</w:t>
        <w:softHyphen/>
        <w:t>лась голова любопытного моржа, высунувшаяся из по</w:t>
        <w:softHyphen/>
        <w:t>лыньи. Такова арктическая аберрац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летая над полюсом недоступности, Амундсен увидел внизу группу островов. На борту дирижабля засуетились. Фотографы взяли фотоаппараты наизго</w:t>
        <w:softHyphen/>
        <w:t>товку. Подлетели ближе — ахнули: острова на глазах развеяло порывом вет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которые арктические миражи перекочевали да</w:t>
        <w:softHyphen/>
        <w:t>же на географическую карт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1818 году, отыскивая Северо-западный проход, Росс на своем корабле уткнулся в тупик. Впереди был горный кряж, наглухо запиравший выход. Видел его не только Росс, но и вся команда. Путешественники с огорчением повернули обрат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йденные горы получили название Гор Крокера и под этим названием долго вводили в заблуждение гео</w:t>
        <w:softHyphen/>
        <w:t>граф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действительности Гор Крокера не существует. Прямо по курсу корабля был пролив, открытая, чистая вода. Россу преградил дорогу мираж…</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конце длинного перечня фигурировали Земля Андреева, Земля Санникова и Земля Джиллиса-Ма</w:t>
        <w:softHyphen/>
        <w:t>ка</w:t>
        <w:softHyphen/>
        <w:t>ро</w:t>
        <w:softHyphen/>
        <w:t>ва. Все они, по мнению Союшкина, только привиде</w:t>
        <w:softHyphen/>
        <w:t>лись путешественникам.</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ейчас развеян последний арктический ми</w:t>
        <w:softHyphen/>
        <w:t>раж — в Восточно-Сибирском море, — с торже</w:t>
        <w:softHyphen/>
        <w:t>ством заключал он. — Причем самый странный и фантастический из всех — мираж, привидевшийся учителю географии за его письменным стол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и с Андреем фамилии не упоминались. Союш</w:t>
        <w:softHyphen/>
        <w:t>кин считал, что спор о Земле Ветлугина законче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же знали, что он только начинается…</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4. ВЕТЛУГИН ПРОТИВ ТЕКЛЬТО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вот появилась статья престарелого академика Афанасьева, признанного старшины советских геогра</w:t>
        <w:softHyphen/>
        <w:t>ф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атья называлась: “В защиту оптимизма”. Подза</w:t>
        <w:softHyphen/>
        <w:t>головок был такой: “Ветлугин против Текльтона”.</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История полярных открытий — это история человеческого оптимизма и человеческой стойко</w:t>
        <w:softHyphen/>
        <w:t>сти, — писал Афанасьев. — Казалось бы, — конец, все, предел усилий, последняя черта! Но человек делает еще шаг и — за чертой неведомого перед ним открываются новые горизонты”.</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Один из сомневающихся, — продолжал академик, — упоминал об ошибке Росса. Это характер</w:t>
        <w:softHyphen/>
        <w:t>ная ошибка. Я бы сказал, психологическая ошиб</w:t>
        <w:softHyphen/>
        <w:t>ка. Росс усомнился в возможности обогнуть с се</w:t>
        <w:softHyphen/>
        <w:t>вера Америку. Ему показалось, что он уткнулся в тупик. Но тупика на самом деле не было. По сле</w:t>
        <w:softHyphen/>
        <w:t>дам Росса на следующий год пришел другой ис</w:t>
        <w:softHyphen/>
        <w:t>следователь, Парри, и не увидел гор. Он двинул вперед свой корабль и прошел по чистой воде. На месте же гор Крокера возник на карте пролив Ланкастера, который вы можете увидеть там и сейчас… Вот поучительный пример из истории гео</w:t>
        <w:softHyphen/>
        <w:t>графических открытий, особенно поучительный для тех, кто сейчас высказывается против Земли Ветлугина”.</w:t>
      </w:r>
    </w:p>
    <w:p>
      <w:pPr>
        <w:pStyle w:val="Normal"/>
        <w:autoSpaceDE w:val="false"/>
        <w:spacing w:lineRule="auto" w:line="240" w:before="0" w:after="0"/>
        <w:ind w:left="709"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Не предрешаю вопрос о Земле, — заявлял Афанасьев. — Говорю лишь: не рубите с плеча!.. В науке верят не словам, а фактам. Фактов же пока слишком мало. И даже те, что есть, могут быть истолкованы по-разном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 самом Союшкине он не писал ничего. Только вспомнил в связи с ним грибоедовского “французика из Бордо”.</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Живуч, оказывается, французик, — с умной стариковской иронией замечал Афанасьев. — Не знал я, что в нашей советской науке попадаются еще дамы обоего пола, готовые млеть и ахать пе</w:t>
        <w:softHyphen/>
        <w:t>ред такими “французиками”, дутыми иностранны</w:t>
        <w:softHyphen/>
        <w:t>ми знаменитостями, только потому, что они — иностранны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 далее подробно останавливался на “прославлен</w:t>
        <w:softHyphen/>
        <w:t>ном путешественнике” Текльтон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 по его словам, человек случайный в нау</w:t>
        <w:softHyphen/>
        <w:t>ке. Отнюдь не похожий на благородного Нансена, сме</w:t>
        <w:softHyphen/>
        <w:t>лого Амундсена, настойчивого Пири. Просто делец, делавший свою карьеру в Аркти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 достигнув полюса, он сумел, несмотря на это, извлечь из путешествия пользу, создать себе “паблиси</w:t>
        <w:softHyphen/>
        <w:t>ти”. Газеты, киностудии, рекламные агентства подняли шумиху вокруг его име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месте со славою пришли, понятно, и деньги. За одно лишь разрешение печатать его портрет на коро</w:t>
        <w:softHyphen/>
        <w:t>бочках с кремом от загара Текльтон получил от пар</w:t>
        <w:softHyphen/>
        <w:t>фюмерной фирмы 50 тысяч доллар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1918 году он выступил в новой роли предприни</w:t>
        <w:softHyphen/>
        <w:t>мателя-авантюрис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находился с американской военной миссией на Дальнем Востоке, считаясь официально консультантом по Крайнему Северу. Началась возня вокруг исполь</w:t>
        <w:softHyphen/>
        <w:t>зования природных богатств Чукотки. Кажется, зате</w:t>
        <w:softHyphen/>
        <w:t>валось новое концессионное общество. Считали, что имя Текльтона будет служить приманкой для пайщи</w:t>
        <w:softHyphen/>
        <w:t>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и планы, как известно, не осуществились. Жад</w:t>
        <w:softHyphen/>
        <w:t>ные авантюристы, мечтавшие о богатствах нашего Се</w:t>
        <w:softHyphen/>
        <w:t>вера, были выброшены за пределы Советской стра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льнейшая судьба Текльтона не известна. Во вся</w:t>
        <w:softHyphen/>
        <w:t>ком случае он умер богатым человеком.</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лучилось так, — продолжал Афанасьев, — что в одном из районов Арктики, на окраине Восточно-Сибирского моря столкнулись два исследо</w:t>
        <w:softHyphen/>
        <w:t>вателя. Текльтона мы представляем себе. Кем же был П.А.Ветлуг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удивлением я и Андрей узнали в маститом авто</w:t>
        <w:softHyphen/>
        <w:t>ре статьи того профессора, который так благоволил к Петру Ариановичу, переписывался с ним и высылал в Весьегонск новинки географической литератур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фанасьев признавал, что Петр Арианович был одним из самых многообещающих его учеников.</w:t>
      </w:r>
    </w:p>
    <w:p>
      <w:pPr>
        <w:pStyle w:val="Normal"/>
        <w:autoSpaceDE w:val="false"/>
        <w:spacing w:lineRule="auto" w:line="240" w:before="0" w:after="0"/>
        <w:ind w:left="709"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П.Ветлугин был даровит. Труженик. Умница. И честный. Это очень важно в науке: быть чест</w:t>
        <w:softHyphen/>
        <w:t>ным, то-есть не бояться вывод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 сожалению, судьба его сложилась несчастливо. Молодого ученого признали “политически неблаго</w:t>
        <w:softHyphen/>
        <w:t>надежным”. Вначале он был вынужден уехать в Весье</w:t>
        <w:softHyphen/>
        <w:t>гонск, затем его сослали в Сибирь, в Якутию. Это была новость для нас с Андреем! Оказалось, что, уехав из Весьегонска в Москву, Петр Арианович сблизился с большевиками, а вскоре и сам вступил в парт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о закономерно. Петр Арианович умел про</w:t>
        <w:softHyphen/>
        <w:t>думывать факты до конца и делать из них выводы. К революции, подобно многим другим ученым, пришел, по определению Ленина, через данные своей нау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Петр Арианович не дождался 1917 года. Не то в пятнадцатом, не то в шестнадцатом году он был арестован за участие в революционной деятельности и сослан в отдаленные районы Сиби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оследствии стало известно, что Ветлугин продол</w:t>
        <w:softHyphen/>
        <w:t>жал свою научную работу и в далекой Якутии. Он проводил там метеорологические наблюдения, изучал вечную мерзлоту. Видимо, он умер еще до Октябрь</w:t>
        <w:softHyphen/>
        <w:t>ской революции, потому что поиски, предпринятые ака</w:t>
        <w:softHyphen/>
        <w:t>демиком в советское время, не увенчались успехом.</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Таковы биографические справки о двух иссле</w:t>
        <w:softHyphen/>
        <w:t>дователях Арктики, — писал академик. — Спор между Ветлугиным и Текльтоном еще не закончен. Будущее покажет, кто из них пра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короткое время статья “В защиту оптимизма” заставила Союшкина присмиреть. Однако не прошло и месяца, как он выступил с рефератом, в котором вы</w:t>
        <w:softHyphen/>
        <w:t>смеял не только Петра Ариановича, но и нас с Андре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видимому, он решил сделать себе из этого про</w:t>
        <w:softHyphen/>
        <w:t>фессию: в отличие от открывателей новых земель — стать “закрывателем” 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убрила несчастный! — с ожесточением восклик</w:t>
        <w:softHyphen/>
        <w:t>нул Андрей, узнав о реферате. — Помнишь, мы про</w:t>
        <w:softHyphen/>
        <w:t>звали его в Весьегонске зубрилой? Вызубрит по кни</w:t>
        <w:softHyphen/>
        <w:t>жечке, и ну барабанить у дос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добавок, автор реферата до такой степени за</w:t>
        <w:softHyphen/>
        <w:t>темнял свои выступления нескончаемыми периодами и специальными терминами, что хотелось оборвать его, крикнуть: “Да говори же по-русски, Союшкин, чорт тебя возьми совс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зникла опасность, что важный спор о Земле Ветлугина станет академичным и заглохнет в тиши каби</w:t>
        <w:softHyphen/>
        <w:t>нет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му надо было помешать! Но ка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должен теперь рассказать об одном человеке, ко</w:t>
        <w:softHyphen/>
        <w:t>торый сыграл большую роль в открытии Земли Ветлугина. Это Степан Иванович Малышев, секретарь партийной организации научно-исследовательского института, в котором работали мы с Андре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наю, что по скромности он будет отрицать или умалять свое участие в общем деле. Судите о его роли с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тот вечер Андрей и я зашли к нему отвести душу. Так уж заведено было в нашей партийной организации. Чуть что — идти к Степану Иванович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 пустяками, конечно, — с чем-нибудь важным. Степан Иванович умел распознать сразу: о важном ли будет разговор, о пустяках ли, о том ли, что в действительности важно, но считается пустяками. Он хорошо понимал значение так называемых мелочей в жизни челове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юшкин, понятно, был не бог весть чем, — вроде гвоздика в стуле, но так же, как гвоздик, причинял и вред и страда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адитесь, курите, — пригласил нас секретарь. — А я уж собирался послать за вами. Что случилось? Похудели… Смотрите сентябр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ведь на дворе сентябрь, — попробовал я отшутить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не настаиваю. Не хочешь, не говори… Просто повидать хотел. Посидим, покурим, помолчи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то верно, — согласился Андрей. — С хорошим человеком и помолчать хорошо. А поговорить — и того лучше. Мы ведь шли к тебе поговорить, Степан Иванович.</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нимаю. Где-то не ладится у вас. Где же?.. Может, поссорились, хотите, чтоб помири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епан Иванович опустил абажур настольной лампы так, чтобы свет не бил нам в глаза. Зато его лицо было теперь хорошо освещено: немолодое, с морщинками у глаз и рта, пожалуй, даже не столько участливое, сколько спокойно-выжидательное, и тем не менее очень располагающее к откровенн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ут, видишь ли, Степан Иванович, — сказал я, — надо начинать издале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я рассказал все, что уже известно читател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по старой привычке предпочитавший молчать, лишь изредка уточнял подробнос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а, корни глубокие, — задумчиво протянул Степан Иванович. — Вон, стало быть, откуда, из Весьегонска еще тянут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онечно, если бы поставить этого Союшкина на место, — неуверенно предложил 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ан Иванович недовольно поморщи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нять… Поставить… Уволить… Назначить… Примитивно рассуждаете, товарищи! Допек вас Союшкин? Понимаю… Да в Союшкине ли дело? Что за фигура — Союшки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погоди! Тут дело вот в чем, Степан Иванович, — сказал я. — Если станут прислушиваться к нему, экспедицию не разрешат. Скажут: зачем? Все ясно без экспедиции. Оюшкин хорошо разъяснил. А на будущий год надо обязательно экспедици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бязательно, — подтвердил Андрей. — Земля есть, Степан Иванович! — Андрей перегнулся к секретарю через стол и убедительно забормотал, загибая пальцы: — Первое: зигзаг льдов! Второе: свидетельство первопроходцев </w:t>
      </w:r>
      <w:r>
        <w:rPr>
          <w:rFonts w:cs="Times New Roman" w:ascii="Times New Roman" w:hAnsi="Times New Roman"/>
          <w:sz w:val="20"/>
          <w:szCs w:val="20"/>
          <w:lang w:val="en-US" w:eastAsia="ru-RU"/>
        </w:rPr>
        <w:t>XVII</w:t>
      </w:r>
      <w:r>
        <w:rPr>
          <w:rFonts w:cs="Times New Roman" w:ascii="Times New Roman" w:hAnsi="Times New Roman"/>
          <w:sz w:val="20"/>
          <w:szCs w:val="20"/>
          <w:lang w:eastAsia="ru-RU"/>
        </w:rPr>
        <w:t xml:space="preserve"> века! Третье: песец приблудный! Четвертое: интуиция подсказыва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шли уж и до интуи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ты вдумайся, Степан Иванович…</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гда почему руки опускаете?.. Знаете, чувствуете, что Земля есть, деритесь, пробивайтесь к н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вопрос-то какой!.. Ответственный, сложный. А мы недавно с университетской скамь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очень хорошо!.. Учиться плавать нужно на глубоком месте: на глубоком сама вода держи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юшкина вон пузыри держа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иностранный авторитет уцепи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Афанасье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тарик болен, ты же знаешь. В печати выступает редко… После статьи его Союшкин присмирел, а сейчас опять. И все вежливенько так, с полупоклонами: “наш уважаемый…”, “наш маститый…”, а по су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уть отвернулся, снова сво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вот… И главное — доводы, понимаешь, логичные на первый взгляд, подкупают. Народ занят. Строит заводы. Укрепляет колхозный строй. К чему отвлекать внимание?.. Ну, в лучшем случае, появятся на карте две-три точечки на окраине Восточно-Сибир</w:t>
        <w:softHyphen/>
        <w:t>ского мор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логичные, а дурацкие доводы!.. — прервал меня Степан Иванович. — К чему, говоришь, отвле</w:t>
        <w:softHyphen/>
        <w:t>кать?.. Да ведь под сомнение взят наш научный пре</w:t>
        <w:softHyphen/>
        <w:t>стиж! Речь идет о национальном престиже, об автори</w:t>
        <w:softHyphen/>
        <w:t>тете нашей родины. Текльтон ли прав, наши ли Лады</w:t>
        <w:softHyphen/>
        <w:t>гин, Звонков, Ветлугин, кормщик Веденей?.. Нет, коль скоро уж коснулось авторитета нашей родины — это дело государственное, общенародно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ан Иванович встал из-за стола, прошелся по комнат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юшкин — что? Союшкин — пустяки, — рас</w:t>
        <w:softHyphen/>
        <w:t>суждал он вслух. — Убрать, снять… Нет, не то… Спор о Земле становится академичным, упирается в тупик. Это опасно! Какой же выхо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остановился у окна, быстрым, сильным движе</w:t>
        <w:softHyphen/>
        <w:t>нием распахнул его настеж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 обернулся к нам. — Это, считаю, и есть выхо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комнату ворвался свежий сентябрьский ветер. За</w:t>
        <w:softHyphen/>
        <w:t>качались полосы табачного дыма. Листки бумаги за</w:t>
        <w:softHyphen/>
        <w:t>шевелились, как живые, и поползли по столу. А вместе с холодным воздухом в окно плеснул шум вечерней Москвы: звонки трамваев, голоса людей, проходивших под окнами, обрывок песни, передававшейся по ради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усть народ примет участие в споре, — продол</w:t>
        <w:softHyphen/>
        <w:t>жал Степан Иванович, — пусть скажет: важно для не</w:t>
        <w:softHyphen/>
        <w:t>го это или не важ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начал перелистывать телефонную книжку, бор</w:t>
        <w:softHyphen/>
        <w:t>моч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стежь откроем все окна, настежь… Пусть про</w:t>
        <w:softHyphen/>
        <w:t>тянет сквознячком! Полезно, хорошо!.. Ага, вот: пар</w:t>
        <w:softHyphen/>
        <w:t>тийный отдел центральной газе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оложил руку на трубку телефо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ожди, Степан Иванович, — сказал Андрей. — Почему именно в партийный отдел, а не в какой-либо друг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йчас узнаем, в какой. А дело это, товарищи, партийное! Ну, как же!.. Открытие новых островов, умножение славы нашей роди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Степан Иванович стал уверенно набирать теле</w:t>
        <w:softHyphen/>
        <w:t>фонный номе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 началось обсуждение одной из наиболее вол</w:t>
        <w:softHyphen/>
        <w:t>нующих загадок Арктики, обсуждение, которое пере</w:t>
        <w:softHyphen/>
        <w:t>шло затем со страниц центральной печати на страни</w:t>
        <w:softHyphen/>
        <w:t>цы многих провинциальных газ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остранных наблюдателей поражало, что на статью, посвященную такому академическому, как они считали, вопросу, начало вдруг поступать столько от</w:t>
        <w:softHyphen/>
        <w:t>кли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Москву писали тульские инженеры-оружейни</w:t>
        <w:softHyphen/>
        <w:t>ки, мичуринцы из Сухуми, юные географы харьков</w:t>
        <w:softHyphen/>
        <w:t>ского Дворца пионеров, профессор истории средних веков, балтийские летчики, комсомольцы-шахтеры шах</w:t>
        <w:softHyphen/>
        <w:t>ты № 7-бис Краснолучского района и т.д. Пришло также письмо от группы старшеклассников из Весьегонс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лядел бы на это Петр Арианович!.. То, что рев</w:t>
        <w:softHyphen/>
        <w:t>ниво оберегал от невежд и зубоскалов, то, что дове</w:t>
        <w:softHyphen/>
        <w:t>рил во всем городе только двум подросткам, стало те</w:t>
        <w:softHyphen/>
        <w:t>перь предметом общенародного взволнованного спора.</w:t>
      </w:r>
    </w:p>
    <w:p>
      <w:pPr>
        <w:pStyle w:val="Normal"/>
        <w:autoSpaceDE w:val="false"/>
        <w:spacing w:lineRule="auto" w:line="240" w:before="0" w:after="0"/>
        <w:ind w:left="709"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Большевики научили народ мечтать, — с кри</w:t>
        <w:softHyphen/>
        <w:t>вой усмешкой отмечал московский корреспондент “Манхеттен кроникл”. — Невидимому, здесь счи</w:t>
        <w:softHyphen/>
        <w:t>тают: все, что обещано, должно сбываться. О ле</w:t>
        <w:softHyphen/>
        <w:t>гендарной Земле, существование которой отри</w:t>
        <w:softHyphen/>
        <w:t>цают виднейшие мировые авторитеты, говорят и пишут так, будто для новых Колумбов приготов</w:t>
        <w:softHyphen/>
        <w:t>лены там причалы и посадочные площад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 корреспондент “Бибабо” иронизировал насчет “опровергателей Текльтона”.</w:t>
      </w:r>
    </w:p>
    <w:p>
      <w:pPr>
        <w:pStyle w:val="Normal"/>
        <w:autoSpaceDE w:val="false"/>
        <w:spacing w:lineRule="auto" w:line="240" w:before="0" w:after="0"/>
        <w:ind w:left="709"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На них нет ни мантий, ни квадратных старин</w:t>
        <w:softHyphen/>
        <w:t>ных беретов, какие носят в Сорбонне и Оксфор</w:t>
        <w:softHyphen/>
        <w:t>де, — писал он. — Однако они рассуждают об Арк</w:t>
        <w:softHyphen/>
        <w:t>тике с таким пылом, точно ее изучение есть дело каждого рядового советского гражданина. Наше</w:t>
        <w:softHyphen/>
        <w:t>му читателю очень трудно уяснить себе это. Вдруг в спор между учеными врывается какой-то охот</w:t>
        <w:softHyphen/>
        <w:t>ник, малограмотный кочевник Тынты Куркин или моряк, второй помощник капитана танкера Саби</w:t>
        <w:softHyphen/>
        <w:t>ров, которых, понятно, не пустили бы и на порог Оксфорда или Сорбонн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 дело не ограничилось моральной поддержкой, которую считал такой важной секретарь партийной организации. Участники спора, “без мантий и беретов”, привнесли в гипотезу нашего учителя географии много своего, нового и ценно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воды же Куркина и Сабирова, я считаю, были решающими.</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5. ПО СЛЕДУ ПТИЦ И ЗВЕР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видев фотографию песца в газете, Куркин без промедлений прислал отклик из заполярной тундры. Он подтверждал, что песцы не могут жить вдали от земли. Но, кроме того, сообщал о птиц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Живя на острове Врангеля, старый охотник в течение рада лет наблюдал пролет птиц над островом: весной они летели с материка в море, осенью возвра</w:t>
        <w:softHyphen/>
        <w:t>щались оттуда. Среди местных жителей распростране</w:t>
        <w:softHyphen/>
        <w:t>но было мнение, что птицы летуют (то-есть проводят лето) на неизвестной земле, находящейся где-то на се</w:t>
        <w:softHyphen/>
        <w:t>вер от острова Вранге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Воздушный след” уводил к нашему “белому пят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Союшкииа нашлись, однако, возраже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Почему надо предполагать, что птицы летуют на земле? — спрашивал он. — А кромка льдов? Забыли о н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звестно было, что жизнь в летние месяцы бьет ключом у кромки вечных льдов. По меткому опреде</w:t>
        <w:softHyphen/>
        <w:t>лению профессора Зубова, вода, омывающая тающие льды, как бы удобрена питательными веществами. В ней пышно цветет фитопланктон, который можно сравнить с ряской в реке. Он привлекает к кромке льдов рыб. Вдогонку за рыбами приплывают тюлени, прилетают птицы, и, наконец, к “большому обеденно</w:t>
        <w:softHyphen/>
        <w:t>му столу” развалистой походкой поспешает белый медвед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Длинная цепочка, как видите, — заключал Союшкин. — И одно из звеньев ее — птицы!..” Торжество его было, впрочем, недолги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Да, птицы летом встречаются у кромки льдов, — отвечал известный орнитолог. — Они отдыхают здесь, ищут и находят корм. Но, подобно песцам, живут на земле! Только там могут они выполнять свою основ</w:t>
        <w:softHyphen/>
        <w:t>ную летнюю обязанность — выводить птенцов. Знаем одну лишь единственную птицу на земном шаре, кото</w:t>
        <w:softHyphen/>
        <w:t>рая настолько непритязательна, что устраивает гнез</w:t>
        <w:softHyphen/>
        <w:t>довье на айсбергах. Это пингвин, встречающийся, как известно, только в Антаркти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ообщение охотника с острова Врангеля возбудило большой интерес советских географов. Можно ли ис</w:t>
        <w:softHyphen/>
        <w:t>кать Землю Ветлугина по “следу” птиц в воздух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помнили сходные случаи из истории географи</w:t>
        <w:softHyphen/>
        <w:t>ческих открыти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Еще викинги использовали воронов в качестве свое</w:t>
        <w:softHyphen/>
        <w:t>образной “авиаразведки”. Они брали их в плаванье и выпускали по мере надобности, чтобы по направле</w:t>
        <w:softHyphen/>
        <w:t>нию полета определить, где ближайшая зем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 время кругосветного плаванья капитан-лейте</w:t>
        <w:softHyphen/>
        <w:t>нанта Лисянского, сподвижника Крузенштерна, ко</w:t>
        <w:softHyphen/>
        <w:t>рабль в открытом море окружило множество птиц. Надвигалась ночь. Лисянский предположил, что вбли</w:t>
        <w:softHyphen/>
        <w:t>зи земля, и не рискнул итти дальше, опасаясь рифов. Он приказал бросить якорь. Прошла томительная ночь. Когда солнце поднялось над горизонтом, русские мо</w:t>
        <w:softHyphen/>
        <w:t>ряки увидели, что стоят в виду острова</w:t>
      </w:r>
      <w:r>
        <w:rPr>
          <w:rStyle w:val="FootnoteCharacters"/>
          <w:rStyle w:val="FootnoteAnchor"/>
          <w:rFonts w:cs="Times New Roman" w:ascii="Times New Roman" w:hAnsi="Times New Roman"/>
          <w:sz w:val="18"/>
          <w:szCs w:val="18"/>
          <w:lang w:eastAsia="ru-RU"/>
        </w:rPr>
        <w:footnoteReference w:id="4"/>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утешественников приводили к неизвестным зем</w:t>
        <w:softHyphen/>
        <w:t>лям не только птиц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погоне за моржами отважные архангельские по</w:t>
        <w:softHyphen/>
        <w:t>моры, земляки Ломоносова, еще в XIV веке добрались до Шпицбергена, открыв его задолго до голландских китобоев. Недаром из-за обилия китов и моржей шпиц</w:t>
        <w:softHyphen/>
        <w:t>бергенские прибрежные воды на протяжении многих лет именовались “золотыми россыпями Севе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рно такую же услугу оказали русским зве</w:t>
        <w:softHyphen/>
        <w:t>ропромышленникам морские коти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ыне остров Лисянского. Была замечена странность в их поведении. Время от времени они уходили с Алеутских островов куда-то на север, а затем возвращались с большим количеством молодняка. Напрашивалась догадка: не нашли ли коти</w:t>
        <w:softHyphen/>
        <w:t>ки необитаемый остров или острова, где спокойно, без помехи выводят детеныш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конце XVIII века штурман Прибылов отправился на поиски лежбища котиков и действительно к северу от Алеутов нашел целый архипелаг</w:t>
      </w:r>
      <w:r>
        <w:rPr>
          <w:rStyle w:val="FootnoteCharacters"/>
          <w:rStyle w:val="FootnoteAnchor"/>
          <w:rFonts w:cs="Times New Roman" w:ascii="Times New Roman" w:hAnsi="Times New Roman"/>
          <w:sz w:val="18"/>
          <w:szCs w:val="18"/>
          <w:lang w:eastAsia="ru-RU"/>
        </w:rPr>
        <w:footnoteReference w:id="5"/>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яховские острова помогли открыть олен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кутский зверопромышленник Ляхов, находясь в тундре на берегу океана, вдруг увидел диковинное зрелище. Прямо с моря надвигалось на него огромное стадо оленей. Ляхов едва успел посторонить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уда двигались оле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яхов отличался решительным характером. Он на</w:t>
        <w:softHyphen/>
        <w:t>правил своих упряжных собак к мор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леды оленьих копыт были очень явственно видны на льду. Идя по следам, в 70 километрах от материка Ляхов наткнулся на острова</w:t>
      </w:r>
      <w:r>
        <w:rPr>
          <w:rStyle w:val="FootnoteCharacters"/>
          <w:rStyle w:val="FootnoteAnchor"/>
          <w:rFonts w:cs="Times New Roman" w:ascii="Times New Roman" w:hAnsi="Times New Roman"/>
          <w:sz w:val="18"/>
          <w:szCs w:val="18"/>
          <w:lang w:eastAsia="ru-RU"/>
        </w:rPr>
        <w:footnoteReference w:id="6"/>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онец, открытие Сибири тесно связано с собо</w:t>
        <w:softHyphen/>
        <w:t>ля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рный пушистый зверек, мелькая, как пламя, между стволами сосен, уводил отважных казаков от од</w:t>
        <w:softHyphen/>
        <w:t>ной сибирской реки до другой, все дальше и дальше на восто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естные жители не знали цены соболям. Мехом его, к удивлению русских, подбивали лыжи, чтобы те луч</w:t>
        <w:softHyphen/>
        <w:softHyphen/>
        <w:t>ше скользили по снегу, а за один медный котелок про</w:t>
        <w:softHyphen/>
        <w:t>менивали столько золотистых шкурок, сколько могло в нем уместить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даром, пряча завистливый блеск в глазах, ино</w:t>
        <w:softHyphen/>
        <w:t>странные купцы почтительно называли Сибирь — цар</w:t>
        <w:softHyphen/>
        <w:t>ством собол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итая об этом, мы понимали с Андреем, что наша позиция укрепляет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 песца, сфотографированного Андреем на пловучих льдах, и у птиц, замеченных Тынты Куркиным во время весенних и осенних перелетов, была, оказы</w:t>
        <w:softHyphen/>
        <w:t>вается, целая вереница предшественников.</w:t>
      </w:r>
    </w:p>
    <w:p>
      <w:pPr>
        <w:pStyle w:val="Normal"/>
        <w:keepNext w:val="true"/>
        <w:autoSpaceDE w:val="false"/>
        <w:spacing w:lineRule="auto" w:line="240" w:before="480" w:after="240"/>
        <w:jc w:val="center"/>
        <w:rPr/>
      </w:pPr>
      <w:r>
        <w:rPr>
          <w:rFonts w:cs="Times New Roman" w:ascii="Times New Roman" w:hAnsi="Times New Roman"/>
          <w:b/>
          <w:lang w:eastAsia="ru-RU"/>
        </w:rPr>
        <w:t>6. ТРИ СКЛЯНКИ САБИРО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торой помощник появился в середине зимы, в раз</w:t>
        <w:softHyphen/>
        <w:t>гар спора. Дверь комнаты, где мы разбирали только что полученные письма, отворилась, и к нам вошел широкоплечий молодой человек в морском кител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узнаете? — спросил он, улыбаясь. — Я Са</w:t>
        <w:softHyphen/>
        <w:t>биров. С “Ямала”. Второй помощник капита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знать было, конечно, нелегко. Члены команды “Ямала” в дни эвакуации казались все на одно лицо: усталые, худые, заросшие многодневной щети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рочем, я запомнил Сабирова. Ему повредило но</w:t>
        <w:softHyphen/>
        <w:t>гу при катастрофе, и товарищи вели его к самолету под руки. Меня еще удивило, что он брел по льду согнувшись, придерживая что-то локтем за па</w:t>
        <w:softHyphen/>
        <w:t>зух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ейчас второй помощник был чисто выбрит, имел бодрый, веселый ви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абиров? — спросил Андрей. — Это вы пре</w:t>
        <w:softHyphen/>
        <w:t>рекались с пилотом, требовали уложить вас так, чтобы не трясло, а он сказал: “Боится толчков, точно стек</w:t>
        <w:softHyphen/>
        <w:t>лянны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авильно!.. Тогда не до! объяснений было, а ведь пилот почти что не ошиб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етитель осторожно вытащил из внутреннего кармана кителя три небольшие склянки, до половины наполненные вод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простая вода, — предупредил он. — Из Во</w:t>
        <w:softHyphen/>
        <w:t>сточно-Сибирского мор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с некоторой торжественностью поставил склянки среди вороха писем на сто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же мы узнали историю Сабир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 казах, родился в Акмолинс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ед его, бывший погонщик верблюдов, очень уди</w:t>
        <w:softHyphen/>
        <w:t>вился, когда ему сказали, что внук его решил стать моряком. Казах хочет стать моряк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глянись, Саит, — требовал он. — Что видишь вокруг? Степь. Десятки дней надо ехать степью, что</w:t>
        <w:softHyphen/>
        <w:t>бы добраться до ближайшего моря. Наше ли — каза</w:t>
        <w:softHyphen/>
        <w:t>хов — дело водить по морям кораб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 Казахстан — это часть Советского Союза, — почтительно возражал деду Саит Сабиров. — Ты ведь знаешь, что Советский Союз — морская держава. Ка</w:t>
        <w:softHyphen/>
        <w:t>зах — гражданин великой морской державы. Почему бы казаху не водить по морям кораб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в ответ на ворчливые ссылки на историю, на то, что испокон веку не бывало еще казахов-моряков, только пожимал широкими плечами: ну что ж, он, зна</w:t>
        <w:softHyphen/>
        <w:t>чит, будет первым в истории казахом-моряком, только и все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рочем, когда упрямец, закончив в Ленинграде мореходный техникум, совершил свое первое круго</w:t>
        <w:softHyphen/>
        <w:t>светное плаванье, старик смягчился. Несмотря на бо</w:t>
        <w:softHyphen/>
        <w:t>лезни и старость, он даже приехал издалека поглядеть, идет ли его внуку морская форм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аит привез деду поющую раковинку, вывезенную из Коломб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сь вечер бывший погонщик верблюдов просидел на почетном месте в своем праздничном халате, держа ее в руках и поднося попеременно то к одному, то к другому уху. Внутри удивительного подарка был спря</w:t>
        <w:softHyphen/>
        <w:t>тан негромкий мелодичный гул, как бы отголосок да</w:t>
        <w:softHyphen/>
        <w:t>лекого прибо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аботливо завернутая в пестрый халат, поющая раковина отправилась в степь под Акмолинск, а мо</w:t>
        <w:softHyphen/>
        <w:t>лодой штурман дальнего плаванья продолжал пла</w:t>
        <w:softHyphen/>
        <w:t>вать под южными широт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конец судьба моряка бросила его чуть ли не от экватора далеко на север, за Полярный кру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анкер “Ямал”, на котором Саит шел вторым по</w:t>
        <w:softHyphen/>
        <w:t>мощником, поднялся Беринговым проливом и двинулся на запад, имея назначение пройти за одну навигацию до Диксо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ко поломка руля и неблагоприятная ледовая обстановка помешали этому. Льды потащили “Ямал” на северо-запа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Жизнь на дрейфующем танкере была заполнена неустанной, разнообразной работой, не оставлявшей времени для уныния или пан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ьше всего усилий требовала борьба со сжати</w:t>
        <w:softHyphen/>
        <w:t>я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друг раздавался сигнал: “К авралу!” Команда выбегала навер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 мраке полярной ночи доносился издалека зло</w:t>
        <w:softHyphen/>
        <w:t>вещий скрип. Он нарастал, делался резче, пронзитель</w:t>
        <w:softHyphen/>
        <w:t>нее. Тишина. И снова скрежет. Все ближе, громче! При свете прожекторов видно, как. ледяные валы под</w:t>
        <w:softHyphen/>
        <w:t>ползают к суд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нялась активная оборона. Это означало, что моряки с аммоналом спускались на ле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арались добраться до воды. Гидравлический удар распространяется на значительной площади, взбала</w:t>
        <w:softHyphen/>
        <w:t>мученная взрывом вода ломает и крошит лед, распи</w:t>
        <w:softHyphen/>
        <w:t>рает его снизу, расталкивает в разные сторон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пробить ломами многолетний лед нелегко. Вна</w:t>
        <w:softHyphen/>
        <w:t>чале закладывали поэтому небольшой заряд, развора</w:t>
        <w:softHyphen/>
        <w:t>чивающий майну</w:t>
      </w:r>
      <w:r>
        <w:rPr>
          <w:rStyle w:val="FootnoteCharacters"/>
          <w:rStyle w:val="FootnoteAnchor"/>
          <w:rFonts w:cs="Times New Roman" w:ascii="Times New Roman" w:hAnsi="Times New Roman"/>
          <w:sz w:val="18"/>
          <w:szCs w:val="18"/>
          <w:lang w:eastAsia="ru-RU"/>
        </w:rPr>
        <w:footnoteReference w:id="7"/>
      </w:r>
      <w:r>
        <w:rPr>
          <w:rFonts w:cs="Times New Roman" w:ascii="Times New Roman" w:hAnsi="Times New Roman"/>
          <w:sz w:val="20"/>
          <w:szCs w:val="20"/>
          <w:lang w:eastAsia="ru-RU"/>
        </w:rPr>
        <w:t>. Затем, выбрав из майны обломки льда, опускали туда основной заряд весом в несколь</w:t>
        <w:softHyphen/>
        <w:t>ко десятков килограмм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икфордов шнур горел минуты полторы, — подрыв</w:t>
        <w:softHyphen/>
        <w:t>ники успевали отбежать к корабл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здавался грохот, как при землетрясении, и лед начинало корежить. Движение грозных ледяных валов, грозивших раздавить корабль, приостанавлива</w:t>
        <w:softHyphen/>
        <w:t>лось на некоторое врем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аит Сабиров отравлялся на такие вылазки всегда с пустыми бутылками и мотком троса. Он добровольно взял на себя обязанности гидрографа, так как чувствовал большую склонность к научно-исследовательской работ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0"/>
          <w:szCs w:val="20"/>
          <w:lang w:eastAsia="ru-RU"/>
        </w:rPr>
        <w:t>Льды несли “Ямал” по краю “белого пятна”. Когда-то в этих же примерно местах побывал Текльтон, но научные результаты его экспедиции были ничтожны. Надо было использовать для науки вынужденный дрейф “Ямал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обы воды с различных горизонтов сохраняются обычно в специальных бутылках. Под рукой у Сабирова такой посуды, понятно, не был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ходилось изворачиваться. Втайне от кока он опустошил буфе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акой-нибудь надменный ученый в мантии и берете, возможно, ужаснулся бы, увидев, что морская вода. Взятая для научных исследований, разлита в склянки из-под лекарств, в какие-то узкогорлые флаконы неизвестного происхождения и даже в темные бутылки из-под пи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рочем, каждую взятую пробу Сабиров тщательно закупоривал, заливая парафином. Этикетки были смыты с бутылок, вместо них белилами выведены порядковые номер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придумал приспособление, с помощью которого батометр опрокидывался, дойдя до дна. Выглядело оно довольно неуклюже, но работало безотказно, а это и требовало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Едва пробивали первым взрывом дыру во льду, как Сабиров поспешно разматывал трос, на конце которого закреплен был самодельный батометр. Надо было успеть взять пробу в течение того времени, пока подготовят второй — основной — заряд аммона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точно-Сибирское море — самое мелкое из всех советских арктических морей. Таким образом, второй помощник обходился без лебед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т оно, Восточно-Сибирское море, — говорил он с гордостью товарищам, указывая на множество разнокалиберных бутылок, уставленных в ряд на полу. — Все здесь, в моей каюте!.. Расфасовано, расписано, занумерова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Ему не удалось, однако, доставить свое “расфасованное море” на матери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сной в район дрейфа примчался цикло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абирова не раз трепали жестокие штормы в Северной Атлантике, довелось ему побывать и в центре тайфуна в Японском море. Но страшнее всего оказался циклон в Арктике. “Ямал” был раздавлен льдами и пошел ко дн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и поспешной эвакуации на лед Сабиров успел захватить с собой только три склянки, стоявшие в ко</w:t>
        <w:softHyphen/>
        <w:t>ридоре. Дверь в каюту была завалена и зажата сло</w:t>
        <w:softHyphen/>
        <w:t>мавшимися переборками. Товарищи еле вытащили его из коридора под ру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ывезенный на материк второй помощник долго отлеживался в санатории. Только осенью он отнес до</w:t>
        <w:softHyphen/>
        <w:t>ставленные им склянки в лабораторию. По счастью, это были последние пробы, взятые в высоких широтах, в районе “белого пят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абиров никогда ничего не слыхал о Земле Ветлугина. Лишь в санатории ему попались в руки газеты, оживленно обсуждавшие эту волнующую загадку Арктики. Но и тогда второй помощник не думал, что три спасенные склянки примут участие в спор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ело в том, что часто с водой захватывалось со дна и немного грунта. В двух склянках грунт был обычный, морской, каким ему и положено бы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ато в последней, третьей склянке лабораторные исследования обнаружили неожиданно примесь мел</w:t>
        <w:softHyphen/>
        <w:t>кого гравия, иначе говори, песок, не золотой — обык</w:t>
        <w:softHyphen/>
        <w:t>новенный, но для нас с Андреем во сто крат более ценны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сутствие его в грунте говорило о близости зем</w:t>
        <w:softHyphen/>
        <w:t>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аково было и мнение виднейших гидрогеологов, к которым мы обратились за консультацией. Мелкий гравий встречается на дне морском обычно в непосред</w:t>
        <w:softHyphen/>
        <w:t>ственной близости от островов или мелководь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лед к Земле Ветлугина, таким образом, вел не только по воздуху (птицы), не только по льду (песец), но и подо льдом в воде (песок в морском грунте).</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7. “СПЕШИТЬ, ЧТОБЫ ЗАСТАТЬ!”</w:t>
      </w:r>
    </w:p>
    <w:p>
      <w:pPr>
        <w:pStyle w:val="Normal"/>
        <w:autoSpaceDE w:val="false"/>
        <w:spacing w:lineRule="auto" w:line="240" w:before="0" w:after="0"/>
        <w:ind w:firstLine="567"/>
        <w:jc w:val="both"/>
        <w:rPr/>
      </w:pPr>
      <w:r>
        <w:drawing>
          <wp:anchor behindDoc="0" distT="0" distB="0" distL="114935" distR="114935" simplePos="0" locked="0" layoutInCell="0" allowOverlap="1" relativeHeight="8">
            <wp:simplePos x="0" y="0"/>
            <wp:positionH relativeFrom="margin">
              <wp:posOffset>3848735</wp:posOffset>
            </wp:positionH>
            <wp:positionV relativeFrom="margin">
              <wp:posOffset>2644140</wp:posOffset>
            </wp:positionV>
            <wp:extent cx="2273935" cy="34137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0" t="-26" r="-40" b="-26"/>
                    <a:stretch>
                      <a:fillRect/>
                    </a:stretch>
                  </pic:blipFill>
                  <pic:spPr bwMode="auto">
                    <a:xfrm>
                      <a:off x="0" y="0"/>
                      <a:ext cx="2273935" cy="3413760"/>
                    </a:xfrm>
                    <a:prstGeom prst="rect">
                      <a:avLst/>
                    </a:prstGeom>
                  </pic:spPr>
                </pic:pic>
              </a:graphicData>
            </a:graphic>
          </wp:anchor>
        </w:drawing>
      </w:r>
      <w:r>
        <w:rPr>
          <w:rFonts w:cs="Times New Roman" w:ascii="Times New Roman" w:hAnsi="Times New Roman"/>
          <w:sz w:val="20"/>
          <w:szCs w:val="20"/>
          <w:lang w:eastAsia="ru-RU"/>
        </w:rPr>
        <w:t>Нас подогнал настойчивый и требовательный голос Петра Ариановича. Он сам неожиданно вмешался в спор о своей Земл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нятно, я не имею в виду ничего сверхъестест</w:t>
        <w:softHyphen/>
        <w:t>венного. Все бы</w:t>
        <w:softHyphen/>
        <w:t>ло вполне реально и буднич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идели вечером у Лизы и толковали об экспе</w:t>
        <w:softHyphen/>
        <w:t>диции: разре</w:t>
        <w:softHyphen/>
        <w:t>шат ли ее в этом году или отложат на будущий, как вдруг в прихо</w:t>
        <w:softHyphen/>
        <w:t>жей раздалось шарканье подошв. Кто-то старательно, даже со рве</w:t>
        <w:softHyphen/>
        <w:t>нием, выти</w:t>
        <w:softHyphen/>
        <w:t>рал ноги о половичо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переглянулся с Андреем. Это была примета! Гость уже не раз бывал здесь, если так хорошо знал пристрастие нашей Лизы к по</w:t>
        <w:softHyphen/>
        <w:t>рядку и чистот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ереступил через поро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олодой. Моложе нас с Андреем. Лицо круглое, розовое. Кос</w:t>
        <w:softHyphen/>
        <w:t>матое бобриковое пальто. Брючки с пу</w:t>
        <w:softHyphen/>
        <w:t>зырями на коленях. В об</w:t>
        <w:softHyphen/>
        <w:t>щем не скажешь, что прибыл из Сибири, Якутии, как мы узнали по</w:t>
        <w:softHyphen/>
        <w:t>т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 новый гость снимал пальто, хозяйка отреко</w:t>
        <w:softHyphen/>
        <w:t>мендовала его нам, как брата подруг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испытующе посмотрел на Лизу. Она держалась с братом по</w:t>
        <w:softHyphen/>
        <w:t>други ровно, как с нами. Зато брат, войдя в комнату, сразу же на</w:t>
        <w:softHyphen/>
        <w:t>чал улыбаться. Непонятно поче</w:t>
        <w:softHyphen/>
        <w:t>му у него сделалось вдруг хорошее настро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ы всегда такой живчик? — спросил я подозри</w:t>
        <w:softHyphen/>
        <w:t>тель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есть?.. Не поня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веселый, что 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Нет. Главным образом по вечерам, в го</w:t>
        <w:softHyphen/>
        <w:t>стя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с улыбкой, еще более широкой, если это было возможно, посмотрел на Лизу, но та, поджав губы, сосредоточенно заваривала ча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казалось, что молодой человек готовится стать музейным работник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Музейным? — удивился я. — В наше вре</w:t>
        <w:softHyphen/>
        <w:t>мя — музейным?.. Старые черепки собирать… Ну и профессия — спец по черепк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дой человек спокойно улыба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как твои дела, Андрюша? — спросил я, ког</w:t>
        <w:softHyphen/>
        <w:t>да мы вышли вдвоем покури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рекрасно понял, о каких делах я спрашиваю, потому что пожал плечами и спросил, в свою оче</w:t>
        <w:softHyphen/>
        <w:t>ред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твои ка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 прекрасно! Ты же видиш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оба засмеялись, — нельзя сказать, чтобы очень весел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личный, верный друг был Андрей! Даже сейчас не оставлял меня, разделяя со мной все мои пережи</w:t>
        <w:softHyphen/>
        <w:t>ва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лучилось как-то, что мы прозевали время, когда наша весьегонская приятельница стала вдруг милой и привлекательн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 рассеянности мы не заметили этого, сами не догадывались, что Лиза нравится нам, пока не появил</w:t>
        <w:softHyphen/>
        <w:t>ся розовощекий музейный работник, не расселся в лю</w:t>
        <w:softHyphen/>
        <w:t>бимом кресле Андрея и не сдвинул по-хозяйски со стола мои папки и книг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оть бы не улыбался так часто, — пожаловался Андрей, как всегда, угадывая мои мыс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не за тебя обидно, — сказал я, подавив вздох. — Что она нашла в нем?.. Музейный работ</w:t>
        <w:softHyphen/>
        <w:t>ни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этой профессии мы с Андреем не усматривали ничего романтическо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я несколько зимовок в Арктике и готовясь вскоре отправиться туда снова, мы считали себя впра</w:t>
        <w:softHyphen/>
        <w:t>ве смотреть на скромного музейного работника свы</w:t>
        <w:softHyphen/>
        <w:t>со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о, конечно, ребяческим самомнением, про</w:t>
        <w:softHyphen/>
        <w:t>явлением смешной ограниченности, в которой нам в тот же вечер пришлось раскаять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а чаем выяснилось, что Савчук — брата подруги звали Савчук — понимает кое-что и в нашей романти</w:t>
        <w:softHyphen/>
        <w:t>ческой професси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и изучении истории географических откры</w:t>
        <w:softHyphen/>
        <w:t>тий, — сказал он, — многое дает, например, лингвисти</w:t>
        <w:softHyphen/>
        <w:t>ка. Проанализируйте, скажем, слово “Сибирь”. Иска</w:t>
        <w:softHyphen/>
        <w:t>женное “сивер”, то-есть “север”. Или вот еще — “Грумант”. Почему русские назвали так открытый ими Шпицберген? “Грумант” сходно по звучанию с “грюнланд”. Но Грюнланд — это Гренландия. Дошли, как видите, до корня. А корень вон он где — в XIV веке!.. Выходит, русские принимали Шпицберген за Гренлан</w:t>
        <w:softHyphen/>
        <w:t>д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дальше было еще интереснее. Оказалось, что Савчук только что вернулся из командировки в Сибир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бирал материалы для Музея Революции, — пояснил он. — У меня интересная тема: “Роль боль</w:t>
        <w:softHyphen/>
        <w:t>шевиков — ссыльно-поселенцев в изучении я освоении Сиби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сыльно-поселенце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да. Ведь это был цвет тогдашней России. Передовые люди, в большинстве своем привыкшие к напряженной умственной деятельности! Некоторые, как мне удалось установить, занималась в ссылке эт</w:t>
        <w:softHyphen/>
        <w:t>нографией, геологией, метеорологией… Да вот недале</w:t>
        <w:softHyphen/>
        <w:t>ко ходить за примером. В Якутске один ссыльный за</w:t>
        <w:softHyphen/>
        <w:t>нимался изучением вечной мерзло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с Андреем насторожились. Лиза перестала вы</w:t>
        <w:softHyphen/>
        <w:t>тирать посуд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ывали разве в Якутс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И по всему видно, замечательнейший был человек. Твердой воли, кипучей энергии! Мне показы</w:t>
        <w:softHyphen/>
        <w:t>вали метеорологические приборы, сработанные им са</w:t>
        <w:softHyphen/>
        <w:t>мим. В прошлом, кажется, был студент или учитель… У меня записа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стал вытаскивать из кармана какие-то бумажки и близоруко щуриться на них, но я нетерпеливо пре</w:t>
        <w:softHyphen/>
        <w:t>рвал это занят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етлугин — фамил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етлугин П.А. Да, правиль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авчук удивленно поглядел на мен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встал и в волнении заходил по комнате. Лиза сказала с упрек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пи словечка не написал. Бог знает о чем пи</w:t>
        <w:softHyphen/>
        <w:t>сал, а о важн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изочка! Разве я знал, что вас интересует э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что же вы замолчали! Рассказывайте даль</w:t>
        <w:softHyphen/>
        <w:t>ш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 сожалению, записи, которые Петр Арианович вел в Якутии, не сохрани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большой настойчивостью и терпением Савчук поднял один за другим якутские архивы, но ничего не нашел в них, кроме нескольких скупых строчек. Это была просьба ссыльного поселенца П. Ветлугина раз</w:t>
        <w:softHyphen/>
        <w:t>решить ему выписку книг по вулканологии (список прилагался), необходимых для научных занятий. Кни</w:t>
        <w:softHyphen/>
        <w:t>ги, по-видимому, не были выписаны, потому что резо</w:t>
        <w:softHyphen/>
        <w:t>люция, перечеркивавшая просьбу, гласила: “Не желает ли П.А.Ветлугин повторить акмолинский инци</w:t>
        <w:softHyphen/>
        <w:t>ден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 этого можно было заключить: 1) что до Сибири Петр Арианович успел побывать на поселении в Сред</w:t>
        <w:softHyphen/>
        <w:t>ней Азии, в Акмолинске, и 2) что почему-то его инте</w:t>
        <w:softHyphen/>
        <w:t>ресовали вулка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вил ли он, в связи с новыми научными интере</w:t>
        <w:softHyphen/>
        <w:t>сами, мысль об островах в Восточно-Сибирском мор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 Савчук слышал об островах от местного фельдшера, ныне пенсионера, с которым Петр Ариано</w:t>
        <w:softHyphen/>
        <w:t>вич был в приятельских отношения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етр Арианович считал, что сумеет завершить свое открытие лишь после революции, наступления которой ждал со дня на ден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Его домишко вон там стоял, где больница те</w:t>
        <w:softHyphen/>
        <w:t>перь, — рассказывал Савчуку фельдшер. — Своими ру</w:t>
        <w:softHyphen/>
        <w:t>ками воздвигал себе жилище. Вечером выйдет бывало отдохнуть, сядет у поленницы. Ну, и я подсяду к не</w:t>
        <w:softHyphen/>
        <w:t>му… Вот так и сидим, курим, смотрим, как сполохи в небе играю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тр Арианович упоминал иногда о своих остро</w:t>
        <w:softHyphen/>
        <w:t>вах. По его словам, природа их стала ему окончатель</w:t>
        <w:softHyphen/>
        <w:t>но ясна только здесь, в Якутии, и почему-то это по</w:t>
        <w:softHyphen/>
        <w:t>селило в нем тревогу. Что-то угрожало остров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то именно — Петр Арианович не говори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пешить надо, спешить, — нетерпеливо повторял он, глядя, как ходят-качаются над головой радужные столбы северного сияния. — Спешить, чтобы заст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ждаться революции ему не пришлось. Он исчез при странных обстоятельствах. Осенью 1916 года от</w:t>
        <w:softHyphen/>
        <w:t>правился в тундру для каких-то научных изысканий — и не вернул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 гибели его в Якутске очень жалели. В памяти местных жителей Петр Арианович оставил по себе глубокий сле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т все, что удалось узнать от Савчука о ссыль</w:t>
        <w:softHyphen/>
        <w:t>ном большевике П.А.Ветлугин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пешить, чтобы застать!..” Как понимать эт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даже не стали допивать чай и ушли, оставив Савчука благодушествовать за чайным столом, что он, кстати сказать, принял как должно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прочем, наше отношение к нему круто измени</w:t>
        <w:softHyphen/>
        <w:t>лось. Толковый малый! И с характер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Жаль только, что не добыл ни одной собственно</w:t>
        <w:softHyphen/>
        <w:t>ручной записи Петра Ариановича. Хотелось бы снова увидеть его решительный разгонистый почер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что должны были означать эти три вселяющие непонятное беспокойство слова: “Спешить, чтобы за</w:t>
        <w:softHyphen/>
        <w:t>ст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повторяли их на разные лады всю дорогу до</w:t>
        <w:softHyphen/>
        <w:t>мой, удивляя прохожих и соседей по трамва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ужели же можно притти в то самое место, где находились острова, и не застать, не найти 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через несколько дней нам сообщили, что гидро</w:t>
        <w:softHyphen/>
        <w:t>графическая экспедиция для уточнения северо-восточ</w:t>
        <w:softHyphen/>
        <w:t>ных границ Восточно-Сибирского моря (таково было ее официальное, скромное название) разрешена! На</w:t>
        <w:softHyphen/>
        <w:t>чальником назначен А.Ладыгин, парторгом утверж</w:t>
        <w:softHyphen/>
        <w:t>ден А.Звонк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 нашим отъездом нас принял у себя акаде</w:t>
        <w:softHyphen/>
        <w:t>мик Афанасье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аршину советских географов мы застали в посте</w:t>
        <w:softHyphen/>
        <w:t>ли. Перед ним установлен был переносный пюпитр, на котором он быстро пис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д, рад, — сказал академик, пожимая нам ру</w:t>
        <w:softHyphen/>
        <w:t>ки. — Садитесь вот тут. Снимите с этого кресла бумаги! Вот та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которое время он пытливо разглядывал нас из-под густых, нависших бров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с, хорошо… — сказал он, удовлетворенный осмотром. — Как же думаете искать свою землю-не</w:t>
        <w:softHyphen/>
        <w:t>видим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мы хотим проверить гипотезу на слух. Если землю никак не удается увидеть, попробуем ее услы</w:t>
        <w:softHyphen/>
        <w:t>ша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эхолот! Ну что ж, правильно. Кропотливо и медленно, зато надежно… И как думаете: отзовутся ваши остр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ы отозваться. Не могут не отозвать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ж, буду рад. У меня уж и место для ваших островов оставлено… Вот зде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показал на рукопись, над которой работал пе</w:t>
        <w:softHyphen/>
        <w:t>ред нашим приход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думал новый труд. Называется “Северный Ледовитый оке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 И больш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мов шесть. Хочу дать свод современных зна</w:t>
        <w:softHyphen/>
        <w:t>ний об Арктике, нечто вроде энциклопед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поинтересовался: сколько ж лет работы отнимут эти шесть томов? — Не меньше семи-восьми, вероятно… Академик помолч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ведь я знаю, что вы подумали, — сказал он неожидан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смути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да. Подумали: каков старик!.. Девятый де</w:t>
        <w:softHyphen/>
        <w:t>сяток пошел, а он на восемь лет вперед загадывает, план работы составля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ринялся бормотать какую-то чепуху, потому что Афанасьев как в воду смотрел, — именно это я и по</w:t>
        <w:softHyphen/>
        <w:t>дум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 хозяин засмея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ну, не отнекивайтесь. Я сам на вашем месте подумал бы то ж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энергично похлопал по лежавшей на одеяле рукопис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доживу?.. Нет, друзья мои, доживу. Именно потому и доживу, что на восемь лет вперед загады</w:t>
        <w:softHyphen/>
        <w:t>ва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думчиво помешивая ложечкой в стакане (нам по</w:t>
        <w:softHyphen/>
        <w:t>дали чай), он продолжа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юбимая работа поддерживает, бодрит!.. Еще Сенека сказал: “Прожить сколько надо, всегда во власти человека”. Мне лично надо семь–восемь лет, потому что этот труд нужен моей родине!.. Да, знаю помню: здоровье, возраст… Но есть, по-моему, нечто вроде рефлекса цели, как думаете?.. Я вот подметил: если обычная прогулка, без цели, без дела — устаю, а если впереди цель, что-то очень интересное — забы</w:t>
        <w:softHyphen/>
        <w:t>ваю об устал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кадемик поглядел на нас искоса, нагнув голову набо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потом, не находите ли, что вообще интересно жить? Мне, например, до-крайности любопытно уз</w:t>
        <w:softHyphen/>
        <w:t>нать: найдете ли вы свои острова или нет?..</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8. ПРИМЕТЫ СОВПАДАЮ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не собираюсь во всех подробностях описывать наше плаванье на ледоколе “Норд-ост”, которое почти ничем не отличалось от других арктических плава</w:t>
        <w:softHyphen/>
        <w:t>ни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сскажу лишь о том, как мы “пристраивались в кильватер” судну, прошедшему в этих местах более трехсот лет наза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у могу назвать точно, потому что событие уве</w:t>
        <w:softHyphen/>
        <w:t>ковечено в вахтенном журнал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18 августа “Норд-ост” миновал устье Колым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правого борта видна была тундра. Чуть заметно поднимаясь к югу, она сливалась вдали с туманным небом. Временами ее затягивала колышущаяся заве</w:t>
        <w:softHyphen/>
        <w:t>са дожд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огда в сильный бинокль удавалось разглядеть ряды бревенчатых домов и бревенчатые дорог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 и дело раздавался над ухом рев сирены: “Норд-ост” обменивался приветствиями со встречными уголь</w:t>
        <w:softHyphen/>
        <w:t>щиками, танкерами, лесовоз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ь Советского Заполярья был в полном разгар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был не очень короткий день. Он тянулся не часы, а месяцы. И все-таки приходилось спешить, по</w:t>
        <w:softHyphen/>
        <w:t>тому что до наступления темноты надо было провер</w:t>
        <w:softHyphen/>
        <w:t>нуть уйму важных де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коло 13 часов “Норд-ост” отвернул от берега и пошел мористее. Я в задумчивости стоял у борта, гля</w:t>
        <w:softHyphen/>
        <w:t>дя на зеленоватую воду, — три странных слова не вы</w:t>
        <w:softHyphen/>
        <w:t>ходили у меня из головы: “Спешить, чтобы заст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запно сильный толчок потряс судно. Его как бы передернула судорога от киля до мач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уцепился за леер и только благодаря этому удер</w:t>
        <w:softHyphen/>
        <w:t>жался на ногах. Что случило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Норд-ост” сразу резко сбросил ход. Впечатление было такое, будто он тяжело ползет килем по д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понятно! Если бы шли по реке, с уверенностью можно было бы сказать, что наскочили на перекат. Но мы были в открытом мор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ужели намыло отмель, не показанную в ло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чему же тогда капитан не стопорит машин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бака раздавались голоса матросов, поспешно по</w:t>
        <w:softHyphen/>
        <w:t>гружавших футштоки в воду. — Восемнадцать с левого борта! — крикнул оди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правого борта семнадцать! — ответил дру</w:t>
        <w:softHyphen/>
        <w:t>г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лубина была достаточн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взбегал по трапу на мостик, когда Андрей при</w:t>
        <w:softHyphen/>
        <w:t>соединился ко мне. Мы только успели обменяться вопрос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рос на винт намотал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ожет, плавник</w:t>
      </w:r>
      <w:r>
        <w:rPr>
          <w:rStyle w:val="FootnoteCharacters"/>
          <w:rStyle w:val="FootnoteAnchor"/>
          <w:rFonts w:cs="Times New Roman" w:ascii="Times New Roman" w:hAnsi="Times New Roman"/>
          <w:sz w:val="18"/>
          <w:szCs w:val="18"/>
          <w:lang w:eastAsia="ru-RU"/>
        </w:rPr>
        <w:footnoteReference w:id="8"/>
      </w:r>
      <w:r>
        <w:rPr>
          <w:rFonts w:cs="Times New Roman" w:ascii="Times New Roman" w:hAnsi="Times New Roman"/>
          <w:sz w:val="20"/>
          <w:szCs w:val="20"/>
          <w:lang w:eastAsia="ru-RU"/>
        </w:rPr>
        <w:t xml:space="preserve"> попал в вин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пускавшийся по трапу механик на ходу доложи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дем восемь узл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до толчка мы шли добрых шестнадца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прочем достаточно было увидеть лицо капитана, чтобы убедиться в неосновательности всех наших опа</w:t>
        <w:softHyphen/>
        <w:t>сений. Пропуская сквозь пожелтевшие прокуренные усы табачный дым, он стоял у нактоуза с картушкой компаса, невозмутимый, громоздкий в своем реглане, величественный, как морской бо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одом наш капитан был из Архангельска — значит, потомок поморов. Именно таким представлялся мне всегда кормщик Веденей — плечистым, спокойным, с очень светлыми, чуть прищуренными, все примечаю</w:t>
        <w:softHyphen/>
        <w:t>щими глаз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твернувшись от нактоуза, капитан вопросительно смотрел на на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 догадался он наконец. — Мертвой воды не видели ещ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оким жестом, как хозяин, показывающий свои владения, он обвел горизон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море посмотрите. Необычное море… Поперечные волны, расходящиеся за кормой от винтов, сделались сейчас очень большими, хотя вода вокруг оставалась зеркально-гладкой. Перед форштев</w:t>
        <w:softHyphen/>
        <w:t>нем бежала странная одиночная волна, которую ко</w:t>
        <w:softHyphen/>
        <w:t>рабль как бы толкал перед соб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сли бы это видел на реке… — неуверенно на</w:t>
        <w:softHyphen/>
        <w:t>чал Андр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вязано с рекой. Мы ведь только что миновали устье Колым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Жидкое д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ействительно, феномен этот имеет в океанографии двойное название: “мертвая вода” или “жидкое д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с Андреем наблюдали его впервые, хотя чита</w:t>
        <w:softHyphen/>
        <w:t>ли о нем не раз.</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сная, речная вода намного легче морской, со</w:t>
        <w:softHyphen/>
        <w:t>леной и, вытекая в море, располагается сверху срав</w:t>
        <w:softHyphen/>
        <w:t>нительно тонким сло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зникает своеобразное мелководье. На поверхно</w:t>
        <w:softHyphen/>
        <w:t>сти, разделяющей два слоя воды, гребные винты кораб</w:t>
        <w:softHyphen/>
        <w:t>ля образуют большие волны под килем, на что попу</w:t>
        <w:softHyphen/>
        <w:t>сту расходуют часть своей энергии. Отсюда и резкое снижение ход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арусные же корабли, попав в зону “мертвой во</w:t>
        <w:softHyphen/>
        <w:t>ды”, перестают слушаться руля и сбиваются с курс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шли! Пошли! — закричали на баке. Тахометр, отсчитывающий скорость хода корабля, затикал быстре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од девятнадцать узлов! — доложил вахтенный командир.</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ичто не изменилось вокруг на гладкой водной поверхности, но корабль рванулся вперед, будто расстреноженный кон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 нам присоединился Сабиров, шедший на “Норд-осте” старшим помощником капитана. Он держал в руке раскрытый вахтенный журнал, которым разма</w:t>
        <w:softHyphen/>
        <w:t>хивал из стороны в сторо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удто дьякон с кадилом, — сказал капитан. — Что это вы, старп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очу, чтобы чернила скорей просохли, товарищ капит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увидели огромную жирную кляксу, расползаю</w:t>
        <w:softHyphen/>
        <w:t>щуюся по страниц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неаккуратно, товарищ Сабиров! — упрек</w:t>
        <w:softHyphen/>
        <w:t>нул Андрей. — Ведь журнал, официальный докумен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это не я, Андрей Иванович!.. Под кляксой было написано:</w:t>
      </w:r>
    </w:p>
    <w:p>
      <w:pPr>
        <w:pStyle w:val="Normal"/>
        <w:autoSpaceDE w:val="false"/>
        <w:spacing w:lineRule="auto" w:line="240" w:before="0" w:after="0"/>
        <w:ind w:left="709"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лед толчка. 18 августа в 13.15 корабль во</w:t>
        <w:softHyphen/>
        <w:t>шел в “мертвую воду”. В 13.21 вышел из нее”.</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казывается, Сабиров просматривал в каюте вах</w:t>
        <w:softHyphen/>
        <w:t>тенный журнал, когда “Норд-ост” сбросил ход. Чер</w:t>
        <w:softHyphen/>
        <w:t>нила выплеснулись от толчка на бумагу, — черниль</w:t>
        <w:softHyphen/>
        <w:t>ница сама, без помощи Сабирова, отметила проис</w:t>
        <w:softHyphen/>
        <w:t>шеств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десь нужно дописать, — сказал я, прочи</w:t>
        <w:softHyphen/>
        <w:t>тав запись в вахтенном журнале. — Добавьте: 18 ав</w:t>
        <w:softHyphen/>
        <w:t>густа в 13.15 корабль пристроился в кильватер судну неизвестных землепроходцев XVII ве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абиров засмеялся. Капитан, удивившись, вынул трубку изо р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 не шучу, — продолжал я. — “Мертвая во</w:t>
        <w:softHyphen/>
        <w:t>да” — это как бы веха на пути… Помнишь “мертвую воду”, Андрей Иванович? Из “скас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кивну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ыходит, это была не выдумка, как мы думали, а нечто реально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м очень важно было убедиться в том, что храб</w:t>
        <w:softHyphen/>
        <w:t>рый кормщик Веденей, опередивший нас на три столе</w:t>
        <w:softHyphen/>
        <w:t>тия, не фантазировал, а описывал только факты, хотя зачастую и не умел дать им правильное толкова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йдя “мертвую воду”, наш “Норд-ост” взял курс на северо-восток, повторив в точности маневр землепроходцев, в этом месте направивших свой коч “промеж сивер на полунощни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чером в кают-компании было веселее обычного. — Чего же нам ждать теперь? — спрашивали ме</w:t>
        <w:softHyphen/>
        <w:t>ня и Андрея другие участники экспедиции. — Если верить Веденею. на нас должен напасть водя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едупредите заранее, Алексей Петрович: фо</w:t>
        <w:softHyphen/>
        <w:t>тоаппараты приготови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учше тралом его, проклятого, а потом — пре</w:t>
        <w:softHyphen/>
        <w:t>париров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тут уж, Андрей Иванович, как хотите, взял ваш Веденей греха на душу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с Андреем улыбались, пожимали плечами, отмалчива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плаванья, однако, сложились так, что нам довелось наблюдать и вторую Сказочную при</w:t>
        <w:softHyphen/>
        <w:t>мет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ловучие льды находились еще далеко. Сколько ни смотрели вахтенные в бинокли, белесого “ледяного неба”, предвестия пловучих льдов, видно не было. Темными казались низко проплывающие облака. В противоположность “ледяному” это было так называемое “водяное небо”, отражение больших водных пространст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на траверзе острова Врангеля произошло странное событие. Со дна внезапно всплыли огром</w:t>
        <w:softHyphen/>
        <w:t>ные массы мелкого льда и окружили со всех сторон корабль. Команда высыпала на палуб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му удивительному явлению предшествовало резкое помутнение воды. Зеркальную поверхность ее как бы заволокло туманом изнутри. Затем круглые, будто аккуратно выточенные на токарном станке, диски, разбрасывая ослепительные отблески, выныр</w:t>
        <w:softHyphen/>
        <w:t>нули навер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каждой секундой их становилось все больше. Они увеличивались в размерах, смерзались на глазах. Сейчас это очень напоминало чешу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Еще мгновенье, — и все замерло, оцепенело во</w:t>
        <w:softHyphen/>
        <w:t>кру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нный лед, — кратко пояснил Андрей. Да, это был донный ле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его появлении, конечно, нет ничего сверхъестест</w:t>
        <w:softHyphen/>
        <w:t>венного. Достаточно вспомнить, какая погода была накануне, чтобы понять, в чем дело. Несколько дней подряд дули очень холодные сильные ветры. До само</w:t>
        <w:softHyphen/>
        <w:t>го дна они взбаламутили неглубокое Восточно-Сибир</w:t>
        <w:softHyphen/>
        <w:t>ское море, перемешали его во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 льда началось поэтому не на поверх</w:t>
        <w:softHyphen/>
        <w:t>ности моря, как обычно, а на дн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ак вот что видели наши предшественники, — сказал я, глядя на побелевшее морс. — Лед, навер</w:t>
        <w:softHyphen/>
        <w:t>ное, вынырнул так же неожиданно, как сейчас. При</w:t>
        <w:softHyphen/>
        <w:t>зрачный. Непонятный. Сковал коч. И… как там сказа</w:t>
        <w:softHyphen/>
        <w:t>но в “скаске”, Андрей?.. “…хладом дохнул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Смертным хладом дохнул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были взволнованы и радостно переглядыва</w:t>
        <w:softHyphen/>
        <w:t>лись с Андреем. Итак, приметы совпадали. Если “скаска” была правдива в деталях, значит она была прав</w:t>
        <w:softHyphen/>
        <w:t>дивой и в главном: Веденей видел острова! Стоявший рядом Андрей присматривался к чешуй</w:t>
        <w:softHyphen/>
        <w:t>кам льда за бортом. Приложив к глазам бинокль, он медленно, метр за метром изучал оледеневшую повер</w:t>
        <w:softHyphen/>
        <w:t>хность мор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онял, о чем он думает, чего ищ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Ждешь, что лед поднимет наверх пищаль либо острогу землепроходце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тряхнул головой, будто прогоняя навожд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ведь поднял как-то донный лед старинный сун</w:t>
        <w:softHyphen/>
        <w:t>дук у берегов Лабрадора. В нем, правда, не было никаких сокровищ, только корабельные инструменты. По надписи на внутренней стороне крышки устано</w:t>
        <w:softHyphen/>
        <w:t>вили, что сундук принадлежал матросу корабля, за</w:t>
        <w:softHyphen/>
        <w:t>тонувшего несколько столетий наза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сталкивая форштевнем лед, “Норд-ост” продол</w:t>
        <w:softHyphen/>
        <w:t>жал двигаться на северо-восток — “след в след” кочу землепроходце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коре мы приблизились к кромке пловучих льдов. Капитан повел корабль вдоль кромки, отыски</w:t>
        <w:softHyphen/>
        <w:t>вая в ней лазейку, разводья. “Норд-ост” вошел в тя</w:t>
        <w:softHyphen/>
        <w:t>желые льд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отступал, беря разгон, потом, оседая на корму, будто поднимаясь на дыбы, бросался вперед, всей тяжестью своей обрушиваясь на лед, давя, кроша е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нам удавалось продвинуться вперед только на сотню–другую метров… Чем дальше, тем плотнее, тем массивнее становились льд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Ледовая обстановка оказалась исключительно неблагоприятной. Льды были тяжелыми, сплоченны</w:t>
        <w:softHyphen/>
        <w:t>ми и, главное, спустились в этом году очень далеко к югу. “Норд-ост” смог итти только по краю “белого пятна”. Внутрь его пробиться не удавалось. В довер</w:t>
        <w:softHyphen/>
        <w:t>шение всех неприятностей в борьбе со льдом мы повредили руль, и маневренность судна резко умень</w:t>
        <w:softHyphen/>
        <w:t>шила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ередине сентября мы получили приказание прервать гидрографические работы и вернуться в устье Колымы, чтобы переждать зиму, а будущим летом пораньше возобновить поиски остров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 простит мне читатель почти протокольную сухость и лаконичность, с какой передаю обстоятель</w:t>
        <w:softHyphen/>
        <w:t>ства нашего плавания. Об этом просто тяжело вспо</w:t>
        <w:softHyphen/>
        <w:t>минать. Много лет, со школьной скамьи, вынашивать мысль об экспедиции к загадочным островам, отпра</w:t>
        <w:softHyphen/>
        <w:t>виться, наконец, в путь, подойти к ним почти вплотную и… ничего не увидев, не открыв, вернуться обрат</w:t>
        <w:softHyphen/>
        <w:t>но!..</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9. НА ВУЛКАН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Норд-ост” поставили на ремонт в одном из бли</w:t>
        <w:softHyphen/>
        <w:t>жайших доков, а весь научный состав экспедиции обосновался на Чукотском полуостров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м приказано было в течение зимы совершить ряд разведывательных полетов в район предполагае</w:t>
        <w:softHyphen/>
        <w:t>мой земли. Кроме того, мы должны были провести обширные работы по метеорологии и магнитоло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к, первый штурм кончился неудач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поминая свое тогдашнее состояние, не стыжусь признаться, что начальник экспедиции мог оказаться не совсем на высоте положения, не будь с ним рядом парторг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 думайте, впрочем, что Андрею пришлось напо</w:t>
        <w:softHyphen/>
        <w:t>минать мне о мужестве или выдержке. Нет, я тщатель</w:t>
        <w:softHyphen/>
        <w:t>но — и, мне кажется, успешно — прятал на людях свое огорчение. Но в нетерпеливом стремлении поско</w:t>
        <w:softHyphen/>
        <w:t>рее пробиться в центр “белого пятна” пошел бы, воз</w:t>
        <w:softHyphen/>
        <w:t>можно, на излишний риск и подверг бы “Норд-ост” опасности зазимовать в пловучих льдах. А это не вхо</w:t>
        <w:softHyphen/>
        <w:t>дило в наши пла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ерпенье, старина, терпенье, — повторял мой друг, когда мы оставались с глазу на глаз. — Отсту</w:t>
        <w:softHyphen/>
        <w:t>пить — не значит капитулировать. Вспомни, сколько трудов стоит любое, самое пустяшное открытие в на</w:t>
        <w:softHyphen/>
        <w:t>уке… Мы будем повторять свои попытки проникнуть внутрь “пятна”, пока пловучие льды не расступятся перед н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жидание, однако, давалось нелегко. Арктика сердито захлопнула перед нашим носом тяжелые ледяные двери, едва удалось чуть-чуть при</w:t>
        <w:softHyphen/>
        <w:t>открыть их. Мы остановились на пороге тайн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поспешил занять участников экспедиции научны</w:t>
        <w:softHyphen/>
        <w:t>ми работами по метеорологии и магнитологии. Распи</w:t>
        <w:softHyphen/>
        <w:t>сание занятий было таким жестким, что для сомнений, скуки и прочих нежелательных переживаний просто не оставалось времени. Кое-кто даже начал полушутя ворчать на мой “деспотизм”, не понимая, что я посту</w:t>
        <w:softHyphen/>
        <w:t>паю так для общей польз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ндрей неустанно ободрял нас, успокаивал, а, ме</w:t>
        <w:softHyphen/>
        <w:t>жду тем немногие догадывались, что “чукотское сиде</w:t>
        <w:softHyphen/>
        <w:t>ние” (шутники окрестили так нашу зимовку на полу</w:t>
        <w:softHyphen/>
        <w:t>острове) достается парторгу экспедиции куда труднее, чем любому из н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ело в том, что именно здесь Андрей, так сказать, теоретически обосновал владевшие всеми нами смутные опасе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о-помалу, путем осторожных догадок и сопоста</w:t>
        <w:softHyphen/>
        <w:t>влений он разгадал смысл странного предостережения Петра Ариановича, призыва, обращенного к нам из царской ссылки: “Спешить, чтобы заста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пешить, чтобы застать!..” Эти слова все время звучали в мозгу. Иногда они звучали так явственно, точно кто-то повторял их над ухом в тишин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тишина вокруг была удивительн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 застыло, окоченело, замерло. Человек здесь слышал самого себя: не только свой пульс, даже свое дыхание, — на морозе оно шелестит, замерз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ыло очень холодно. Холод шел, казалось, ото</w:t>
        <w:softHyphen/>
        <w:t>всюду: от промерзшей до основания земли и из без</w:t>
        <w:softHyphen/>
        <w:t>донного ясного неб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ияние, — негромко говорил кто-нибуд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севере, в черной глубине неба вдруг возника</w:t>
        <w:softHyphen/>
        <w:t>ло облачко. Оно поднималось, мерцая, легкое, почти призрачное. Свет его становился все ярче и ярч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Если ветер был несильным и дул с севера, сияние продолжалось очень долго. Очарование его заставля</w:t>
        <w:softHyphen/>
        <w:t>ло забывать о холод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т радужные складки тяжелеют, как бы отвер</w:t>
        <w:softHyphen/>
        <w:t>девают. Это свод пещеры, с которого свешиваются сталактиты. Вереница сверкающих разноцветных арок уводит куда-то вдаль, к таинственно темнеющей чер</w:t>
        <w:softHyphen/>
        <w:t>те горизон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хоже на ворота в сказочный мир. Но что там? Острова ли?.. Пустынное ли, покрытое льдами мор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огда сияние медленно и торжественно гасло, иногда исчезало мгновенно, точно за нашей спиной на юге киномеханик выключал проекционный ап</w:t>
        <w:softHyphen/>
        <w:t>пара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протяжении зимы совершено было пять разве</w:t>
        <w:softHyphen/>
        <w:t>дывательных полетов в район “белого пятна”. В каче</w:t>
        <w:softHyphen/>
        <w:t>стве наблюдателей попеременно летали я и Андр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отправлялись в путь в полнолуние, но так и не увидели ничего, кроме хаотического нагромождения льди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жно было подумать, что летим над безжизнен</w:t>
        <w:softHyphen/>
        <w:t>ной поверхностью луны. Те же резкие, угловатые те</w:t>
        <w:softHyphen/>
        <w:t>ни. Те же глубокие, зловещие борозды. То же общее ощущение заброшенности, безлюдь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ожет быть, опоздали? Может быть, в пределах “белого пятна” нет ниче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с Андреем — каждый по-своему — пытались истолковать последние слова нашего учителя геогра</w:t>
        <w:softHyphen/>
        <w:t>фии. Речь, по-видимому, шла о природе островов, над разгадкой которой Петр Арианович продолжал упорно размышлять в якутской ссылке. Острова были непроч</w:t>
        <w:softHyphen/>
        <w:t>ны, ненадежны. Был в них таинственный изъян, кото</w:t>
        <w:softHyphen/>
        <w:t>рый мог, судя по словам Петра Ариановича, привести либо к внезапной катастрофе, либо к постепенному исчезновению архипелага. Что же это могло бы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моем споре с Андреем, — кажется, первом серь</w:t>
        <w:softHyphen/>
        <w:t>езном научном разногласии, возникшем между нами, — сказалось в какой-то мере известное уже читателю не</w:t>
        <w:softHyphen/>
        <w:t>сходство наших характер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еня привлекла одна эффектная догадка. Я пред</w:t>
        <w:softHyphen/>
        <w:t>положил, что наши острова — вулканического происхо</w:t>
        <w:softHyphen/>
        <w:t>жден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вулкан, безусловно, действующий, — втолко</w:t>
        <w:softHyphen/>
        <w:t>вывал я Андрею. — Может быть, до: Петра Ариановича дошли рассказы местных жителей о вулкане. Может быть, он сам нашел нечто, натолкнувшее его на такое предположение. Иначе необъясним его неожиданный интерес к вулканологии… Помнишь, Савчук говорил нам, что Петр Арианович желал выписать в Якутск книги именно по вулканоло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Петра Ариановича в ссылке могли из</w:t>
        <w:softHyphen/>
        <w:t>менить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ему они должны были изменить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рисовал в, своем воображении, как, пробившись сквозь льды, мы увидим на горизонте слабое зарево, отблеск огня, потом качающийся столб дыма. Огонь среди льдов! Из белеющей искрящейся рамки медлен</w:t>
        <w:softHyphen/>
        <w:t>но наплывает на нас черный купол, над которым пля</w:t>
        <w:softHyphen/>
        <w:t>шут язычки пламени… Это — Земля Ветлуги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нимаю ход твоих мыслей, — отвечал Анд</w:t>
        <w:softHyphen/>
        <w:t>рей. — Тебя, как всегда, привлекает необыкновенно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 почему же необыкновенно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напомнил Андрею об острове Завадовского. От</w:t>
        <w:softHyphen/>
        <w:t>важные русские мореплаватели, открывшие этот ост</w:t>
        <w:softHyphen/>
        <w:t>ров в Антарктике, с удивлением обнаружили на нем вулкан. А вокруг огнедышащей горы громоздились плавающие ледяные горы, айсберги, высотой до полу</w:t>
        <w:softHyphen/>
        <w:t>километ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Арктике так же, как и в Антарктике, не прекра</w:t>
        <w:softHyphen/>
        <w:t>щается вулканическая деятельнос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емля Ветлугина явилась бы лишь новым звеном в длинной цепи вулканов, опоясывающих Полярный бас</w:t>
        <w:softHyphen/>
        <w:t>сейн. Наиболее известны среди них гора Врангеля на Аляске, Ключевская сопка на Камчатке, Гекла в Ислан</w:t>
        <w:softHyphen/>
        <w:t>дии и потухший вулкан на острове Ян-Майен в Грен</w:t>
        <w:softHyphen/>
        <w:t>ландском мор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т на какую догадку наталкивало меня то обстоя</w:t>
        <w:softHyphen/>
        <w:t>тельство, что в якутском архиве был найден заказ ссыльного Ветлугина на книги по вулканоло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держался диаметрально противоположной точки зре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ы ищешь в Арктике огонь, чтобы объяснить по</w:t>
        <w:softHyphen/>
        <w:t>явление наших островов, — сказал он. — Я нахожу там только лед. И, представь, его вполне достаточно для обоснования моей гипотез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оймал на лету и продолжил его мыс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днако лед этот не простой, не так ли?.. Это не пак, не припай, не глетчеры… Льду этому миллионы л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засмея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возможно спорить!.. Читаем в мыслях друг у друга… Ты прав. Я думаю, что Петр Арианович, го</w:t>
        <w:softHyphen/>
        <w:t>воря якутскому фельдшеру о необходимости спешить с экспедицией, имел в виду древний ископаемый ле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лицо моего друга приняло озабоченное вы</w:t>
        <w:softHyphen/>
        <w:t>раже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 его гипотезе я вернусь, позже. Сейчас отмечу лишь, что она не встретила одобрения у тех участников экс</w:t>
        <w:softHyphen/>
        <w:t>педиции, с которыми мы поделились своими догадками о природе Земли Ветлугина. Даже Сабиров, относив</w:t>
        <w:softHyphen/>
        <w:t>шийся почти с благоговением к Андрею и с юношеским пылом старавшийся подражать его методичности, са</w:t>
        <w:softHyphen/>
        <w:t>мообладанию, внутренней собранности, поверил все-таки не в лед, а в огон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локочущая магма подняла Землю Ветлугина над поверхностью океана, — такое предположение напра</w:t>
        <w:softHyphen/>
        <w:t>шивалось само соб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своих скитаниях по южным морям Сабиров видел десятки подобных островов, обязанных своим рожде</w:t>
        <w:softHyphen/>
        <w:t>нием подземному огню. Они могли простоять тысячи лет, а иногда исчезали так же быстро и неожиданно, как появили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фемерное существование такого острова-однодне</w:t>
        <w:softHyphen/>
        <w:t>вки Сабиров зарегистрировал как-то в вахтенном жур</w:t>
        <w:softHyphen/>
        <w:t>нале. Советский лесовоз, на котором он служил, пере</w:t>
        <w:softHyphen/>
        <w:t>секал Тихий океан. Вдруг прямо по курсу Сабиров увидел небольшой, лишенный растительности остров. Он протер глаза. Островов в этих местах не полага</w:t>
        <w:softHyphen/>
        <w:t>лось. По лоции тут были очень, ровные глубины, до двух километр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чью бы шли, обязательно на него наскочи</w:t>
        <w:softHyphen/>
        <w:t>ли, — с картинными жестами пояснял наш старпом. — Ведь на самом фарватере был!.. И видно — новехонь</w:t>
        <w:softHyphen/>
        <w:t>кий, только-только подняло со дна, — вокруг ещё коль</w:t>
        <w:softHyphen/>
        <w:t>цевые волны ходя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пределили его координат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Записали о нем в вахтенный журнал. Я уж и название подходящее придумал… А через неделю возвращаемся, смотрим, — нет нашего острова! Будто и не было вовсе. Море и море… Морская гладь, как говорится… Пришлось делать новую запись в жур</w:t>
        <w:softHyphen/>
        <w:t>нал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ду тем, наша жизнь на зимовке шла своим черед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ь ото дня становилось все холоднее и хо</w:t>
        <w:softHyphen/>
        <w:t>лодне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т, кто не бывал на Крайнем Севере, не может представить себе, что такое арктический холо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Жилье наше обогревалось железной печью, пол был устлан войлоком и медвежьими шкурами, термо</w:t>
        <w:softHyphen/>
        <w:t>метр, висевший на стене, показывал 15–17 градусов тепла, но если кто-нибудь расплескивал воду и она стекала по стене, то капли ее замерзали, не достиг</w:t>
        <w:softHyphen/>
        <w:t>нув пола, — вот как холодно было вниз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емля под нами была проморожена на сотни мет</w:t>
        <w:softHyphen/>
        <w:t>ров в глубину и состояла из частиц почвы, перемешан</w:t>
        <w:softHyphen/>
        <w:t>ных с мелкими кристаллами льд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Холод препятствовал нам во всем, подстерегал на каждом шагу. Штанги буров скручивались, прео</w:t>
        <w:softHyphen/>
        <w:t>долевая скованную морозом почву, муфты лопались, глубинные термометры очень быстро выходили из строя. Во время наружных наблюдений приходилось носить с собой грелки: подле них мы отогревали при</w:t>
        <w:softHyphen/>
        <w:t>боры и коченеющие пальцы. Таковы были условия нашей рабо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постепенно привыкли к ним. Но суровая при</w:t>
        <w:softHyphen/>
        <w:t>рода готовила новые испыта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казалось, что в этом царстве обжигающего мо</w:t>
        <w:softHyphen/>
        <w:t>роза даже вода может сыграть роль взрывчатого ве</w:t>
        <w:softHyphen/>
        <w:t>щест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недрах вечной мерзлоты очень тесно грунтовым водам. Вдобавок с осени над полуостровом установи</w:t>
        <w:softHyphen/>
        <w:t>лись антициклоны. Снег выпал поздно, лишенная его покрова земля промерзла очень глубоко. Вода была стиснута теперь, как клещами, снизу и сверх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собый прибор, погруженный в грунт, показал огромное давление в 70 атмосфер на глубине 13 мет</w:t>
        <w:softHyphen/>
        <w:t>р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рашно было наблюдать за тем, как под напо</w:t>
        <w:softHyphen/>
        <w:t>ром почвенных вод вздувается, бугрится, набухает земля. Метрах в ста от будки метеоролога среди маленьких бугров образовался курган, который под</w:t>
        <w:softHyphen/>
        <w:t>нимался с каждым днем все выше и вскоре достиг 10 метров высот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зарегистрировали его рост при свете магния маленькой кинамкой. Установлены были дежурства, чтобы не пропустить момент взрыва. На всякий слу</w:t>
        <w:softHyphen/>
        <w:t>чай на нарты были погружены аварийные запасы и рац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тер, бушевавший несколько дней, стих, и в яс</w:t>
        <w:softHyphen/>
        <w:t>ном морозном воздухе стал слышен зловещий треск — предвестие взры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икто из нас не мог заснуть. Правда, жилые постройки отстояли довольно далеко от “вулкана”, но трудно было предугадать силу и последствия надви</w:t>
        <w:softHyphen/>
        <w:t>гающегося извержен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з-за перегородки доносился до меня мерный голос Сабирова, рассказывавшего в соседней комнате что-то об апельсинах и манго. Я прислушалс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eastAsia="ru-RU"/>
        </w:rPr>
        <w:t>миль за двадцать можно угадать в темноте, что корабль подходит к Яфф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двадцать? — спросили недоверчиво. — Тра</w:t>
        <w:softHyphen/>
        <w:t>вишь, Саи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верно, говорю… Если ветер с берега… По запаху апельсинов… В море запахи очень долго держатся… Мы как-то прошли Тимор, — это остров в Зондском архипелаге. Уж и берега давно не видно, один только океан вокруг, а плодами манго пахло так, будто целая гора их на палубе, будто посреди манговой рощи плыв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неси добавление в лоцию, Саит, — посоветовал кто-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ерегородкой засмеяли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чем его теперь Земля Ветлугина обраду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пахом вулканического пепла и лавы, наверно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этот момент стены нашего дома потряс зловещий грохот.</w:t>
      </w:r>
    </w:p>
    <w:p>
      <w:pPr>
        <w:pStyle w:val="Normal"/>
        <w:autoSpaceDE w:val="false"/>
        <w:spacing w:lineRule="auto" w:line="240" w:before="0" w:after="0"/>
        <w:ind w:firstLine="567"/>
        <w:jc w:val="both"/>
        <w:rPr>
          <w:rFonts w:ascii="Times New Roman" w:hAnsi="Times New Roman" w:cs="Times New Roman"/>
          <w:sz w:val="20"/>
          <w:szCs w:val="20"/>
          <w:lang w:eastAsia="ru-RU"/>
        </w:rPr>
      </w:pPr>
      <w:r>
        <w:drawing>
          <wp:anchor behindDoc="0" distT="0" distB="0" distL="114935" distR="114935" simplePos="0" locked="0" layoutInCell="0" allowOverlap="1" relativeHeight="9">
            <wp:simplePos x="0" y="0"/>
            <wp:positionH relativeFrom="margin">
              <wp:posOffset>3886200</wp:posOffset>
            </wp:positionH>
            <wp:positionV relativeFrom="margin">
              <wp:posOffset>5600700</wp:posOffset>
            </wp:positionV>
            <wp:extent cx="2255520" cy="34137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0" t="-26" r="-40" b="-26"/>
                    <a:stretch>
                      <a:fillRect/>
                    </a:stretch>
                  </pic:blipFill>
                  <pic:spPr bwMode="auto">
                    <a:xfrm>
                      <a:off x="0" y="0"/>
                      <a:ext cx="2255520" cy="3413760"/>
                    </a:xfrm>
                    <a:prstGeom prst="rect">
                      <a:avLst/>
                    </a:prstGeom>
                  </pic:spPr>
                </pic:pic>
              </a:graphicData>
            </a:graphic>
          </wp:anchor>
        </w:drawing>
      </w:r>
      <w:r>
        <w:rPr>
          <w:rFonts w:cs="Times New Roman" w:ascii="Times New Roman" w:hAnsi="Times New Roman"/>
          <w:sz w:val="20"/>
          <w:szCs w:val="20"/>
          <w:lang w:eastAsia="ru-RU"/>
        </w:rPr>
        <w:t>Мы выбежали наруж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емно-синее небо было прозрачно. Из образовавшейся воронки бурным потоком хлестала вода, подхватывая и унося за собой глыбы льд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наблюдали это удивительное зрелище недолго, потому что вода подступила к дому вплотную, льдины дробно застучали в сте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м пришлось вооружиться баграми, чтобы защищать постройки от натиска льдин. Метеорологическую будку и один из сараев с припасами, несмотря на наши усилия, вода все же смыла в овра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гда непосредственная опасность миновала, мы возвратились к “вулкану”. Кратер его был окутан облаком испарений. Вода то поднималась, то опадала в воронке. Крутые склоны бугра покрылись уже гладкой ледяной коркой. Ночь по-прежнему была ясной, а мо</w:t>
        <w:softHyphen/>
        <w:t>роз, при котором разыгралось это подлинно весеннее буйство воды, достигал 45 градус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будущее надо было как-то обезопасить себя от капризов сти</w:t>
        <w:softHyphen/>
        <w:t>хии. Нас пугала возможность ледяных извержений, смещений грунта, трещин, провалов, наледей, особенно в районе аэродром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0"/>
          <w:szCs w:val="20"/>
          <w:lang w:eastAsia="ru-RU"/>
        </w:rPr>
        <w:t>Из Института мерзлотоведения в Москве дали совет огородить аэродром подземным ледовым барьером, растолковав, как это сде</w:t>
        <w:softHyphen/>
        <w:t>лать. Мы вырыли ров в направлении господствовавших ветров. Те выдували снег, земля на дне рва промерзл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коре аэродром был обнесен рвом, под которым пролегал невидимый надежный барьер в мерзлом грунт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ожем вывесить объявление, — пошутил Андрей: — на территорию аэродрома посторонним наледям вход воспреще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эта зима на пороге тайны была трудной и тя</w:t>
        <w:softHyphen/>
        <w:t>нулась нескончаемо дол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все время Лиза написала нам только одно письм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ужны были сноровка и терпение, чтобы разо</w:t>
        <w:softHyphen/>
        <w:t>браться в этом удивительном, подскакивающем, стре</w:t>
        <w:softHyphen/>
        <w:t>мительном, как ее походка, почер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ейчас она работала под Москвой, на каком-то строительстве, по-видимому очень важном и интерес</w:t>
        <w:softHyphen/>
        <w:t>ном. Но что она там делает, мы так и не поняли. “Нас называют, “затопленцами”, — обмолвилась она в письм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топленцы? — Андрей удивленно пожал плечами и поднял глаза от письма. — Что это такое? Ты не знаеш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 честно сознался я. — Затопленцы?.. Ты, наверное, не так прочитал. Дай-ка письмо. Нет, правиль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ечно причуды у нашей Лиз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огли ли мы предполагать, что то, чем занима</w:t>
        <w:softHyphen/>
        <w:t>лась Лиза сейчас, вскоре заинтересует нас самих и будет иметь прямое отношение к нашим островам!..</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10. ВДОГОНКУ ЗА ЭХ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середине лета “Норд-ост” двинулся снова на штурм “белого пятна” и приблизился к кромке пловучих льдов гораздо раньше, чем в прошлом год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абль медленно шел вдоль кромки, как вдруг вахтенный матрос, не отнимавший бинокля от глаз, крикну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ева по курсу пестрые пят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лева по курсу были льды. На их сверкающем белом фоне действительно виднелось что-то пестро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транно! Очень странно, — бормотал капитан, опуская бинокль и тщательно протирая линзы носо</w:t>
        <w:softHyphen/>
        <w:t>вым платком. — Никогда еще не видел тако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всем цветы, а?.. — заметил Андрей. — Клум</w:t>
        <w:softHyphen/>
        <w:t>бы цвет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Цветы? — переспросил капитан. — Что вы! На льд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может, водоросли… Вы рассказывали как-то, что видели на льду скопление морских водо</w:t>
        <w:softHyphen/>
        <w:t>росл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 те были одного цвета — зелено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ятна же переливались всеми цветами радуги. Такие появляются перед глазами, если долго смотреть на солнц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ко сегодня солнце пряталось за облаками. Самым зорким из нас оказался тот же сигналь</w:t>
        <w:softHyphen/>
        <w:t>щи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бо всем, что возникает в поле его зрения, он обязан докладывать, не раздумывая, без запинки. Но голос сигнальщика дрогнул и осекся, когда он сказа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абоч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убедились в том, что он прав, когда “Норд-ост” подошел ко льдам вплотну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ириады разноцветных бабочек сидели на льди</w:t>
        <w:softHyphen/>
        <w:t>нах. При нашем приближении они поднялись в воз</w:t>
        <w:softHyphen/>
        <w:t>дух и закружились над корабл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 они могли очутиться здес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прилетели ли с Земли Ветлугина? Не была ли удивительная встреча с ними признаком близости островов?</w:t>
      </w:r>
      <w:r>
        <w:rPr>
          <w:rStyle w:val="FootnoteCharacters"/>
          <w:rStyle w:val="FootnoteAnchor"/>
          <w:rFonts w:cs="Times New Roman" w:ascii="Times New Roman" w:hAnsi="Times New Roman"/>
          <w:sz w:val="18"/>
          <w:szCs w:val="18"/>
          <w:lang w:eastAsia="ru-RU"/>
        </w:rPr>
        <w:footnoteReference w:id="9"/>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 напрашивалось другое, более простое объяс</w:t>
        <w:softHyphen/>
        <w:t>нени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Явились не с северо-востока, — сказал Анд</w:t>
        <w:softHyphen/>
        <w:t>рей, — скорее с юга или юго-запад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кануне дули очень сильные и продолжительные ветры южных и юго-западных румбов. В этом и была разгадка появления бабочек во льдах. Сюда их занес</w:t>
        <w:softHyphen/>
        <w:t>ли ветры — подхватили в далеких лиственных лесах и пригнали за сотни километров в океа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зноцветное облако еще долго носилось над ко</w:t>
        <w:softHyphen/>
        <w:t>раблем. Напуганные окружающим холодом и блеском льдов, бабочки садились прямо на палубу, облепляли реи, трепеща крыльями, медленно ползли вверх по мачт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али “Норд-ост” представлял собой, наверное, удивительное зрелище. Он был как бы украшен раз</w:t>
        <w:softHyphen/>
        <w:t>ноцветными праздничными флагами. Так он и вошел в пловучие ль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дного не могу понять, — сказал Андрей. — Почему большинству иностранных путешественников Арктика казалась такой мрачной?.. Возьмите хотя бы того же Текльтона. На каждой странице в его книге встречаем эпитеты: “гнетущая”, “пугающая”, “без</w:t>
        <w:softHyphen/>
        <w:t>жизненн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от восприятия ли зависит? — предположил Сабиров. — От того, каков человек? Если стекла би</w:t>
        <w:softHyphen/>
        <w:t>нокля не протерты или закопчены, ничего хорошего не увидишь в такой бинок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отите сказать, что мы более жизнерадостны, более оптимистичны? Бесспор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Андрей Иванович, я понимаю шире. Мы, советские люди, несем с собой жизнь в пустыню, не так ли? И вот пустыня откликается на наш призыв хором голос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ы поэт, товарищ старп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утешественник, — скромно поправил Саби</w:t>
        <w:softHyphen/>
        <w:t>ров. — Путешественник, он всегда немного поэ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тому, как взглянул на меня Андрей, я понял, что мы подумали об одном и том же: откликнутся ли на призыв эхолота наши таинственные остро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ранный водолаз бежит по дну моря под килем “Норд-оста”. Это звук. Он ведет за собой гидрографи</w:t>
        <w:softHyphen/>
        <w:t>ческий кораб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нцип эхолота прос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Беспрерывно подаются с судна звуковые сигналы, которые, отразившись от поверхности дна, возвраща</w:t>
        <w:softHyphen/>
        <w:t>ются в приемник. Надо разделить промежуток времени между подачей сигнала и его приемом пополам и умно жить на скорость звука в воде, чтобы получить рас</w:t>
        <w:softHyphen/>
        <w:t>стояние от киля до д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елается это автоматически. На вращающемся ва</w:t>
        <w:softHyphen/>
        <w:t>лике прибора появляется лишь итог — по квадрати</w:t>
        <w:softHyphen/>
        <w:t>кам кальки бежит быстрый зигза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обретение эхолота связано с именем русского ученого Захарова, который, поднявшись в 1804 году на воздушном шаре, крикнул вниз в рупор и через де</w:t>
        <w:softHyphen/>
        <w:t>сять секунд услышал эхо. По скорости звука не труд</w:t>
        <w:softHyphen/>
        <w:t>но было вычислить, на какой высоте находится аэронав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авда, между открытием принципа и созданием прибора прошло еще немало времени — более сто</w:t>
        <w:softHyphen/>
        <w:t>летия. Зато, когда появился эхолот, это было настоя</w:t>
        <w:softHyphen/>
        <w:t>щим переворотом в океанографии. Океанографы всего мира получили возможность изучать и наносить на карту рельеф морского дна, какая бы огромная глу</w:t>
        <w:softHyphen/>
        <w:t>бина ни отделяла его от поверхн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рены были с помощью эхолота впадины ми</w:t>
        <w:softHyphen/>
        <w:t>рового океана до 11 километров глубиной, обнаруже</w:t>
        <w:softHyphen/>
        <w:t>ны подводные плато, горные кряжи, ущель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юди увидели новый, подводный мир, считавшийся ранее недосягаемым для человеческого глаз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здумывая над тем, как найти нашу землю-невидимку, закрытую большую часть года туманом или погребенную под снегом, мы с Андреем пришли к выводу, что надо не доверяться зрению, а поло</w:t>
        <w:softHyphen/>
        <w:t>житься на слух, то-есть прибегнуть к помощи эхо</w:t>
        <w:softHyphen/>
        <w:t>ло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Есть пословица: “Как аукнется, так и откликне</w:t>
        <w:softHyphen/>
        <w:t>тся”. В этих словах заключался план нашей гидро</w:t>
        <w:softHyphen/>
        <w:t>графической экспедиции, одобренный академиком Афанасьевы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точняя границы материковой отмели, мы должны были пройти по северо-восточной окраине Восточно-Сибирского моря, подняться к “белому пятну” и, про</w:t>
        <w:softHyphen/>
        <w:t>никнув внутрь его, несколько раз пересечь в различ</w:t>
        <w:softHyphen/>
        <w:t>ных направлениях, беспрерывно простукивая дно эхолот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Если в пределах “белого пятна” находятся острова, они дадут знать о приближении к ним изменением зигзага на каль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 лихорадочным волнением следим за тем, как линия постепенно удаляется от края ленты: эхолот отмечает глубины: 17, 19, 23, 31, 48, 60 метров. Чем дальше па север, тем материковая отмель понижается все больш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идя у прибора, мы как бы видим сбоку всю толщу воды и профиль дна, над которыми проплывает наш ко</w:t>
        <w:softHyphen/>
        <w:t>рабл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т в глубокой впадине между двумя подводными рифами появились две линии. Нижняя — это скала. Верхняя — поверхность толстого слоя ила, скопивше</w:t>
        <w:softHyphen/>
        <w:t>гося внутри впадин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 кальке неожиданно возникла третья волнистая линия — почти у самого киля корабля. Она стреми</w:t>
        <w:softHyphen/>
        <w:t>тельно, под острым углом уходит вглубь. Это косяк рыб, потревоженный “Норд-остом” и опасающийся бегст</w:t>
        <w:softHyphen/>
        <w:t>вом от устрашающего шума винт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друг сразу рывок — 382! Эхолот как бы осту</w:t>
        <w:softHyphen/>
        <w:t>пился в пропасть. Это оборвалась отмель, начался материковый скл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Еще рывок! Глубины достигли 527 метров. Но сейчас же эхолот обнаружил повышение скло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уверенностью можно сказать, что мы миновали сейчас узкую и глубокую подводную бал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вырыла ли ее какая-нибудь полноводная река, впадавшая в этом месте в океан? Или, быть может, ледник, грузно сползавший с крутого берега в вод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дь здесь много столетий назад была суша, про</w:t>
        <w:softHyphen/>
        <w:t>должение европейско-азиатского материка. Морской прибой постепенно размывал берега, вгрызался в материк все дальше и дальше. В извечной борьбе суши с океаном одолевал океа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ак под воду ушли огромные пространства земли и стали дном окраинных сибирских морей: Карского, Лаптевых, Восточно-Сибирского, Чукотско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то, если Земля Ветлугина была когда-то горным кряжем? Кряж опустился под воду, подобно тому, как опустились береговые террасы и фиорды в Барен</w:t>
        <w:softHyphen/>
        <w:t>цевом море. На поверхности воды остались только его вершины. Это и есть наши остр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пуская глаз с эхолота, я стараюсь предста</w:t>
        <w:softHyphen/>
        <w:t>вить себе нырнувший на дно горный кряж.</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верху, в обледеневших вантах свистит ветер, раздается громкая команда Сабирова, трещит лома</w:t>
        <w:softHyphen/>
        <w:t>ющийся лед. Но сюда, в штурманскую рубку, где нахо</w:t>
        <w:softHyphen/>
        <w:t>дится эхолот, доносятся только слабые отзву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ахтенный штурман поправляет валик. Мерно ти</w:t>
        <w:softHyphen/>
        <w:t>кают час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гда же начнут уменьшаться глубины, давая весть о том, что мы приближаемся к затонувшему горному кряжу?..</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11. УХОД ВЕСЬЕГОНС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Ледовая обстановка в этом году была более благо</w:t>
        <w:softHyphen/>
        <w:t>приятной: Мы проникли уже в район “белого пятна” и пересекали его строго с юга на север, когда прибыл самолет с Большой Земли. Он доставил затребованные мною дополнительные запасы взрывчатки на случай сжатий, а также почт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с Андреем получили весточку из родных мест от Лиз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говорю: “из родных мест” потому, что Лиза пи</w:t>
        <w:softHyphen/>
        <w:t>сала из Весьегонска, точнее, оттуда, где когда-то был Весьегонс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Дорогие Леша и Андрей, — так начиналось это сумбурное, восторженное письмо, столь поразившее нас. — Я слежу по газетам за вашим путешествием. Следите ли вы за моим, знаете ли что-нибудь о нем? Пока вы блуждаете в поисках Земли Ветлугина, ко</w:t>
        <w:softHyphen/>
        <w:t>торая, возможно, уже затонула подобно Атлантиде, здесь, за тысячи километров от вас, возникает новая— подмосковная Атлантида, и, с гордостью скажу, воз</w:t>
        <w:softHyphen/>
        <w:t>никает не без моего участ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Советском Союзе стало теперь больше одним мор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зывают его Иваньковским, иногда — Рыбин</w:t>
        <w:softHyphen/>
        <w:t>ским. Оно просторное и красивое — наше море. На нем бывают штормы. Над ним летают чайки. Мы со</w:t>
        <w:softHyphen/>
        <w:t>здали его собственными руками. Ну, поняли тепер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сюда вижу, как ты близоруко щуришься, Леша, поднеся мое письмо к глазам, а Андрей заглядывает через твое плечо и ворчит: “Ну уж и почер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расскажу вам о странном путешествии, во вре</w:t>
        <w:softHyphen/>
        <w:t>мя которого не я приближалась к морю, а оно при</w:t>
        <w:softHyphen/>
        <w:t>ближалось ко мн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ы, конечно, слышали о море в общих чертах. Да, в системе водохранилищ канала Москва–Волга наше Рыбинское — самое большое. Расположено оно в междуречье Мологи и Шексны. Сейчас мы объеди</w:t>
        <w:softHyphen/>
        <w:t>нили эти ре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чтите, что на территории подмосковной Атланти</w:t>
        <w:softHyphen/>
        <w:t>ды жили двести тысяч человек, располагались сотни сел, два города — районных центра: Молога и Весьегонс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просторечии среди инженеров нас называют “затопленцами”. Это не совсем точно и даже чуть фамильярно. Но пусть и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фициальное наименование нашей группы такое: отдел подготовки зон затопления. Здесь работают в тесном взаимодействии представители различных профессий: гидротехники, землеустроители, агромелиораторы и мы — инженеры-строите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дь подготовки к затоплению и само затопле</w:t>
        <w:softHyphen/>
        <w:t>ние — это сложный комплекс самых разнообразных мероприятий. Матушка-природа действовала часто сгоряча, стихийно и порой опрометчиво. Рубила наот</w:t>
        <w:softHyphen/>
        <w:t>машь, с плеча. Вдруг происходил геологический сброс, или сдвиг, или еще какая-нибудь ката</w:t>
        <w:softHyphen/>
        <w:t>строфа, — в мгновенье ока пенящаяся морская волна начисто смывала все перед собой, неся гибель и раз</w:t>
        <w:softHyphen/>
        <w:t>руше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 знаю, можно ли верить, — вы разбираетесь в географии лучше меня, — будто бы существовал материк (или остров) между Европой и Америкой, который погрузился в пучины океана, унаследовавше</w:t>
        <w:softHyphen/>
        <w:t>го его имя? Бедные атланты, наверно, и оглянуться не успели, как очутились на дне со всеми своими го</w:t>
        <w:softHyphen/>
        <w:t>родами, памятниками, храмами, сад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 хотите: грустно читать о таких вещ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ое море в центре Средне-Русской возвышен</w:t>
        <w:softHyphen/>
        <w:t>ности возникало по-другом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ы удивитесь, конечно, когда узнаете: я, мечтав</w:t>
        <w:softHyphen/>
        <w:t>шая и готовившаяся строить новые города, начала свою деятельность инженера-строителя с того, что взялась за разрушение двух старых городов: Мологи и Весьегонс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начали с Молог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ывали ли вы когда-нибудь в ней? Кажется, нет. Ну, и не будете. Сейчас там 18 метров глубин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ород был не маленький — 12 тысяч жителей, очень походил по внешнему виду на наш Весьегонск, — такой же приземистый, деревянный, а рас</w:t>
        <w:softHyphen/>
        <w:t>полагался южнее, почти у самого впадения реки Мологи в Волг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Это самое низкое место водохранилища. Вода затопила его раньше все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ы, наверное, представляете себе ветхие домики, покосившиеся заборы, через которые лениво перека</w:t>
        <w:softHyphen/>
        <w:t>тывается вод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 Ни домов, ни заборов уже не было, когда море пришло сюд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и нашем содействии город Молога заблаговре</w:t>
        <w:softHyphen/>
        <w:t>менно переехал на Волгу и обосновался на ее высо</w:t>
        <w:softHyphen/>
        <w:t>ком берегу, влившись в город Рыбинск</w:t>
      </w:r>
      <w:r>
        <w:rPr>
          <w:rStyle w:val="FootnoteCharacters"/>
          <w:rStyle w:val="FootnoteAnchor"/>
          <w:rFonts w:cs="Times New Roman" w:ascii="Times New Roman" w:hAnsi="Times New Roman"/>
          <w:sz w:val="18"/>
          <w:szCs w:val="18"/>
          <w:lang w:eastAsia="ru-RU"/>
        </w:rPr>
        <w:footnoteReference w:id="10"/>
      </w:r>
      <w:r>
        <w:rPr>
          <w:rFonts w:cs="Times New Roman" w:ascii="Times New Roman" w:hAnsi="Times New Roman"/>
          <w:sz w:val="20"/>
          <w:szCs w:val="20"/>
          <w:lang w:eastAsia="ru-RU"/>
        </w:rPr>
        <w:t>. Мы не копи</w:t>
        <w:softHyphen/>
        <w:t>ровали старую Мологу, — заново распланировали улицы, разбили всюду цветники, посадили быстрора</w:t>
        <w:softHyphen/>
        <w:t>стущие деревья. Новоселье так новоселье, не так 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за своим бывшим районным центром потяну</w:t>
        <w:softHyphen/>
        <w:t>лись и сел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дохранилище захватило часть территории трех областей: Калининской, Ярославской и Вологодской. Переселить в общей сложности пришлось более тридцати тысяч хозяйст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какой другой стране, кроме нашей, сумели бы сделать это в такой короткий срок и так организо</w:t>
        <w:softHyphen/>
        <w:t>ван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мотрели бы вы в те дни на Мологу и Шекс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есно было от плотов. Села, одно за другим, про</w:t>
        <w:softHyphen/>
        <w:t>плывали вниз, уступая место морю. А на плотах, сби</w:t>
        <w:softHyphen/>
        <w:t>тых из разобранных домов, со всем своим скарбом ехали сами домохозяева. Думаете, оставляли хоть что-нибудь на том месте, где стояли села? Что вы! Выкорчевывали деревья, разравнивали бугры, убирали дно под метелочк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енькое море должно быть чистым, прозрачным, как хрустальный сосуд.</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авда, оставили в двух местах церковные коло</w:t>
        <w:softHyphen/>
        <w:t>кольни. Так и по сей день торчат из воды. Тут уж ни</w:t>
        <w:softHyphen/>
        <w:t>чего нельзя было поделать! За колокольни заступилось Министерство речного флота. Они понадобились как ориентиры для лоцман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с Весьегонском! произошло вот чт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подняли его на 15 метр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 вот как. Все постройки перетащили подальше от реки вверх по склону и расположили на горе среди сосен. Там есть такой большой бор. Петр Арианович любил гулять в нем по воскресеньям, а меня хозяйка посылала туда за гриб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ое местоположение Весьегонска очень краси</w:t>
        <w:softHyphen/>
        <w:t>во — такая ширь, простор. И распланирован он те</w:t>
        <w:softHyphen/>
        <w:t>перь хорошо, за это ручаю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ом твоего дяди, Леша, между прочим, так и не стали перевозить, — совсем обветшал. Начали его разбирать, а он весь рассыпается. Ну что с рухлядью возиться! Пустили его на др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в отношении дома, в котором жил Андрей, не смогу ничего сказать. Улицу помню, а какой был дом — забы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бирали мы, во всяком случае, лучшее, чтобы и жить было на новом месте хорошо и снизу, с про</w:t>
        <w:softHyphen/>
        <w:t>плывающих кораблей, посмотреть наверх прият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будущее лето давайте соберемся и приедем сюда на несколько дней, а? Вид отсюда, из моего но</w:t>
        <w:softHyphen/>
        <w:t>вого Весьегонска, замечательный!.. А море особенное у нас, не похожее, наверное, ни на одно море на све</w:t>
        <w:softHyphen/>
        <w:t>те. Светлое-светлое, как жемчужина. И в ярко-зеленой оправе берег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гда мы прочитали письмо Лизы, мне вспомнил</w:t>
        <w:softHyphen/>
        <w:t>ся городской сад в Весьегонске, тускло освещенный фонарями, и биллиардная, посреди которой стоял мой дядюшка с воинственно закрученными ус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 он сказал тогда Петру Арианович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Скорей Весьегонск с места сойдет, чем я в ваши острова повер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вот город, который был воплощением застоя и неподвижности, сдвинулся с мес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где же удивительные острова, о которых спорили когда-то в старом Весьегонске?..</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12. СКВОЗЬ ЛЬДЫ И ТУМ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игзаг эхолота был удручающе однообразным. Линия бежала по квадратикам кальки, чуть заметно изгибаясь: 57 метров, 60, 58, 55…</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вторично — на этот раз с северо-запада на юго-восток — пересекли “белое пятно”, как бы пере</w:t>
        <w:softHyphen/>
        <w:t>черкивая е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почти не отходил от эхоло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течение 12 сентября — мне запомнился этот день — я дважды поднимался на разведывательном самолете, несмотря на тума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 впустую! Летчик проносился бреющим полетом над льдинами, высматривая внизу темные пятна. Увы, то были всего лишь полынь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 вечеру туман сгустился. Он обступил корабль со всех сторон, и люди двигались по палубе, будто привидения. Изредка в разрывах тумана, как в колод</w:t>
        <w:softHyphen/>
        <w:t>це, мелькало над головой далекое небо. С шорохом расступался впереди битый лед.</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рогнув на мостике, я прошел к Андре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штурманской рубке было тихо. Только часы мерно тикали да шелестела бумаг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как, Андр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ез перемен, Леша… Глубины неизменны… Я понял вдруг, что пришел к Андрею за поддерж</w:t>
        <w:softHyphen/>
        <w:t>кой и ободрением, пришел не только как к другу — как к парторг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ндрей смотрел на меня спокойным, усталым взглядом. Глаза были очень красные, воспаленные. Он не говорил таких слов, как: “крепись”, “мужайся”. Просто молча стоял над вращающимся валиком эхо</w:t>
        <w:softHyphen/>
        <w:t>лота и смотрел на меня. И я снова порадовался, что у меня такой друг. Всегда в минуты неудачи, так же как и в минуты испытаний, я ощущал рядом с собой его твердое, надежное плеч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владел даром благотворно влиять на людей, пробуждая и развивая лучшее, что было в н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т и сейчас спокойно-выжидательно Андрей смо</w:t>
        <w:softHyphen/>
        <w:t>трел на мен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простудись наверху, — вдруг сказал он. — Продро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т. Просто так… Пришел перекинуться словеч</w:t>
        <w:softHyphen/>
        <w:t>к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кивну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жаль, что туман, — сказал 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ж, море тайн, море тьмы, — улыбнулся он. — Снова наверх? Прилег бы хоть на час…</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что 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снова поднялся на мости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 я был у Андрея, тумак сгустился еще больш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печатление было такое, будто плывем под водой. В столбах света неслись впереди дрожащие водяные капли. Прожекторы вырывали из мглы то края ледя</w:t>
        <w:softHyphen/>
        <w:t>ных полей, то тускло отсвечивающую черную тропин</w:t>
        <w:softHyphen/>
        <w:t>ку разводье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бака доносились монотонные возгласы вперед смотрящи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ева по борту льди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ямо по борту разводь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з тумана шагнул ко мне силуэт, сказал голосом Сабирова (это была его вах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и погодка!.. На эхолот только и надежда. На мель не выскочить бы, Алексей Петрович.</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глянув в лицо, добавил: — Хоть бы рядом, в рубке отдохнули. Которую ночь на ног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рисел на диван в рубке, прислушиваясь к успокоительно-равномерному пощелкиванию тахо</w:t>
        <w:softHyphen/>
        <w:t>мет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широком иллюминаторе, выходившем на мостик, я видел за плечами рулевого и спицами штурвала ло</w:t>
        <w:softHyphen/>
        <w:t>мающиеся и уходящие в воду льдины, слышал голос Сабиро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 вдруг на мгновенье почудилось, что я в Весьегонс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ебли кувшинок перегораживают улицу, как шлагбаум. Бревенчатые дома оплетены водорослями. Стайки рыб мелькают в черных провалах окон. Нуж</w:t>
        <w:softHyphen/>
        <w:t>но добежать до Петра Ариановича, который ждет ме</w:t>
        <w:softHyphen/>
        <w:t>ня, но я не могу сдвинуться с места. Передо мной на деревянном полусгнившем тротуаре сидит огромная лягуш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ло закрывая и открывая глаза, она спросила голосом дядюш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скать острова в тумане? А иголку на полу в темной комнате пробовал искат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обошел безобразную лягушку и побрел по дну вдоль улицы, стараясь ориентироваться в струящемся сумраке вод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делал усилие и вскинул голову. По-прежнему в свете прожекторов колыхался туман впереди, палуба подрагивала под ног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не привиделось затем, что я лежу в своей ка</w:t>
        <w:softHyphen/>
        <w:t>юте. Ко мне на цыпочках входит Петр Арианович. Хо</w:t>
        <w:softHyphen/>
        <w:t>чу встать, но он садится на краешек койки, большой теплой ладонью проводит отцовским жестом по моему лиц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к ты устал! — говорит он. — И постарел… Глаза по-прежнему твои, а морщинки у рта чужие… Вставай! Эхолот показывает семь метр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 настойчиво тряхнул меня за плечо. Я с удив</w:t>
        <w:softHyphen/>
        <w:t>лением увидел, что это не Петр Арианович, а Андрей стоит передо мн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ставай! — повторил Андрей. — Эхолот пока</w:t>
        <w:softHyphen/>
        <w:t>зывает семь метров. Понимаешь? Дно сделало скачок. У нас всего семь метров глубины под кил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абль стоял на месте. Два неподвижных пучка света уперлись в серую стену вперед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Что там? Острова или мелководь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у и туман, — хрипло сказали снизу, с палу</w:t>
        <w:softHyphen/>
        <w:t>бы. — Хоть режь его ножом! Не берут прожектор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лнца надо ждать, — ответил кто-то рядом и нетерпеливо вздохну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е утро, пока “Норд-ост” маневрировал во льдах, у борта толпились участники экспедиции, держа би</w:t>
        <w:softHyphen/>
        <w:t>нокли наготов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зволнованные возгласы возвестили, что туман расходится. Поднявшийся ветер трепал, рвал на части, раздергивал тяжелые серые склад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были уверены, что земля совсем близко, и все же она возникла внезапно, будто всплыла из вод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объективе бинокля, освещенные лучами солнца, падавшими сквозь облака, как светлый дождь, чер</w:t>
        <w:softHyphen/>
        <w:t>нели пологие склоны с темно-бурыми пятнами мха.</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13. ВРЕМЯ ИСТЕКА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шло около трех столетий со дня, когда нашу Землю увидел впервые кормщик Веден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чему же за это время Земля так изменилась?</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де “гора до небес”, высоту которой автор “скаски” определил на глаз в “полторы тыщи саж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 нами был всего лишь невысокий темный ку</w:t>
        <w:softHyphen/>
        <w:t>пол, за которым в отдалении виднелись еще тр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ужели рефракция так приподняла острова над водой, что Веденею привиделись на горизонте гор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ли дело было не в рефракции, — в друг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ду островами и берегом тянулся ледяной при</w:t>
        <w:softHyphen/>
        <w:t>пай. Мы добрались до него на веслах, затем шли пеш</w:t>
        <w:softHyphen/>
        <w:t>ком по льду около ми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гда матрос, шедший впереди и пробовавший прочность льда шестом, готовился уже прыгнуть на берег, Сабиров испуганно крикнул:</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топ!.. Что ты! Первым — Алексей Петрович!</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Я и забыл, что на вновь открытый остров по геогра</w:t>
        <w:softHyphen/>
        <w:t>фической традиции полагается первым ступить началь</w:t>
        <w:softHyphen/>
        <w:t>нику экспеди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диция на этот раз была обновлена. Я подхватил Андрея и Сабирова под руки и, несмотря на их сопро</w:t>
        <w:softHyphen/>
        <w:t>тивление, шагнул на берег вместе с ни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это была Земля!.. Удивительная Земля. Ее сна</w:t>
        <w:softHyphen/>
        <w:t>чала угадали, потом услышали, потом увидели, и вот, наконец, мы ощущаем ее под ногам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бъявляю эту территорию принадлежащей Со</w:t>
        <w:softHyphen/>
        <w:t>ветскому Союзу, — произнес я установленную формулу, включавшую Землю Ветлугина в пределы нашей вели</w:t>
        <w:softHyphen/>
        <w:t>кой роди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 мы осматривались, матросы проворно укрепи</w:t>
        <w:softHyphen/>
        <w:t>ли на видном месте мачт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флаг — смирно! — скомандовал Сабир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поднесли руки к шапкам. В торжественном мол</w:t>
        <w:softHyphen/>
        <w:t>чании все следили за тем, как флаг медленно пополз вверх по флагшто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алют!.. Мы выстрелили в воздух из винтовок. И тотчас в ответ грохнул залп с “Норд-ос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ких-нибудь полчаса мы успели обойти весь ост</w:t>
        <w:softHyphen/>
        <w:t>ров, хотя он и был самым большим в архипелаг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брел, проваливаясь в талом снегу, жадно вгляды</w:t>
        <w:softHyphen/>
        <w:t>ваясь в то, что совсем недавно еще было мечт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 вот какова эта долгожданная Земля Ветлугина! Она была своеобразно и сурово прекрасн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 склонов, сверкая на солнце, струились водопа</w:t>
        <w:softHyphen/>
        <w:t>ды — бесшумно, без плеска, без пены и брыз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подошли к ним ближе и увидели, что это вися</w:t>
        <w:softHyphen/>
        <w:t>чая наледь. Могучие струи оцепенели в своем порыве, скованные морозом. В облачке пара сбегал по льду то</w:t>
        <w:softHyphen/>
        <w:t>ненький слой воды и застывал на полпути, не достиг</w:t>
        <w:softHyphen/>
        <w:t>нув земл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есшумно пружинил под ногами красновато-бурый мох, устилавший земл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дали мы увидели странный пятнистый холм. Он беспрерывно шевелился, точно осыпаясь. Внезапно холм распался на составные части. Туча птиц поднялась в воздух и закрыла собой солнц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абиров что-то прокричал мне, но я не услышал его за птичьим гомоном. От мелькания множества крыльев рябило в глаз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икогда еще не видел я такого грандиозного птичь</w:t>
        <w:softHyphen/>
        <w:t>его база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имо, привлеченные уединенностью архипелага, сюда слетались птицы со всего северо-восточного по</w:t>
        <w:softHyphen/>
        <w:t>бережья Сибир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ше внимание привлек обрыв, на котором они гнез</w:t>
        <w:softHyphen/>
        <w:t>довали. Мы с Андреем подобрались к нему снизу, со стороны взморь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менно здесь нам и открылась тай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рхний слой земли был очень тонок, не более мет</w:t>
        <w:softHyphen/>
        <w:t>ра. Дальше шел ископаемый лед с примесями почвен</w:t>
        <w:softHyphen/>
        <w:t>ных пород. Так вот каково происхождение этих остро</w:t>
        <w:softHyphen/>
        <w:t>в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ля Ветлугина представляла собой ледяную глы</w:t>
        <w:softHyphen/>
        <w:t>бу огромных размеров с песчано-глинистыми от</w:t>
        <w:softHyphen/>
        <w:t>ложениями, спаянными между собой вечной мерз</w:t>
        <w:softHyphen/>
        <w:t>лот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слоям обрывистого берега можно было прочесть не только прошлое архипелага, но и его близкое буду</w:t>
        <w:softHyphen/>
        <w:t>щее. Наш архипелаг таял…</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еперь нам стало понятно значение странных слов: “Спешить, чтобы застать!..” В Якутии, в царстве веч</w:t>
        <w:softHyphen/>
        <w:t>ной мерзлоты, где также встречается древний иско</w:t>
        <w:softHyphen/>
        <w:t>паемый лед, Петр Арианович понял природу островов, открытие которых предвидел и предсказал за мно</w:t>
        <w:softHyphen/>
        <w:t>го л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этому-то он и считал, что нельзя мешкать, надо поскорее отправлять экспедицию на поиски островов, пока те не ушли под вод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так, я провалился со своей гипотезой о вулканиче</w:t>
        <w:softHyphen/>
        <w:t>ском происхождении Земли Ветлугина. Прав оказался не я, — Андрей. Экономной природе не понадобилось никакого иного материала для создания островов, кро</w:t>
        <w:softHyphen/>
        <w:t>ме льдов, которых в Арктике было вдоста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щутил ли я укол зависти к Андрею?..</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т. Говорю это честно, положа руку на сердце. Может быть, чуть обидно было только то, что Андрей сумел лучше меня уловить ход мысли Петра Арианови</w:t>
        <w:softHyphen/>
        <w:t>ча и продолжить цепь его умозаключений, начатую в ссыл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были оба коммунистами, сообща трудились во славу и для блага нашей социалистической родины. Мог ли я поддаться недостойному чувству, которое присуще было стольким путешественникам прош</w:t>
        <w:softHyphen/>
        <w:t>ло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егда вспоминался в таких случаях Пири. Великого путешественника сопровождал верный сподвижник Бартлетт, вернее, шел впереди него, подготовляя ему сто</w:t>
        <w:softHyphen/>
        <w:t>янки. Однако в последний переход к полюсу Пири не взял Бартлетта с собой, не желая делить славу откры</w:t>
        <w:softHyphen/>
        <w:t>тия ни с кем, далее с лучшим другом. Правда, на полю</w:t>
        <w:softHyphen/>
        <w:t>се побывал второй американец — Хэнсон. Но он был не белый, а мулат-слуга, которого Пири не удостаивал считать своим соперник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был исследователем иного склад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скопаемый лед? — сказал он. — Но ведь это наша совместная догадка!.. Разве я дошел бы до нее без твоей помощи?.. Вспомни, сколько новых, ориги</w:t>
        <w:softHyphen/>
        <w:t>нальных мыслей ты подбросил мне в споре… Нет, это общее, общее у нас!..</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апорт правительству об открытии новых островов был передан после полудня, и вскоре, по образному, хоть и неточному выражению Сабирова, эфир запенил</w:t>
        <w:softHyphen/>
        <w:t>ся, забурлил вокруг антенны “Норд-ост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ики с Большой Земли шли беспрерывно весь день и всю ноч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ы получили множество приветствий от научно-исследовательских учреждений и отдельных лиц.</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 полудню следующего дня прислал поздравление и Союшкин. Одновременно в какой-то степени это было и покаяние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прочем, если он и бил себя в грудь, то очень осторожно, щадя свое здоровье и даже не без грации. “Научная неполноценность Текльтона, — возвещал он, — доказана теперь неопровержим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Хотя и с некоторым запозданием, но очень настойчи</w:t>
        <w:softHyphen/>
        <w:t>во и деловито Союшкин предлагал нам свою помощь. Он пылал желанием хвалить, трубить, комментировать, популяризировать!..Он уже придумал яркое название для своей ближай</w:t>
        <w:softHyphen/>
        <w:t>шей статьи: “Открытие Земли Ветлугина — триумф на</w:t>
        <w:softHyphen/>
        <w:t>шей географической нау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татье академика Афанасьева, опубликованной в газетах на третий день после открытия островов, бы</w:t>
        <w:softHyphen/>
        <w:t>ло рассказано о происхождении архипелаг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Что представляет собой Земля Ветлуги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лочок суши среди океана, покоящейся на непроч</w:t>
        <w:softHyphen/>
        <w:t>ном ледяном основан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скопаемый лед достаточно хорошо изучен на мате</w:t>
        <w:softHyphen/>
        <w:t>рике. Там называют его еще каменным, потому что он плотно спрессован и залегает в земле пластами, как угол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громные пространства Сибири проморожены насквозь. Лед эпохи великого оледенения, в виде свое</w:t>
        <w:softHyphen/>
        <w:t>образных залежей, остался в земле только в Якутии, на Новой Земле и на Новосибирских островах. В нем нахо</w:t>
        <w:softHyphen/>
        <w:t>дят иногда трупы мамонтов, свидетельствующие о дав</w:t>
        <w:softHyphen/>
        <w:t>ности его происхожде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ейчас обнаружен реликтовый мирок в море в высо</w:t>
        <w:softHyphen/>
        <w:t>ких широт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ворцом жизни на нем была вода. Видимо, течения несли с юга на север добычу: обломки камня, мельчай</w:t>
        <w:softHyphen/>
        <w:t>шие частицы грунта. Все это оседало на ледяной ос</w:t>
        <w:softHyphen/>
        <w:t>нов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е помогал и ветер, перенося пыль далеко от бе</w:t>
        <w:softHyphen/>
        <w:t>регов матери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 совместными усилиями воды, ветра, льда воз</w:t>
        <w:softHyphen/>
        <w:t>двигались острова в холодном мор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нако наступило потепление Арктики. Ископаемый лед стал таять, острова опускаться над уровнем воды все ниже и ниж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т почему кормщик Веденей в XVII веке видел горы, а Ладыгин и Звонков в XX увидели только невысокие купол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они могли и ничего не увидеть, если бы пришли сюда спустя несколько лет: архипелаг исчез бы, ушел бы под вод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ного десятков лет подряд воображение географов дразнили гипотетические земли сержанта Андреева, Санникова, Джиллиса–Макаров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ранное обстоятельство обращало на себя внима</w:t>
        <w:softHyphen/>
        <w:t>ние. Уверенность путешественников в существовании этих земель и реалистичность описаний шли как бы по нисходящей криво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кладывалось впечатление, что с течением времени земли делались все менее заметными, растворялись, уходили под вод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се становится понятным, если, по аналогии с Зем</w:t>
        <w:softHyphen/>
        <w:t>лей Ветлугина, предположить, что все гипотетические земли в Арктике состоят (или состояли) из тонкого слоя грунта на ледяной, постепенно тающей, основ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ни исчезли в пучине моря раньше, чем к ним успе</w:t>
        <w:softHyphen/>
        <w:t>ли подой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счастью, — заканчивал академик, — этого не слу</w:t>
        <w:softHyphen/>
        <w:t>чилось с Землей Ветлугина. “Норд-ост” успел пробить</w:t>
        <w:softHyphen/>
        <w:t>ся к ней, хотя время ее уже истекае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а, это было так. И это отравляло наш триумф. Открытые нами острова доживали последние д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жно ли было с этим примириться?..</w:t>
      </w:r>
    </w:p>
    <w:p>
      <w:pPr>
        <w:pStyle w:val="Normal"/>
        <w:keepNext w:val="true"/>
        <w:autoSpaceDE w:val="false"/>
        <w:spacing w:lineRule="auto" w:line="240" w:before="480" w:after="240"/>
        <w:jc w:val="center"/>
        <w:rPr>
          <w:rFonts w:ascii="Times New Roman" w:hAnsi="Times New Roman" w:cs="Times New Roman"/>
          <w:b/>
          <w:b/>
          <w:lang w:eastAsia="ru-RU"/>
        </w:rPr>
      </w:pPr>
      <w:r>
        <w:rPr>
          <w:rFonts w:cs="Times New Roman" w:ascii="Times New Roman" w:hAnsi="Times New Roman"/>
          <w:b/>
          <w:lang w:eastAsia="ru-RU"/>
        </w:rPr>
        <w:t>14. ФЛАГ СОВЕТСКОГО СОЮЗ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между тем для географии, то-есть науки о Земле, наше открытие имело первостепенное значени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о вплотную подводило исследователей к одной из наиболее таинственных областей Арктики — к полюсу относительной недоступнос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о появления на карте Земли Ветлугина полюс на</w:t>
        <w:softHyphen/>
        <w:t>ходился на 83° 40' северной широты и 190° западной долготы, то-есть в точке, считавшейся наиболее удален</w:t>
        <w:softHyphen/>
        <w:t>ной от северных оконечностей Новосибирских островов, острова Врангеля, Аляски и островов Северной Амери</w:t>
        <w:softHyphen/>
        <w:t>ки. Одновременно это был и полюс безжизненности, так как жизнь сосредоточивается в основном на материк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кспедиция на “Норд-осте”, продвинувшись в высо</w:t>
        <w:softHyphen/>
        <w:t>кие широты, заставила отодвинуться полюс недоступ</w:t>
        <w:softHyphen/>
        <w:t>ности в глубь Арктики. Отсчет надо было вести теперь не от острова Вран</w:t>
        <w:softHyphen/>
        <w:t>геля и Новосибирских островов, а от вновь открытой Земли Ветлугина, расположенной значительно севернее. Вот почему изменились координаты полюса недо</w:t>
        <w:softHyphen/>
        <w:t>ступнос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месте с тем значительно облегчалось изучение района, считавшегося до последнего времени почти недосягаемым и даже прозванного “царством смер</w:t>
        <w:softHyphen/>
        <w:t>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ткрытая нами Земля находилась в непосредствен</w:t>
        <w:softHyphen/>
        <w:t>ной близости от этого района. Здесь могли производить</w:t>
        <w:softHyphen/>
        <w:t>ся теперь систематические метеорологические наблюде</w:t>
        <w:softHyphen/>
        <w:t>ния. Отсюда регулярно могли летать самолеты и про</w:t>
        <w:softHyphen/>
        <w:t>изводить посадку на лед для наблюдений непосредст</w:t>
        <w:softHyphen/>
        <w:t>венно на полюс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менно этого не хватало до сих пор для большой развернутой научной работы в северной части Восточно-Сибирского моря. Не хватало твердой точки опоры. И вот точка опоры найде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чтены были все выгоды географического поло</w:t>
        <w:softHyphen/>
        <w:t>жения Земли Ветлугина. Здесь решено было органи</w:t>
        <w:softHyphen/>
        <w:t>зовать полярную станцию. Я получил приказание си</w:t>
        <w:softHyphen/>
        <w:t>лами команды “Норд-оста” возвести жилые и служебные помещения на главном остров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ужно было использовать для науки тот короткий промежуток времени, который оставался еще в нашем распоряжен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рова доживали последние годы, возможно, даже месяцы своего существован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 грандиозное потепление Арктики, которое началось несколько десятилетий назад и все еще не разгадано до конца учеными, было смертельным для архипе</w:t>
        <w:softHyphen/>
        <w:t>лаг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кеан наступал на нег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вязи с потеплением усилилась циркуляция льдов. Все процессы в море стали совершаться быстрее, энер</w:t>
        <w:softHyphen/>
        <w:t>гичне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Гибель древней Атлантиды произошла, по утверж</w:t>
        <w:softHyphen/>
        <w:t>дению Платона, в одно мгновенье. Поднялась гигант</w:t>
        <w:softHyphen/>
        <w:t>ская волна, ринулась на материк и — смыла все начи</w:t>
        <w:softHyphen/>
        <w:t>сто. Волны, разрушавшие наши острова, были самые обычные и ничуть не страшные на первый взгляд, но они накатывались на берег, как атакующие цепи, одна за друг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росив якорь у Земли Ветлугина 13 сентября, мы могли наблюдать этот процесс, продолжающийся все теплое время года, с июля по конец сентября вклю</w:t>
        <w:softHyphen/>
        <w:t>чительн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То и дело над архипелагом прокатывается зловещий грохот. Это откалываются подмытые глыбы ископаемо</w:t>
        <w:softHyphen/>
        <w:t>го льда и с тяжелым гулом обрушиваются в море. Буд</w:t>
        <w:softHyphen/>
        <w:t>то сверкающее облачко, взлетают над этим местом по</w:t>
        <w:softHyphen/>
        <w:t>тревоженные чай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острову надо ходить с опаской. В толще его все время образуются пусто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ажды, зазевавшись, я провалился в такую рас</w:t>
        <w:softHyphen/>
        <w:t>щелину. Мне пришлось около часа пробыть на дне ее, долго блуждать подледными коридорами, миновать три высокие сводчатые пещеры, наполовину залитые талой водой, пока не удалось выбраться наруж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Андрей попал в еще более опасную переделку. Он занимался измерением температуры на одном из мы</w:t>
        <w:softHyphen/>
        <w:t>сов, выступающем далеко в море. Вдруг он почувство</w:t>
        <w:softHyphen/>
        <w:t>вал, что теряет опору. Кусок берега качнулся и сполз в воду. Мыс неожиданно перестал быть мысом: отодви</w:t>
        <w:softHyphen/>
        <w:t>нувшись от острова, он сам превратился в маленький пловучий островок, наподобие айсберг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 счастью, поблизости оказалась шлюпка, с кото</w:t>
        <w:softHyphen/>
        <w:t>рой мы производили промеры дна. Увидев Андрея, плывущего на айсберге, моряки поспешили к нему на помощь и сняли е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Из-за того, что наши острова беспрестанно меняли свои очертания, мы не имели возможности окрестить мысы, бухты, пролив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ак-то утром я поднялся на палубу “Норд-оста” и, взглянув, как обычно, на берег, увидел, что исчезла кра</w:t>
        <w:softHyphen/>
        <w:t>сивая терраса, покрытая мхом, на которую мы выса</w:t>
        <w:softHyphen/>
        <w:t>дились в день своего прибытия на остров. Сейчас на месте ее белел сброс, а посредине темнели какие-то пят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приказал подать шлюп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дойдя к острову, мы увидели, что изо льда торчат пожелтевшие, загнутые кверху бивни. Это был мамонт. Туша его отлично сохранилась. Рядом в этом ледяном саркофаге покоилось несколько вмерзших в лед де</w:t>
        <w:softHyphen/>
        <w:t>ревьев. Присмотревшись к ним, мы убедились, что это обычная ольх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и биологи были на седьмом небе от радости. Особенно восхищала их ольха. Сохранилась она уди</w:t>
        <w:softHyphen/>
        <w:t>вительно хорошо — остались нетронутыми кора, листья, даже цветочные сереж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нас с Андреем огорчала и нервировала каждая новая потеря территории архипелага, столь необходи</w:t>
        <w:softHyphen/>
        <w:t>мой для науки, для дальнейшего исследования и осво</w:t>
        <w:softHyphen/>
        <w:t>ения Аркти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подсчитали, что за лето самый большой остров, площадь которого составляла квадратный километр, те</w:t>
        <w:softHyphen/>
        <w:t>ряет свыше 50 метров. Год от году разрушение будет итти интенсивне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лько же времени протянет архипелаг?</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ярная станция на Земле Ветлугина, бесспорно, продержится ближайшую зиму. Ну, может быть, еще две-три зим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 дальш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 радио с Большой Земли продолжали поступать поздравления. Но участники экспедиции все сильнее ощущали тревогу. Открыть острова, а затем присутст</w:t>
        <w:softHyphen/>
        <w:t>вовать при их гибели, тщательно регистрируя ее день за днем, фаза за фаз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раз я перехватывал взгляды своих товарищей, обращенные в сторону самого возвышенного места ост</w:t>
        <w:softHyphen/>
        <w:t>рова, где установлена была мачта с развевающимся флаг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 виден был издалека — ярко-красное пятнышко на однообразном белом фоне. Зимой на льду установят фонарь с рефлектором, бросающий сноп света снизу на флаг. В долгую полярную ночь он будет казаться зи</w:t>
        <w:softHyphen/>
        <w:t>мовщикам огоньком пламени, трепещущим на ветр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еужели же огонек через год или два потух</w:t>
        <w:softHyphen/>
        <w:t>нет? Неужели пустыня одолеет нас? Земля Ветлугина скроется под водой, и над этим местом сомкнутся тя</w:t>
        <w:softHyphen/>
        <w:t>желые вол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ак тонут в морском бою корабли, — задумчиво говорил Сабиров. — Не сдаваясь. С развернутым фла</w:t>
        <w:softHyphen/>
        <w:t>гом. Не спуская его перед враг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 слишком мучительно было думать об этом. Пусть земля лежала тонким слоем на льду, пусть она была наносной! Но ветры и морские течения принесли ее сюда с материка, из Сибири. Это была пядь совет</w:t>
        <w:softHyphen/>
        <w:t>ской земли. И мы не должны отдать, не отдадим ее мор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татье, переданной по радио в газету, мы откровенно рассказали о своих тревогах.</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татья вызвала множество откликов в печати. С той же горячей заинтересованностью, как это было во время спора о возможности существования Земли Ветлугина, советские люди приняли участие в обсужде</w:t>
        <w:softHyphen/>
        <w:t>нии новой проблемы.</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Земля была найдена нами. Теперь речь шла не о том, существует ли она, а о том, как сделать, чтобы она существовала и дальше. Землю Ветлугина надо бы</w:t>
        <w:softHyphen/>
        <w:t>ло защищать уже не от скептиков, а от стих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многотомном труде академика Афанасьева “Се</w:t>
        <w:softHyphen/>
        <w:t>верный Ледовитый океан” обсуждение это названо “перекличкой морей”. Действительно, в печати высту</w:t>
        <w:softHyphen/>
        <w:t>пали главным образом специалисты по сооружению молов, причалов, волнорезов. Был сделан ряд инте</w:t>
        <w:softHyphen/>
        <w:t>ресных предложений. Но помощь пришла к нам с бе</w:t>
        <w:softHyphen/>
        <w:t>регов самого молодого в Советском Союзе мор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не радировали из Москвы, что на Землю Ветлу</w:t>
        <w:softHyphen/>
        <w:t>гина откомандирована группа инженеров для озна</w:t>
        <w:softHyphen/>
        <w:t>комления с проблемой на мест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ибытие новых людей — всегда радость на забро</w:t>
        <w:softHyphen/>
        <w:t>шенном острове, особенно таких нужных людей — гос</w:t>
        <w:softHyphen/>
        <w:t>тей, от которых зависит судьба хозяе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26 сентября первый самолет благополучно опустил</w:t>
        <w:softHyphen/>
        <w:t>ся на наш импровизированный аэродр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дин за другим выходили из самолета пассажиры, закутанные в меховые малицы, разминая затекшие от долгого сидения ног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друг меня тронули за рукав и кто-то произнес знакомым голос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ак вот она какая, наша Земля!.. Я думала, все-таки побольше… Но красив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 оглянулся. Рядом со мной стояла Лиз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на откинула капюшон и победоносно тряхнула головой. Одна прядка волос была заметно светлее других, видимо, выгорела летом. Казалось, будто Лиза принесла с собой в Арктику отблеск южного солнц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тут восторги по случаю встречи уже нельзя было перенести на лестницу, как когда-то в Ленинской библиотеке. Вокруг толпились инженеры, летчики, участники экспедиции. Я попросил гостей на “Норд-ос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ют-компании Лиза изложила проект, с которым прибыла группа специалист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Речь шла о том, чтобы использовать в Арктике силикатизацию водоносных слоев, широко применявшуюся на строительстве Рыбинского водохранилищ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ля того чтобы защитить от всепроникающей воды фундаменты плотин, шлюзов, водостоков, электростанций, в грунт под дав</w:t>
        <w:softHyphen/>
        <w:t>лением накачивали особые растворы, которые закрепили его и соз</w:t>
        <w:softHyphen/>
        <w:t>дали непроницаемые подземные щиты. Доступ воды был прекра</w:t>
        <w:softHyphen/>
        <w:t>щен.</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зникла мысль укрепить с помощью подобных щитов наши острова, пропитав этим раствором прослойки грунт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оект был заманчивым. Но нас смутила финансовая сторона дела. Сколько это будет стоить государств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а прикинула на бумаг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метр основания самого большого острова составлял 4 тысячи метров. Вполне достаточно было обнести остров “щитами” глубиной в 10 метров. Требовалось, таким образом, 40 тысяч квадратных метров изоляционного сло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подсчетам инженеров, работы по укреплению большого острова должны были стоить несколько миллионов рубл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drawing>
          <wp:anchor behindDoc="0" distT="0" distB="0" distL="114935" distR="0" simplePos="0" locked="0" layoutInCell="0" allowOverlap="1" relativeHeight="10">
            <wp:simplePos x="0" y="0"/>
            <wp:positionH relativeFrom="margin">
              <wp:align>right</wp:align>
            </wp:positionH>
            <wp:positionV relativeFrom="margin">
              <wp:align>center</wp:align>
            </wp:positionV>
            <wp:extent cx="2298065" cy="34137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9" t="-26" r="-39" b="-26"/>
                    <a:stretch>
                      <a:fillRect/>
                    </a:stretch>
                  </pic:blipFill>
                  <pic:spPr bwMode="auto">
                    <a:xfrm>
                      <a:off x="0" y="0"/>
                      <a:ext cx="2298065" cy="3413760"/>
                    </a:xfrm>
                    <a:prstGeom prst="rect">
                      <a:avLst/>
                    </a:prstGeom>
                  </pic:spPr>
                </pic:pic>
              </a:graphicData>
            </a:graphic>
          </wp:anchor>
        </w:drawing>
      </w:r>
      <w:r>
        <w:rPr>
          <w:rFonts w:cs="Times New Roman" w:ascii="Times New Roman" w:hAnsi="Times New Roman"/>
          <w:sz w:val="20"/>
          <w:szCs w:val="20"/>
          <w:lang w:eastAsia="ru-RU"/>
        </w:rPr>
        <w:t>За эту сумму советские ученые приобретали незыблемый, прочный плацдарм в северо-восточной части Восточно-Сибирского моря для дальнейшего научного освоения Аркти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ечером инженеры-строители отправились на шлюпке в сопровождении Андрея осматривать остальные острова архипелага, а я остался, чтобы приготовить все к приему новых самолет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олнце уже низко висело над горизонтом. Тусклый розовый отсвет лег на льдин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ечер. Конец длинного полярного дн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Что ж! День был хорош… Расцвеченный мечтами, насыщенный борьбой, завершенный победой. Чего же</w:t>
        <w:softHyphen/>
        <w:t>лать ещ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Быть может, на пути к нашим островам было мень</w:t>
        <w:softHyphen/>
        <w:t>ше приключений, чем мы с Андреем надеялись когда-то в Весьегонс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а, эффектных событий произошло с нами не так уж много. Ведь в Арктике главное — труд, упорный, повседневный, будничны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о разве не пережили мы самое увлекательное из того, что может пожелать ученый, — приключения мысл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гда мы с торжеством водрузили флаг Советского Союза на вершине найденного нами архипелага, то завершили этим длинную вереницу научных поиско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естонахождение Земли Ветлугина, затерянной среди пловучих льдов, впервые было определено на расстоянии десятков тысяч километров от нее — в Весьегонске, а происхождение разгадано по пути к ней — на Чукотке… Мысль, сосредоточенная, ищущая, все время обгоняла, опережала путешественников!.. Разве не интересно было пережить все это?.. Радость всякого научного открытия можно срав</w:t>
        <w:softHyphen/>
        <w:t>нить с восхождением на высокую гор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 мере подъема все больше предметов вокруг охватывает пытливый взор. Путник забывает об уста</w:t>
        <w:softHyphen/>
        <w:t>лости, поглощенный открывающимся перед ним зрели</w:t>
        <w:softHyphen/>
        <w:t>щем. Из тумана, клубящегося внизу, из хаоса фактов, до</w:t>
        <w:softHyphen/>
        <w:t>гадок, сопоставлений возникает постепенно обшир</w:t>
        <w:softHyphen/>
        <w:t>ная, прекрасная, никем не виданная до него стран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о с каждым шагом еще шире, еще просторнее распахивается мир. В туманной дымке теряются его границы. Что же скрыто там, за этой новой, манящей чертой не ведом ого?..</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Это сравнение пришла на ум, когда, в ожидании Андрея и Лизы, я стоял на вершине острова и следил за медленно проплывающими вдали льдина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м, за смутной чертой горизонта, лежал полюс относительной недоступности, огромное белое пятно на карте Аркт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ечтает! — утвердительным тоном сказали ря</w:t>
        <w:softHyphen/>
        <w:t>дом. — О чем же, Леш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дле меня стояли раскрасневшиеся от быстрой ходьбы Андрей и Лиз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ы даже не слыхал, как мы подошли… Куда улетели твои мысли, Леша?.. Каким курс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се тем же, — улыбнулся я. — Курсом норд-ост!..</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а удивленно смотрела на мен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норд-осту от архипелага располагается полюс недоступности, — пояснил Андр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 полюс… Узел тайн, — сказал я. — Пора же, наконец, распутать его!.. Магнитологи предполага</w:t>
        <w:softHyphen/>
        <w:t>ют там наличие второго магнитного полюса. Геофизики, метеорологи, океанологи надеются найти разрешение загадки потепления Арктики… Ну, я и думал о том, что, если бы меня оставили на нашем архипелаг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корее всего оставят меня, — возразил Ан</w:t>
        <w:softHyphen/>
        <w:t>дрей. — Ты — начальник экспедиции. Тебе придется вернуться на Большую Землю, чтобы руководить об</w:t>
        <w:softHyphen/>
        <w:t>работкой собранных нами материалов… А нас двоих, конечно, не оставят…</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то ж, — шутливо сказал я, оборачиваясь к Ли</w:t>
        <w:softHyphen/>
        <w:t>зе, — “Дан приказ: ему — на запад…” А е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 “Ей — в другую сторон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а упрямо тряхнула головой.</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огда отвоюем архипелаг у океана, — сказала она, — буду проситься в Якутск…</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ем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Хочу научиться строить в Арктике города… Строить красиво, прочно, чтобы не брали их ни мороз сверху, ни вечная мерзлота сниз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ы мечтала об этом еще в Москве…— Да… Вечная мерзлота… Вечная!.. Это так счи</w:t>
        <w:softHyphen/>
        <w:t>тали когда-то, что она вечна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а рассеянно посмотрела на пробежавшего мимо Сабирова. Деятельный старпом распоряжался сейчас подготовкой к приему самолет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зу, с берега донесся обрывок песни — под пес</w:t>
        <w:softHyphen/>
        <w:t>ню веселее работа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людимо наше море. День и ночь шумит он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 это море не было нелюдимым. Сюда пришли советские люди и наполнили полярную пустыню мер</w:t>
        <w:softHyphen/>
        <w:t>ным звоном кирок и звуками бодрой, жизнерадостной песн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 потом, — продолжала Лиза, — хочу поискать в Якутии следы нашего Петра Арианович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еды? Но ведь он погиб?..</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ак говорят… Однако никто не видел его мерт</w:t>
        <w:softHyphen/>
        <w:t>вы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фантазируй, Воробей, — строго сказал я, по</w:t>
        <w:softHyphen/>
        <w:t>тому что мы с Андреем ревниво относились к памяти своего учителя. — Ты же взрослый человек, инженер… Петра Ариановича Ветлугина нет. Есть Земля Ветлу</w:t>
        <w:softHyphen/>
        <w:t>гина. Вот он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ндрей хотел сказать что-то, но вдруг Сабиров, стоявший внизу, обернулся к на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амолеты, товарищ начальник! — крикнул он. — Давать сигнал на посадку?..</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Мы поспешили на берег. В этих самолетах при</w:t>
        <w:softHyphen/>
        <w:t>бывали бригады строителей, которые должны были приступить к укреплению архипелаг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ойдет еще несколько дней, недель… Я возвра</w:t>
        <w:softHyphen/>
        <w:t>щусь в Москву, Лиза отправится в Якутию, Андрей будет штурмовать с архипелага полюс недоступности… Но разве исключено, что наши пути пересекутся опять в новой географической точ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ыть может, мы снова встретимся все втроем, и в самом недалеком будущем. Чего не бывает в жизни!..</w:t>
      </w:r>
      <w:r>
        <w:br w:type="page"/>
      </w:r>
    </w:p>
    <w:p>
      <w:pPr>
        <w:pStyle w:val="Normal"/>
        <w:autoSpaceDE w:val="false"/>
        <w:spacing w:lineRule="auto" w:line="240" w:before="1200" w:after="36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СЛЕСЛОВИЕ</w:t>
      </w:r>
    </w:p>
    <w:p>
      <w:pPr>
        <w:pStyle w:val="Normal"/>
        <w:autoSpaceDE w:val="false"/>
        <w:spacing w:lineRule="auto" w:line="240" w:before="0" w:after="0"/>
        <w:ind w:firstLine="567"/>
        <w:jc w:val="both"/>
        <w:rPr/>
      </w:pPr>
      <w:r>
        <w:rPr>
          <w:rFonts w:cs="Times New Roman" w:ascii="Times New Roman" w:hAnsi="Times New Roman"/>
          <w:bCs/>
          <w:sz w:val="18"/>
          <w:szCs w:val="18"/>
          <w:lang w:eastAsia="ru-RU"/>
        </w:rPr>
        <w:t>Л.</w:t>
      </w:r>
      <w:r>
        <w:rPr>
          <w:rFonts w:cs="Times New Roman" w:ascii="Times New Roman" w:hAnsi="Times New Roman"/>
          <w:sz w:val="18"/>
          <w:szCs w:val="18"/>
          <w:lang w:eastAsia="ru-RU"/>
        </w:rPr>
        <w:t>Платов использовал богатейший географический материал в своей повести “Архипелаг исчезающих островов”.</w:t>
      </w:r>
    </w:p>
    <w:p>
      <w:pPr>
        <w:pStyle w:val="Normal"/>
        <w:autoSpaceDE w:val="false"/>
        <w:spacing w:lineRule="auto" w:line="240" w:before="0" w:after="0"/>
        <w:ind w:firstLine="567"/>
        <w:jc w:val="both"/>
        <w:rPr/>
      </w:pPr>
      <w:r>
        <w:rPr>
          <w:rFonts w:cs="Times New Roman" w:ascii="Times New Roman" w:hAnsi="Times New Roman"/>
          <w:sz w:val="18"/>
          <w:szCs w:val="18"/>
          <w:lang w:eastAsia="ru-RU"/>
        </w:rPr>
        <w:t>Замысел повести правдив. В Арктике существуют острова, сложенные из осадочных пород и ископаемого льда. Они по</w:t>
        <w:softHyphen/>
        <w:t>степенно разрушаются. В море Лаптевых исчез таким образом остров Васильевский и исчезает остров Семеновский.</w:t>
      </w:r>
    </w:p>
    <w:p>
      <w:pPr>
        <w:pStyle w:val="Normal"/>
        <w:autoSpaceDE w:val="false"/>
        <w:spacing w:lineRule="auto" w:line="240" w:before="0" w:after="0"/>
        <w:ind w:firstLine="567"/>
        <w:jc w:val="both"/>
        <w:rPr/>
      </w:pPr>
      <w:r>
        <w:rPr>
          <w:rFonts w:cs="Times New Roman" w:ascii="Times New Roman" w:hAnsi="Times New Roman"/>
          <w:sz w:val="18"/>
          <w:szCs w:val="18"/>
          <w:lang w:eastAsia="ru-RU"/>
        </w:rPr>
        <w:t>Мне самому пришлось зимовать на острове Уединения, который быстро меняет свою форму и постепенно уменьшается в размерах. Морской прибой за десять лет обрезал западный возвышенный берег на двадцать—двадцать пять метров. Жилой дом, построенный в 1934 году в двадцати метрах от западного берега, уже висел в 1942 году над обрывом. Его пришлось разобрать, а более легкие построили, прилегавшие к дому, передвинуть на восток в глубь острова. Озеро в южной части острова за это же время превратилось в бухту.</w:t>
      </w:r>
    </w:p>
    <w:p>
      <w:pPr>
        <w:pStyle w:val="Normal"/>
        <w:autoSpaceDE w:val="false"/>
        <w:spacing w:lineRule="auto" w:line="240" w:before="0" w:after="0"/>
        <w:ind w:firstLine="567"/>
        <w:jc w:val="both"/>
        <w:rPr/>
      </w:pPr>
      <w:r>
        <w:rPr>
          <w:rFonts w:cs="Times New Roman" w:ascii="Times New Roman" w:hAnsi="Times New Roman"/>
          <w:sz w:val="18"/>
          <w:szCs w:val="18"/>
          <w:lang w:eastAsia="ru-RU"/>
        </w:rPr>
        <w:t>Такие острова и описаны в повести Л.Платова. В действительности Земля Ветлугина не существует. Одна</w:t>
        <w:softHyphen/>
        <w:t>ко автор сумел с большой добросовестностью подвести под свой художественный вымысел прочную научную базу. Можно думать, что это привлечет внимание молодого читателя к по</w:t>
        <w:softHyphen/>
        <w:t>вести “Архипелаг исчезающих островов” и воодушевит его увлекательной романтикой научных открытий.</w:t>
      </w:r>
    </w:p>
    <w:p>
      <w:pPr>
        <w:pStyle w:val="Normal"/>
        <w:autoSpaceDE w:val="false"/>
        <w:spacing w:lineRule="auto" w:line="240" w:before="120" w:after="0"/>
        <w:jc w:val="right"/>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Заместитель директора Государственного</w:t>
      </w:r>
    </w:p>
    <w:p>
      <w:pPr>
        <w:pStyle w:val="Normal"/>
        <w:autoSpaceDE w:val="false"/>
        <w:spacing w:lineRule="auto" w:line="240" w:before="0" w:after="0"/>
        <w:jc w:val="right"/>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океанографического института по научной</w:t>
      </w:r>
    </w:p>
    <w:p>
      <w:pPr>
        <w:pStyle w:val="Normal"/>
        <w:autoSpaceDE w:val="false"/>
        <w:spacing w:lineRule="auto" w:line="240" w:before="0" w:after="0"/>
        <w:jc w:val="right"/>
        <w:rPr/>
      </w:pPr>
      <w:r>
        <w:rPr>
          <w:rFonts w:cs="Times New Roman" w:ascii="Times New Roman" w:hAnsi="Times New Roman"/>
          <w:i/>
          <w:iCs/>
          <w:sz w:val="16"/>
          <w:szCs w:val="16"/>
          <w:lang w:eastAsia="ru-RU"/>
        </w:rPr>
        <w:t>части, кандидат географических наук</w:t>
      </w:r>
    </w:p>
    <w:p>
      <w:pPr>
        <w:pStyle w:val="Normal"/>
        <w:autoSpaceDE w:val="false"/>
        <w:spacing w:lineRule="auto" w:line="240" w:before="0" w:after="0"/>
        <w:ind w:right="283" w:hanging="0"/>
        <w:jc w:val="right"/>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В.НАЗАРОВ</w:t>
      </w:r>
    </w:p>
    <w:p>
      <w:pPr>
        <w:pStyle w:val="Normal"/>
        <w:autoSpaceDE w:val="false"/>
        <w:spacing w:lineRule="auto" w:line="240" w:before="1800" w:after="0"/>
        <w:jc w:val="center"/>
        <w:rPr/>
      </w:pPr>
      <w:r>
        <w:rPr>
          <w:rFonts w:cs="Times New Roman" w:ascii="Times New Roman" w:hAnsi="Times New Roman"/>
          <w:i/>
          <w:iCs/>
          <w:sz w:val="16"/>
          <w:szCs w:val="16"/>
          <w:lang w:eastAsia="ru-RU"/>
        </w:rPr>
        <w:t>УВАЖАЕМЫЕ ЧИТАТЕЛИ!</w:t>
      </w:r>
    </w:p>
    <w:p>
      <w:pPr>
        <w:pStyle w:val="Normal"/>
        <w:autoSpaceDE w:val="false"/>
        <w:spacing w:lineRule="auto" w:line="240" w:before="0" w:after="0"/>
        <w:ind w:left="3119" w:right="3119" w:firstLine="284"/>
        <w:jc w:val="both"/>
        <w:rPr/>
      </w:pPr>
      <w:r>
        <w:rPr>
          <w:rFonts w:cs="Times New Roman" w:ascii="Times New Roman" w:hAnsi="Times New Roman"/>
          <w:i/>
          <w:iCs/>
          <w:sz w:val="16"/>
          <w:szCs w:val="16"/>
          <w:lang w:eastAsia="ru-RU"/>
        </w:rPr>
        <w:t>Присылайте ваши отзывы о содержании, художественном оформлении и полиграфиче</w:t>
        <w:softHyphen/>
        <w:t>ском исполнении книги, а также пожелания автору и издательству.</w:t>
      </w:r>
    </w:p>
    <w:p>
      <w:pPr>
        <w:pStyle w:val="Normal"/>
        <w:autoSpaceDE w:val="false"/>
        <w:spacing w:lineRule="auto" w:line="240" w:before="0" w:after="0"/>
        <w:ind w:left="3119" w:right="3119" w:firstLine="284"/>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Комсомольских и библиотечных работни</w:t>
        <w:softHyphen/>
        <w:t>ков просим написать о работе, проведенной с этой книгой.</w:t>
      </w:r>
    </w:p>
    <w:p>
      <w:pPr>
        <w:pStyle w:val="Normal"/>
        <w:autoSpaceDE w:val="false"/>
        <w:spacing w:lineRule="auto" w:line="240" w:before="0" w:after="0"/>
        <w:ind w:left="3119" w:right="3119" w:firstLine="284"/>
        <w:jc w:val="both"/>
        <w:rPr/>
      </w:pPr>
      <w:r>
        <w:rPr>
          <w:rFonts w:cs="Times New Roman" w:ascii="Times New Roman" w:hAnsi="Times New Roman"/>
          <w:i/>
          <w:iCs/>
          <w:sz w:val="16"/>
          <w:szCs w:val="16"/>
          <w:lang w:eastAsia="ru-RU"/>
        </w:rPr>
        <w:t>Укажите ваш адрес, профессию и возраст.</w:t>
      </w:r>
    </w:p>
    <w:p>
      <w:pPr>
        <w:pStyle w:val="Normal"/>
        <w:autoSpaceDE w:val="false"/>
        <w:spacing w:lineRule="auto" w:line="240" w:before="0" w:after="0"/>
        <w:ind w:left="3119" w:right="3119" w:firstLine="284"/>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Пишите по адресу: Москва, Сущевская ул., 21, издательство ЦК ВЛКСМ “Моло</w:t>
        <w:softHyphen/>
        <w:t>дая гвардия”, массовый отдел.</w:t>
      </w:r>
    </w:p>
    <w:p>
      <w:pPr>
        <w:pStyle w:val="Normal"/>
        <w:autoSpaceDE w:val="false"/>
        <w:spacing w:lineRule="auto" w:line="240" w:before="1200" w:after="0"/>
        <w:jc w:val="center"/>
        <w:rPr>
          <w:rFonts w:ascii="Times New Roman" w:hAnsi="Times New Roman" w:cs="Times New Roman"/>
          <w:b/>
          <w:b/>
          <w:bCs/>
          <w:i/>
          <w:i/>
          <w:iCs/>
          <w:sz w:val="12"/>
          <w:szCs w:val="12"/>
          <w:lang w:eastAsia="ru-RU"/>
        </w:rPr>
      </w:pPr>
      <w:r>
        <w:rPr>
          <w:rFonts w:cs="Times New Roman" w:ascii="Times New Roman" w:hAnsi="Times New Roman"/>
          <w:b/>
          <w:bCs/>
          <w:sz w:val="12"/>
          <w:szCs w:val="12"/>
          <w:lang w:eastAsia="ru-RU"/>
        </w:rPr>
        <w:t xml:space="preserve">Художник </w:t>
      </w:r>
      <w:r>
        <w:rPr>
          <w:rFonts w:cs="Times New Roman" w:ascii="Times New Roman" w:hAnsi="Times New Roman"/>
          <w:b/>
          <w:bCs/>
          <w:i/>
          <w:iCs/>
          <w:sz w:val="12"/>
          <w:szCs w:val="12"/>
          <w:lang w:eastAsia="ru-RU"/>
        </w:rPr>
        <w:t>А.Кокорин</w:t>
      </w:r>
    </w:p>
    <w:p>
      <w:pPr>
        <w:pStyle w:val="Normal"/>
        <w:autoSpaceDE w:val="false"/>
        <w:spacing w:lineRule="auto" w:line="240" w:before="0" w:after="0"/>
        <w:jc w:val="center"/>
        <w:rPr>
          <w:rFonts w:ascii="Times New Roman" w:hAnsi="Times New Roman" w:cs="Times New Roman"/>
          <w:b/>
          <w:b/>
          <w:bCs/>
          <w:i/>
          <w:i/>
          <w:iCs/>
          <w:sz w:val="12"/>
          <w:szCs w:val="12"/>
          <w:lang w:eastAsia="ru-RU"/>
        </w:rPr>
      </w:pPr>
      <w:r>
        <w:rPr>
          <w:rFonts w:cs="Times New Roman" w:ascii="Times New Roman" w:hAnsi="Times New Roman"/>
          <w:b/>
          <w:bCs/>
          <w:sz w:val="12"/>
          <w:szCs w:val="12"/>
          <w:lang w:eastAsia="ru-RU"/>
        </w:rPr>
        <w:t xml:space="preserve">Редактор </w:t>
      </w:r>
      <w:r>
        <w:rPr>
          <w:rFonts w:cs="Times New Roman" w:ascii="Times New Roman" w:hAnsi="Times New Roman"/>
          <w:b/>
          <w:bCs/>
          <w:i/>
          <w:iCs/>
          <w:sz w:val="12"/>
          <w:szCs w:val="12"/>
          <w:lang w:eastAsia="ru-RU"/>
        </w:rPr>
        <w:t>Н.Старжинский</w:t>
      </w:r>
    </w:p>
    <w:p>
      <w:pPr>
        <w:pStyle w:val="Normal"/>
        <w:autoSpaceDE w:val="false"/>
        <w:spacing w:lineRule="auto" w:line="240" w:before="0" w:after="0"/>
        <w:jc w:val="center"/>
        <w:rPr>
          <w:rFonts w:ascii="Times New Roman" w:hAnsi="Times New Roman" w:cs="Times New Roman"/>
          <w:b/>
          <w:b/>
          <w:bCs/>
          <w:i/>
          <w:i/>
          <w:iCs/>
          <w:sz w:val="12"/>
          <w:szCs w:val="12"/>
          <w:lang w:eastAsia="ru-RU"/>
        </w:rPr>
      </w:pPr>
      <w:r>
        <w:rPr>
          <w:rFonts w:cs="Times New Roman" w:ascii="Times New Roman" w:hAnsi="Times New Roman"/>
          <w:b/>
          <w:bCs/>
          <w:sz w:val="12"/>
          <w:szCs w:val="12"/>
          <w:lang w:eastAsia="ru-RU"/>
        </w:rPr>
        <w:t xml:space="preserve">Худож. ред. </w:t>
      </w:r>
      <w:r>
        <w:rPr>
          <w:rFonts w:cs="Times New Roman" w:ascii="Times New Roman" w:hAnsi="Times New Roman"/>
          <w:b/>
          <w:bCs/>
          <w:i/>
          <w:iCs/>
          <w:sz w:val="12"/>
          <w:szCs w:val="12"/>
          <w:lang w:eastAsia="ru-RU"/>
        </w:rPr>
        <w:t>З.Ильинская</w:t>
      </w:r>
    </w:p>
    <w:p>
      <w:pPr>
        <w:pStyle w:val="Normal"/>
        <w:autoSpaceDE w:val="false"/>
        <w:spacing w:lineRule="auto" w:line="240" w:before="0" w:after="0"/>
        <w:jc w:val="center"/>
        <w:rPr/>
      </w:pPr>
      <w:r>
        <w:rPr>
          <w:rFonts w:cs="Times New Roman" w:ascii="Times New Roman" w:hAnsi="Times New Roman"/>
          <w:b/>
          <w:bCs/>
          <w:sz w:val="12"/>
          <w:szCs w:val="12"/>
          <w:lang w:eastAsia="ru-RU"/>
        </w:rPr>
        <w:t xml:space="preserve">Техн. ред. </w:t>
      </w:r>
      <w:r>
        <w:rPr>
          <w:rFonts w:cs="Times New Roman" w:ascii="Times New Roman" w:hAnsi="Times New Roman"/>
          <w:b/>
          <w:bCs/>
          <w:i/>
          <w:iCs/>
          <w:sz w:val="12"/>
          <w:szCs w:val="12"/>
          <w:lang w:eastAsia="ru-RU"/>
        </w:rPr>
        <w:t>Н.Михайловская</w:t>
      </w:r>
    </w:p>
    <w:p>
      <w:pPr>
        <w:pStyle w:val="Normal"/>
        <w:autoSpaceDE w:val="false"/>
        <w:spacing w:lineRule="auto" w:line="240" w:before="0" w:after="0"/>
        <w:jc w:val="center"/>
        <w:rPr>
          <w:rFonts w:ascii="Times New Roman" w:hAnsi="Times New Roman" w:cs="Times New Roman"/>
          <w:b/>
          <w:b/>
          <w:bCs/>
          <w:iCs/>
          <w:sz w:val="20"/>
          <w:szCs w:val="20"/>
          <w:lang w:eastAsia="ru-RU"/>
        </w:rPr>
      </w:pPr>
      <w:r>
        <w:rPr>
          <w:rFonts w:eastAsia="Wingdings 2" w:cs="Wingdings 2" w:ascii="Wingdings 2" w:hAnsi="Wingdings 2"/>
          <w:b/>
          <w:bCs/>
          <w:iCs/>
          <w:sz w:val="20"/>
          <w:szCs w:val="20"/>
          <w:lang w:eastAsia="ru-RU"/>
        </w:rPr>
        <w:t></w:t>
      </w:r>
    </w:p>
    <w:p>
      <w:pPr>
        <w:pStyle w:val="Normal"/>
        <w:autoSpaceDE w:val="false"/>
        <w:spacing w:lineRule="auto" w:line="240" w:before="0" w:after="0"/>
        <w:jc w:val="center"/>
        <w:rPr>
          <w:rFonts w:ascii="Times New Roman" w:hAnsi="Times New Roman" w:cs="Times New Roman"/>
          <w:bCs/>
          <w:sz w:val="12"/>
          <w:szCs w:val="12"/>
          <w:lang w:eastAsia="ru-RU"/>
        </w:rPr>
      </w:pPr>
      <w:r>
        <w:rPr>
          <w:rFonts w:cs="Times New Roman" w:ascii="Times New Roman" w:hAnsi="Times New Roman"/>
          <w:bCs/>
          <w:sz w:val="12"/>
          <w:szCs w:val="12"/>
          <w:lang w:eastAsia="ru-RU"/>
        </w:rPr>
        <w:t>Подп. к печ. 30|</w:t>
      </w:r>
      <w:r>
        <w:rPr>
          <w:rFonts w:cs="Times New Roman" w:ascii="Times New Roman" w:hAnsi="Times New Roman"/>
          <w:bCs/>
          <w:sz w:val="12"/>
          <w:szCs w:val="12"/>
          <w:lang w:val="en-US" w:eastAsia="ru-RU"/>
        </w:rPr>
        <w:t>VII</w:t>
      </w:r>
      <w:r>
        <w:rPr>
          <w:rFonts w:cs="Times New Roman" w:ascii="Times New Roman" w:hAnsi="Times New Roman"/>
          <w:bCs/>
          <w:sz w:val="12"/>
          <w:szCs w:val="12"/>
          <w:lang w:eastAsia="ru-RU"/>
        </w:rPr>
        <w:t xml:space="preserve"> 1949 г. А07734</w:t>
      </w:r>
    </w:p>
    <w:p>
      <w:pPr>
        <w:pStyle w:val="Normal"/>
        <w:autoSpaceDE w:val="false"/>
        <w:spacing w:lineRule="auto" w:line="240" w:before="0" w:after="0"/>
        <w:jc w:val="center"/>
        <w:rPr>
          <w:rFonts w:ascii="Times New Roman" w:hAnsi="Times New Roman" w:cs="Times New Roman"/>
          <w:bCs/>
          <w:sz w:val="12"/>
          <w:szCs w:val="12"/>
          <w:lang w:eastAsia="ru-RU"/>
        </w:rPr>
      </w:pPr>
      <w:r>
        <w:rPr>
          <w:rFonts w:cs="Times New Roman" w:ascii="Times New Roman" w:hAnsi="Times New Roman"/>
          <w:bCs/>
          <w:sz w:val="12"/>
          <w:szCs w:val="12"/>
          <w:lang w:eastAsia="ru-RU"/>
        </w:rPr>
        <w:t>Печ. л. 10,75. (Уч.-изд. л. 6,75).</w:t>
      </w:r>
    </w:p>
    <w:p>
      <w:pPr>
        <w:pStyle w:val="Normal"/>
        <w:autoSpaceDE w:val="false"/>
        <w:spacing w:lineRule="auto" w:line="240" w:before="0" w:after="0"/>
        <w:jc w:val="center"/>
        <w:rPr>
          <w:rFonts w:ascii="Times New Roman" w:hAnsi="Times New Roman" w:cs="Times New Roman"/>
          <w:bCs/>
          <w:sz w:val="12"/>
          <w:szCs w:val="12"/>
          <w:lang w:eastAsia="ru-RU"/>
        </w:rPr>
      </w:pPr>
      <w:r>
        <w:rPr>
          <w:rFonts w:cs="Times New Roman" w:ascii="Times New Roman" w:hAnsi="Times New Roman"/>
          <w:bCs/>
          <w:sz w:val="12"/>
          <w:szCs w:val="12"/>
          <w:lang w:eastAsia="ru-RU"/>
        </w:rPr>
        <w:t>Формат 84×108</w:t>
      </w:r>
      <w:r>
        <w:rPr>
          <w:rFonts w:cs="Times New Roman" w:ascii="Times New Roman" w:hAnsi="Times New Roman"/>
          <w:bCs/>
          <w:sz w:val="12"/>
          <w:szCs w:val="12"/>
          <w:vertAlign w:val="superscript"/>
          <w:lang w:eastAsia="ru-RU"/>
        </w:rPr>
        <w:t>1</w:t>
      </w:r>
      <w:r>
        <w:rPr>
          <w:rFonts w:cs="Times New Roman" w:ascii="Times New Roman" w:hAnsi="Times New Roman"/>
          <w:bCs/>
          <w:sz w:val="12"/>
          <w:szCs w:val="12"/>
          <w:lang w:eastAsia="ru-RU"/>
        </w:rPr>
        <w:t>/</w:t>
      </w:r>
      <w:r>
        <w:rPr>
          <w:rFonts w:cs="Times New Roman" w:ascii="Times New Roman" w:hAnsi="Times New Roman"/>
          <w:bCs/>
          <w:sz w:val="12"/>
          <w:szCs w:val="12"/>
          <w:vertAlign w:val="subscript"/>
          <w:lang w:eastAsia="ru-RU"/>
        </w:rPr>
        <w:t>33</w:t>
      </w:r>
      <w:r>
        <w:rPr>
          <w:rFonts w:cs="Times New Roman" w:ascii="Times New Roman" w:hAnsi="Times New Roman"/>
          <w:bCs/>
          <w:sz w:val="12"/>
          <w:szCs w:val="12"/>
          <w:lang w:eastAsia="ru-RU"/>
        </w:rPr>
        <w:t>. Тираж 75 000.</w:t>
      </w:r>
    </w:p>
    <w:p>
      <w:pPr>
        <w:pStyle w:val="Normal"/>
        <w:autoSpaceDE w:val="false"/>
        <w:spacing w:lineRule="auto" w:line="240" w:before="0" w:after="0"/>
        <w:jc w:val="center"/>
        <w:rPr>
          <w:rFonts w:ascii="Times New Roman" w:hAnsi="Times New Roman" w:cs="Times New Roman"/>
          <w:bCs/>
          <w:sz w:val="12"/>
          <w:szCs w:val="12"/>
          <w:lang w:eastAsia="ru-RU"/>
        </w:rPr>
      </w:pPr>
      <w:r>
        <w:rPr>
          <w:rFonts w:cs="Times New Roman" w:ascii="Times New Roman" w:hAnsi="Times New Roman"/>
          <w:bCs/>
          <w:sz w:val="12"/>
          <w:szCs w:val="12"/>
          <w:lang w:eastAsia="ru-RU"/>
        </w:rPr>
        <w:t>массовое издание.</w:t>
      </w:r>
    </w:p>
    <w:p>
      <w:pPr>
        <w:pStyle w:val="Normal"/>
        <w:autoSpaceDE w:val="false"/>
        <w:spacing w:lineRule="auto" w:line="240" w:before="0" w:after="0"/>
        <w:jc w:val="center"/>
        <w:rPr/>
      </w:pPr>
      <w:r>
        <w:rPr>
          <w:rFonts w:cs="Times New Roman" w:ascii="Times New Roman" w:hAnsi="Times New Roman"/>
          <w:bCs/>
          <w:sz w:val="12"/>
          <w:szCs w:val="12"/>
          <w:lang w:eastAsia="ru-RU"/>
        </w:rPr>
        <w:t>Цена 5 руб. Заказ 894.</w:t>
      </w:r>
    </w:p>
    <w:p>
      <w:pPr>
        <w:pStyle w:val="Normal"/>
        <w:autoSpaceDE w:val="false"/>
        <w:spacing w:lineRule="auto" w:line="240" w:before="0" w:after="0"/>
        <w:jc w:val="center"/>
        <w:rPr>
          <w:rFonts w:ascii="Times New Roman" w:hAnsi="Times New Roman" w:cs="Times New Roman"/>
          <w:bCs/>
          <w:sz w:val="20"/>
          <w:szCs w:val="20"/>
          <w:lang w:eastAsia="ru-RU"/>
        </w:rPr>
      </w:pPr>
      <w:r>
        <w:rPr>
          <w:rFonts w:eastAsia="Wingdings 2" w:cs="Wingdings 2" w:ascii="Wingdings 2" w:hAnsi="Wingdings 2"/>
          <w:bCs/>
          <w:sz w:val="20"/>
          <w:szCs w:val="20"/>
          <w:lang w:eastAsia="ru-RU"/>
        </w:rPr>
        <w:t></w:t>
      </w:r>
    </w:p>
    <w:p>
      <w:pPr>
        <w:pStyle w:val="Normal"/>
        <w:autoSpaceDE w:val="false"/>
        <w:spacing w:lineRule="auto" w:line="240" w:before="0" w:after="0"/>
        <w:jc w:val="center"/>
        <w:rPr>
          <w:rFonts w:ascii="Times New Roman" w:hAnsi="Times New Roman" w:cs="Times New Roman"/>
          <w:b/>
          <w:b/>
          <w:bCs/>
          <w:sz w:val="12"/>
          <w:szCs w:val="12"/>
          <w:lang w:eastAsia="ru-RU"/>
        </w:rPr>
      </w:pPr>
      <w:r>
        <w:rPr>
          <w:rFonts w:cs="Times New Roman" w:ascii="Times New Roman" w:hAnsi="Times New Roman"/>
          <w:b/>
          <w:bCs/>
          <w:sz w:val="12"/>
          <w:szCs w:val="12"/>
          <w:lang w:eastAsia="ru-RU"/>
        </w:rPr>
        <w:t>Типография “Красное знамя”</w:t>
      </w:r>
    </w:p>
    <w:p>
      <w:pPr>
        <w:pStyle w:val="Normal"/>
        <w:autoSpaceDE w:val="false"/>
        <w:spacing w:lineRule="auto" w:line="240" w:before="0" w:after="0"/>
        <w:jc w:val="center"/>
        <w:rPr>
          <w:rFonts w:ascii="Times New Roman" w:hAnsi="Times New Roman" w:cs="Times New Roman"/>
          <w:b/>
          <w:b/>
          <w:bCs/>
          <w:sz w:val="12"/>
          <w:szCs w:val="12"/>
          <w:lang w:eastAsia="ru-RU"/>
        </w:rPr>
      </w:pPr>
      <w:r>
        <w:rPr>
          <w:rFonts w:cs="Times New Roman" w:ascii="Times New Roman" w:hAnsi="Times New Roman"/>
          <w:b/>
          <w:bCs/>
          <w:sz w:val="12"/>
          <w:szCs w:val="12"/>
          <w:lang w:eastAsia="ru-RU"/>
        </w:rPr>
        <w:t>изд-ва “Молодая гвардия”,</w:t>
      </w:r>
    </w:p>
    <w:p>
      <w:pPr>
        <w:pStyle w:val="Normal"/>
        <w:autoSpaceDE w:val="false"/>
        <w:spacing w:lineRule="auto" w:line="240" w:before="0" w:after="0"/>
        <w:jc w:val="center"/>
        <w:rPr/>
      </w:pPr>
      <w:r>
        <w:rPr>
          <w:rFonts w:cs="Times New Roman" w:ascii="Times New Roman" w:hAnsi="Times New Roman"/>
          <w:b/>
          <w:bCs/>
          <w:sz w:val="12"/>
          <w:szCs w:val="12"/>
          <w:lang w:eastAsia="ru-RU"/>
        </w:rPr>
        <w:t>Москва,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ков действительно был герб Весьегонска.</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отри “</w:t>
      </w:r>
      <w:r>
        <w:rPr>
          <w:rFonts w:cs="Times New Roman" w:ascii="Times New Roman" w:hAnsi="Times New Roman"/>
          <w:sz w:val="16"/>
          <w:szCs w:val="16"/>
          <w:lang w:val="en-US"/>
        </w:rPr>
        <w:t>Arctik</w:t>
      </w:r>
      <w:r>
        <w:rPr>
          <w:rFonts w:cs="Times New Roman" w:ascii="Times New Roman" w:hAnsi="Times New Roman"/>
          <w:sz w:val="16"/>
          <w:szCs w:val="16"/>
        </w:rPr>
        <w:t xml:space="preserve"> </w:t>
      </w:r>
      <w:r>
        <w:rPr>
          <w:rFonts w:cs="Times New Roman" w:ascii="Times New Roman" w:hAnsi="Times New Roman"/>
          <w:sz w:val="16"/>
          <w:szCs w:val="16"/>
          <w:lang w:val="en-US"/>
        </w:rPr>
        <w:t>Pilot</w:t>
      </w:r>
      <w:r>
        <w:rPr>
          <w:rFonts w:cs="Times New Roman" w:ascii="Times New Roman" w:hAnsi="Times New Roman"/>
          <w:sz w:val="16"/>
          <w:szCs w:val="16"/>
        </w:rPr>
        <w:t>” за 1930 год.</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ыне остров Лисянского.</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ыне остров Прибылова.</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ыне Ляховские острова.</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40"/>
          <w:sz w:val="16"/>
          <w:szCs w:val="16"/>
        </w:rPr>
        <w:t>Майна</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 </w:t>
      </w:r>
      <w:r>
        <w:rPr>
          <w:rFonts w:cs="Times New Roman" w:ascii="Times New Roman" w:hAnsi="Times New Roman"/>
          <w:sz w:val="16"/>
          <w:szCs w:val="16"/>
        </w:rPr>
        <w:t>прорубь</w:t>
      </w:r>
      <w:r>
        <w:rPr>
          <w:rFonts w:cs="Times New Roman" w:ascii="Times New Roman" w:hAnsi="Times New Roman"/>
          <w:sz w:val="16"/>
          <w:szCs w:val="16"/>
          <w:lang w:eastAsia="ru-RU"/>
        </w:rPr>
        <w:t>.</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еревья, которые река выносит в море.</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 некоторых островах Советской Арктики в числе других насекомых водятся бабочки.</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ыне г. Щербаков.</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2"/>
    <w:basedOn w:val="Style14"/>
    <w:qFormat/>
    <w:rPr>
      <w:rFonts w:ascii="Tahoma" w:hAnsi="Tahoma" w:cs="Tahoma"/>
      <w:sz w:val="16"/>
      <w:szCs w:val="16"/>
    </w:rPr>
  </w:style>
  <w:style w:type="character" w:styleId="1">
    <w:name w:val=" Знак1"/>
    <w:basedOn w:val="Style14"/>
    <w:qFormat/>
    <w:rPr>
      <w:sz w:val="20"/>
      <w:szCs w:val="20"/>
    </w:rPr>
  </w:style>
  <w:style w:type="character" w:styleId="EndnoteCharacters">
    <w:name w:val="Endnote Characters"/>
    <w:basedOn w:val="Style14"/>
    <w:qFormat/>
    <w:rPr>
      <w:vertAlign w:val="superscript"/>
    </w:rPr>
  </w:style>
  <w:style w:type="character" w:styleId="Style15">
    <w:name w:val="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12:00Z</dcterms:created>
  <dc:creator>Admin</dc:creator>
  <dc:description/>
  <dc:language>en-US</dc:language>
  <cp:lastModifiedBy>Харьковский</cp:lastModifiedBy>
  <dcterms:modified xsi:type="dcterms:W3CDTF">2009-05-18T10:12:00Z</dcterms:modified>
  <cp:revision>4</cp:revision>
  <dc:subject/>
  <dc:title>Л</dc:title>
</cp:coreProperties>
</file>